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ак прийти к личностно-ориентированной модели взаимодействия с детьми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школьный возраст— это период первоначального фактического склада личности. Развиваются тесно связанные друг с другом познавательная и эмоционально-личностная сферы ребенка (формирует такие личностные качества, как самостоятельность, инициативность, ответственность, творчество, компетентность, коммуникативность, произвольность, столь необходимые в дальнейшем, за пределами детства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условиях смены приоритетов в области образования проблема воспитания ребёнка, способного мыслить и действовать активно, творчески, самостоятельно -приобретает актуальное значение. Поэтому на современном этапе одной из главных задач образования является не только передача определенной суммы знаний и умений, но и развитие познавательной активности, стремления к самостоятельному добыванию и обогащению знаний , через личностно-ориентированную  модель взаимо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имодействовать – это значит общаться на равных, учитывая интересы и потребности сторон. Участники этого процесса становятся его субъект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лью  личностно-ориентированной  модели общения педагога и ребёнка  -содействовать становлению личности (развитие ребенка с учетом возрастных и личностных особенностей)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условиях ДОУ крайне важным является подготовка педагога, способного эффективно реализовать личностно-ориентированную модель взаимодействия с детьми, их родителями и коллегами, открытого для построения успешного сотрудничества не только внутри детского сада, но и за его пределами – с учителями школ, другими специалистами. Такого педагога можно назвать </w:t>
      </w:r>
      <w:r>
        <w:rPr>
          <w:sz w:val="24"/>
          <w:szCs w:val="24"/>
          <w:u w:val="single"/>
        </w:rPr>
        <w:t>педагогом нового уровня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Использование модели личностно – ориентированного взаимодействия с ребенком дошкольного возраста, предъявляет серьезные </w:t>
      </w:r>
      <w:r>
        <w:rPr>
          <w:i/>
          <w:sz w:val="24"/>
          <w:szCs w:val="24"/>
          <w:u w:val="single"/>
        </w:rPr>
        <w:t>требования к степени личного совершенства педагога, к уровню его компетентности в области социальной психологии и владения профессиональными навыками коммуникац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роявляет активную позицию, устойчивый интерес в общении, в построении совместной деятельности с детьми, ориентирован на получение успешных совместных результатов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меет устанавливать партнерские отношения с детьми, основанные на взаимном интересе и уваж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страивает общение с родителями воспитанников на основе диалога, проявляя при этом собственную позицию, позитивный настрой, применяя при взаимодействии с ними разнообразные методы, формы работы, в том числе нетрадиционны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тремится к обсуждению с коллегами своего профессионального опы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меет конструктивно воспринимать критику со стороны коллег, родителей воспитанников, администрации, готов к постоянному личностному и профессиональному росту;</w:t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меет аргументировано отстоять свою профессиональную точку зрения в общении с родителями детей, коллегами, администраци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ткрыт к установлению контактов с коллегами (воспитателями, специалистами, учителями) как в своей стране, так и за рубежом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меет создавать соответствующие условия (среду) для взаимодействия с детьми, родителями воспитанников, коллегам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меет транслировать свои профессиональные достижения на мероприятиях психолого-педагогической направленности разных уровней (внутри учреждения, на окружном, городском, всероссийском и международном уровня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адекватные педагогические воздействия взрослых, такие как ограничение исследовательской активности, равнодушие, навязывание готовых ответов и суждений, упреки в случае неудачи сдерживают развитие у дошкольников потребности в активном позн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Для педагога ДОУ  во взаимодействии с ребенком, главное: 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установка на ребенка дошкольного возраста как на субъекта образовательного процесса, как на личность, индивидуальность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мение быть эмоциональным и откликаться на эмоции детей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зитивное, уважительное отношение к самостоятельности мнений, суждений и выводов дошкольников;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ориентация, на формирование учебной деятельности детей дошкольного возраста, развитие мотивационной сферы, повышение степени самостоятельности на занятиях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правленность педагогической деятельности на развитие личности ребенка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иалогическая позиция в общении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правленность на достижение успеха, а не на избегание неудач в профессиональной деятельности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ощрение творческой активности ребят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едагог в личностно ориентированном процессе взаимодействия выполняют следующи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обеседник (функция эмоциональной поддерж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чь идет о способности и умении педагога центрироваться на ребенке, на том, что для него значимо, что проявляется в заинтересованности, озабоченности интересами, готовности поддержать беседой, обсуждением, помощ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сследователь (исследовательская функция). Она выражается в трех аспект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аспект — умение педагога проводить анализ динамики взаимоотношений во время обучения и воспитания, отслеживать личное продвижение каждого ребенка в учебном взаимодейств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 аспект - использование педагогом в процессе обучения психо - диагностических методов и процедур, что способствует получению информации о развитии ребенка, о его успехах и трудностях;</w:t>
      </w:r>
    </w:p>
    <w:p>
      <w:pPr>
        <w:pStyle w:val="Normal"/>
        <w:rPr/>
      </w:pPr>
      <w:r>
        <w:rPr>
          <w:sz w:val="24"/>
          <w:szCs w:val="24"/>
        </w:rPr>
        <w:t>третий аспект — применение педагогом развивающих «технологий» личностного роста. Педагог должен иметь способность корректировать и направлять процесс развития ребенка дошкольного возраста в общении с ним, точно и адекватно контролируя ход его продвижения в освоении зн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. Фасилита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дагог — фасилитатор - это педагог, способствующий ребенку в усвоении и освоении нового. Педагог — фасилитатор строит свои взаимоотношения с ребенком на положительном принятии ребенка, эмпатическом понимании, открыто выражая свои чувства и тем самым, создавая комфортные для развития ребенка усло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Эксперт (экспертная, консультативная функция). Она вырастает из потребности в педагоге, обладающем глубокими, систематическими знаниями, разносторонними, практическими навыками и умениями. Доброжелательный и компетентный педагог располагает ребят к тому, чтобы они воспользовались его знаниями и опытом. Мнение такого педагога значимо для детей, и потому ребята готовы обращаться к нему за консульта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ираясь на индивидуальные способности детей, в процессе личностно – ориентированного взаимодействия преследуется цель формирования и развития жизненных умений и навы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Для этого предлагаются следующие формы работы:</w:t>
      </w:r>
    </w:p>
    <w:p>
      <w:pPr>
        <w:pStyle w:val="Normal"/>
        <w:rPr/>
      </w:pPr>
      <w:r>
        <w:rPr>
          <w:sz w:val="24"/>
          <w:szCs w:val="24"/>
        </w:rPr>
        <w:t xml:space="preserve">*проведение занятий  по подгруппа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проведение индивидуальной работы с каждым ребенком; - </w:t>
      </w:r>
    </w:p>
    <w:p>
      <w:pPr>
        <w:pStyle w:val="Normal"/>
        <w:rPr/>
      </w:pPr>
      <w:r>
        <w:rPr>
          <w:sz w:val="24"/>
          <w:szCs w:val="24"/>
        </w:rPr>
        <w:t xml:space="preserve">*проведение бесед с ребенком с целью создания условий для выражения своего мнения, доказательства им правильности своей позиции; </w:t>
      </w:r>
    </w:p>
    <w:p>
      <w:pPr>
        <w:pStyle w:val="Normal"/>
        <w:rPr/>
      </w:pPr>
      <w:r>
        <w:rPr>
          <w:sz w:val="24"/>
          <w:szCs w:val="24"/>
        </w:rPr>
        <w:t>*построение партнерских взаимоотношений между педагогами и детьми;</w:t>
      </w:r>
    </w:p>
    <w:p>
      <w:pPr>
        <w:pStyle w:val="Normal"/>
        <w:rPr/>
      </w:pPr>
      <w:r>
        <w:rPr>
          <w:sz w:val="24"/>
          <w:szCs w:val="24"/>
        </w:rPr>
        <w:t>*работа психолога с детьми дошкольного возраста, направленная на развитие личностных качеств, психологических процессов, коррек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Железнякова, З. Р. Педагогические условия организации развивающего взаимодействия с детьми раннего возраста: автореф. Дис. … канд. пед. наук.: 13.00.01 / З. Р. Железнякова. — Минск, 2000. — 1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анько, Е. А. Воспитатель дошкольного учреждения. Психология / Е. А. Пань–ко. — 2–е изд., перераб. и доп. — Минск: Зорны верасень, 2006. — 26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мирнова, Е. О. Особенности общения с дошкольниками / Е. О. Смирнова. — М.: Academa, 2000. — 151 с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32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4:39:00Z</dcterms:created>
  <dc:creator>Admin</dc:creator>
  <dc:description/>
  <cp:keywords/>
  <dc:language>en-US</dc:language>
  <cp:lastModifiedBy>Admin</cp:lastModifiedBy>
  <dcterms:modified xsi:type="dcterms:W3CDTF">2013-10-21T15:28:00Z</dcterms:modified>
  <cp:revision>3</cp:revision>
  <dc:subject/>
  <dc:title/>
</cp:coreProperties>
</file>