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 вариан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ешить системы неравенств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а)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57200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б)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38250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в)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1343025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70" r="-2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3"/>
        </w:rPr>
        <w:fldChar w:fldCharType="end"/>
      </w:r>
      <w:r>
        <w:rPr>
          <w:position w:val="-33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Найти целые решения системы неравенств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1266825" cy="561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Решить неравенство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  </w:t>
      </w: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1353185" cy="523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б) </w:t>
      </w: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1304290" cy="580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При каких значениях переменной имеет смысл выражение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0482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158" r="-7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245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158" r="-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 вариан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ешить системы неравенств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а)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57200" cy="35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б)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38250" cy="352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в)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1343025" cy="514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70" r="-2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3"/>
        </w:rPr>
        <w:fldChar w:fldCharType="end"/>
      </w:r>
      <w:r>
        <w:rPr>
          <w:position w:val="-33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Найти целые решения системы неравенств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1352550" cy="561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Решить неравенство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  </w:t>
      </w: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1228725" cy="552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65" r="-2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б) </w:t>
      </w: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1285875" cy="628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При каких значениях переменной имеет смысл выражение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52387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158" r="-6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</w:rPr>
        <w:t>+3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46672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b/>
        </w:rPr>
        <w:fldChar w:fldCharType="end"/>
      </w:r>
      <w:r>
        <w:rPr>
          <w:b/>
          <w:position w:val="-11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3 вариант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Решите системы неравенств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fldChar w:fldCharType="begin"/>
      </w:r>
      <w:r>
        <w:rPr>
          <w:position w:val="-42"/>
        </w:rPr>
        <w:instrText xml:space="preserve"> QUOTE _x0001_ </w:instrText>
      </w:r>
      <w:r>
        <w:rPr>
          <w:position w:val="-42"/>
        </w:rPr>
      </w:r>
      <w:r>
        <w:rPr>
          <w:position w:val="-42"/>
        </w:rPr>
        <w:fldChar w:fldCharType="separate"/>
      </w:r>
      <w:r>
        <w:rPr>
          <w:position w:val="-42"/>
        </w:rPr>
      </w:r>
      <w:r>
        <w:rPr>
          <w:position w:val="-42"/>
        </w:rPr>
        <w:drawing>
          <wp:inline distT="0" distB="0" distL="0" distR="0">
            <wp:extent cx="628015" cy="6197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2"/>
        </w:rPr>
      </w:r>
      <w:r>
        <w:rPr>
          <w:position w:val="-4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б)</w:t>
      </w: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1617980" cy="561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</w:rPr>
      </w:r>
      <w:r>
        <w:rPr>
          <w:position w:val="-3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Найдите целые решения системы неравенств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1036320" cy="3505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Решите неравенство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-1≤5-3х≤1;            б)-1&lt;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04190" cy="2851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При каких значениях переменной имеет смысл выражение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28015" cy="2463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" t="-146" r="-5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+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76860" cy="3232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Боковая сторона равнобедренного треугольника равна 9 см. Каким может быть его основание, если периметр треугольника больше 24 см?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 вариант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Решите системы неравенств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fldChar w:fldCharType="begin"/>
      </w:r>
      <w:r>
        <w:rPr>
          <w:position w:val="-42"/>
        </w:rPr>
        <w:instrText xml:space="preserve"> QUOTE _x0001_ </w:instrText>
      </w:r>
      <w:r>
        <w:rPr>
          <w:position w:val="-42"/>
        </w:rPr>
      </w:r>
      <w:r>
        <w:rPr>
          <w:position w:val="-42"/>
        </w:rPr>
        <w:fldChar w:fldCharType="separate"/>
      </w:r>
      <w:r>
        <w:rPr>
          <w:position w:val="-42"/>
        </w:rPr>
      </w:r>
      <w:r>
        <w:rPr>
          <w:position w:val="-42"/>
        </w:rPr>
        <w:drawing>
          <wp:inline distT="0" distB="0" distL="0" distR="0">
            <wp:extent cx="666115" cy="6197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4" t="-58" r="-5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2"/>
        </w:rPr>
      </w:r>
      <w:r>
        <w:rPr>
          <w:position w:val="-4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б)</w:t>
      </w: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1617980" cy="561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</w:rPr>
      </w:r>
      <w:r>
        <w:rPr>
          <w:position w:val="-3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Найдите целые решения системы неравенств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1056005" cy="3346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Решите неравенство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-4≤1-х≤5;            б)-2&lt;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04190" cy="2851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При каких значениях переменной имеет смысл выражение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57835" cy="2463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146" r="-7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+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00050" cy="3232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0" t="-111" r="-9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Спортсмены отправляются в поход на байдарке по реке, скорость течения которой 4 км/ч. Собственная скорость байдарки 13 км/ч. На какое расстояние от места старта могут отъехать спортсмены, если они должны вернуться к месту старта не позже, чем через 3 час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0:58:00Z</dcterms:created>
  <dc:creator>учительская</dc:creator>
  <dc:description/>
  <cp:keywords/>
  <dc:language>en-US</dc:language>
  <cp:lastModifiedBy>Николай</cp:lastModifiedBy>
  <cp:lastPrinted>2013-10-08T20:21:00Z</cp:lastPrinted>
  <dcterms:modified xsi:type="dcterms:W3CDTF">2013-10-08T11:24:00Z</dcterms:modified>
  <cp:revision>4</cp:revision>
  <dc:subject/>
  <dc:title/>
</cp:coreProperties>
</file>