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ДОУ детский сад общеразвивающего вида с приоритетным осуществлением деятельности по направлению художественно-эстетического развития детей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о-образовательного меро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детей старшего дошкольного возрас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СМИЧЕСКОЕ ПУТЕШЕСТВ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и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нчатова С.И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абина Т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обогащению игрового опыта детей, доставить детям удовольствие от участия в игре-путешеств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имеющие знания и расширять представления о космос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воображение детей, творческие способ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беждение в ценности коллективной деятельности для достижения общей цели, чувство товарищества, взаимопомощ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уппе воспитатель с деть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совсем недавно мы с вами были в планетарии, а сегодня я вас приглашаю посетить дошкольный музей космонавтики. Вы хотите там побыват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дём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мся в за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в музее космонавтики. А знаете ли вы, что такое «Космос»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смос – это Вселенная, то есть весь окружающий нас бесконечный и вечный мир. А что такое «астрономия»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о «астрономия» произошло от двух греческих слов: «астрон» - звезда, и «номос» - закон. Астрономия – это наука, которая изучает звёзды, планеты, Вселенную и всё, что в ней происходит. А как называются учёные, которые занимаются этой науко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, это астроно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в древности люди, глядя на небо, думали о таинственных космических далях и далёких мирах. Люди считали, что наша планета Земля  находится в центре Вселенной, а вокруг неё вращаются Луна, Солнце и звёзды, но это не та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 веке польский астроном Николай Коперник доказал, что Земля и другие планеты вращаются вокруг Солнца. Ребята, может, вы знаете, как называются планеты нашей Солнечной систем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атривая макет Солнечной систем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, Солнце и все эти планеты с их спутниками, кометами, метеоритами образуют  Солнечную сист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, что вокруг многих других звёзд вращаются, неизвестные нам, планеты. И на некоторых из них тоже есть жизнь и обитают разумные существа. Наверное, они, также как мы, хотят найти во Вселенной себе подобных и наладить контак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этой экспозиции </w:t>
      </w:r>
      <w:r>
        <w:rPr>
          <w:i/>
          <w:sz w:val="28"/>
          <w:szCs w:val="28"/>
        </w:rPr>
        <w:t xml:space="preserve">(показывает макеты, поделки) </w:t>
      </w:r>
      <w:r>
        <w:rPr>
          <w:sz w:val="28"/>
          <w:szCs w:val="28"/>
        </w:rPr>
        <w:t>вы можете видеть, как представляют себе инопланетных жителей ребята нашего детского с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называется прибор, с помощью которого астрономы изучают звёздное неб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телескоп был изобретён ещё в 17 веке, и с тех пор учёными было сделано немало открыт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изучая звёздное небо, люди всегда мечтали отправиться в космос, чтобы увидеть всё своими глазами. И только в 20 веке русские учёные Константин Циолковский и Сергей Королёв помогли человечеству покорить космос. Первыми в космосе побывали совсем не люди. Ведь никто не знал, насколько опасным может быть такое путешествие. В первых космических  ракетах путешествовали улитки, рыбки, лягушки, мыши и крысы, обезьяны и соба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называется место для запуска космических раке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как называется человек, подготовленный к полёту в космос? И как звали первого космонавта планет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это космонавт. И первым космонавтом 12 апреля 1961 года стал россиянин Ю.А. Гагари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в чём заключается трудность пребывания человека в космос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ечно, это отсутствие воздуха, невесо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жиданно рассказ прерывается странными звуками – появляется странное существо с иной план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Здравствуйте, ребята! Я – Космолётик, прилетел с другой планеты. А вы догадываетесь, с какой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лушивает верси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 прилетел из другой галактики, моя планета называется Круглодом. Как вы думаете, почему она так называется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лушивает верси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а, Круглодом - это потому что на моей планете все предметы круглой формы.  Вы можете представить, как всё это выглядит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вёз с собой фотографии с моёй планеты, но они по пути немного испортились от яркого солнечного света, остались только контуры предметов. Вы поможете мне их восстановить?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ёт детям листы бумаги с нарисованными круг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о фотография моего д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 моей соба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т это – ст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 была моя ко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 – мышка, которую ловит моя ко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 дерево, которое растёт под моим окош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о – рыбка из моего аквари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, я не помню ч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Дети дорисовывают названные предметы. Космолётик хвалит их, благодарит за помощ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рошо, теперь мой фотоальбом снова в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очень люблю путешествовать по космическим далям, но сегодня у меня большие неприятности. Мой бортовой компьютер сломался, я сбился с пути и не могу вернуться домой. Но у меня есть звёздная карта, вы поможете мне проложить на ней маршрут обратного пути?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в согласие детей, показывает карту и раздаёт детям такие же, только по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ите на карте чёрные круги? Они обозначают «чёрные дыры». Это звёзды небольшого размера, которые обладают огромной силой притяжения. Эта сила так велика, что чёрная дыра может притягивать к себе и расплющивать своим притяжением космические корабли, кометы и даже целые планеты, которые подойдут слишком близко к ней. Значит, к чёрной дыре приближаться нельзя! И ещё вот что. Запомните, что у голубых звёзд очень сильное, опасное излучение. К ним тоже приближаться нельзя. Двигаться от звезды к звезде можно только в горизонтальном или вертикальном направлении. Наискосок двигаться нельз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вторим: запретными на ваших картах являются чёрные и голубые звёзды. Для прокладки маршрута используйте фломастер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, Космолётик следит за правильностью, помогает исправить ошиб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вы молодцы! А сами вы хотите отправиться в космическое путешествие на одну из планет вашей солнечной системы? Но в моей ракете есть только одно место, поэтому вам нужно построить свои двухместные ракеты. Для этого, у меня есть необходимые чертежи. (Как вариант – постройка одной общей ракеты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схемы, подбирают детали, складывают рак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лодцы! Ракеты готовы. Придумайте название своим космическим кораблям, чтобы можно было выходить с ними на связь из центра управления полётам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думывают наз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прежде, чем отправиться в полёт, нужно пройти подготовку. Только сильные, дружные, весёлые ребята могут покорять космическое пространство. Вы готовы пройти испытания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начала выберем командира корабля, а заодно, проверим, знаете ли вы планеты своей солнечной систем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считалки выбирают командир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 на свете звездочёт,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Он планетам вёл учёт:</w:t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РКУРИЙ — раз, </w:t>
        <w:br/>
        <w:t xml:space="preserve">ВЕНЕРА — два-с, </w:t>
        <w:br/>
        <w:t xml:space="preserve">Три — ЗЕМЛЯ, </w:t>
        <w:br/>
        <w:t xml:space="preserve">Четыре — МАРС, </w:t>
        <w:br/>
        <w:t xml:space="preserve">Пять — ЮПИТЕР, </w:t>
        <w:br/>
        <w:t xml:space="preserve">Шесть — САТУРН, </w:t>
        <w:br/>
        <w:t xml:space="preserve">Семь — УРАН, </w:t>
        <w:br/>
        <w:t xml:space="preserve">Восемь — НЕПТУН, </w:t>
        <w:br/>
        <w:t xml:space="preserve">Девять — дальше всех ПЛУТОН, </w:t>
        <w:br/>
        <w:t>Кто не видит — выйди вон!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чень часто в космосе происходят различные сбои в работе оборудования, и тогда нужно чётко следовать командам командира, который руководит всем экипажем. Стройтесь в колонну за своим командиром и чётко выполняйте команды, передаваемые с Земли, из центра управления полётам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шага вперёд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ва шага вправо,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ыре шага вперёд-влево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шаг назад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шаг вперёд-вправо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ять шагов влево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Молодцы, дружно и чётко выполняете команды, командир правильно направляет свой экипаж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</w:rPr>
        <w:t>- Настал черёд проверить, весёлые ли вы космонавты. Знаете ли вы какую-нибудь весёлую космическую песню? А исполнить её сможете?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вучит фонограмма, дети исполняют песню «Снаряжаем мы ракету»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А теперь, по команде «Звонок колокольчика» занимайте места в своих летательных аппаратах.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а столе, за ширмой, находятся деревянные ложки, металлофон, стакан с водой, колокольчик. Поочерёдно Космолётик извлекает из них звуки. По звонку колокольчика дети должны занять места в раке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</w:rPr>
        <w:t>- Ключ на старт! Протяжка! Обратный отсчёт: 10, 9, 8, 7, 6, 5, 4, 3, 2, 1, Поехали!</w:t>
      </w:r>
    </w:p>
    <w:p>
      <w:pPr>
        <w:pStyle w:val="Normal"/>
        <w:spacing w:lineRule="auto" w:line="360"/>
        <w:ind w:firstLine="72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ультимедийная презентация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етим, пролетаю  созвездия псов. Приём! Какие созвездия на вашем пути? Экипаж … (например: «Солнечный»? Экипаж «Лунный»? и др.)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ние, сообщение из центра управления полётами! Открыто новое созвездие. Но его фотоснимок испорчен, осталось только описание. Необходимо выполнить посадку, чтобы восстановить изображение и придумать название нового созвездия. Объявляю посадку на ближайшую к нам планету. Внимание отсчёт: 10, 9, 8, 7, 6, 5, 4, 3, 2, 1. Посадка.</w:t>
      </w:r>
    </w:p>
    <w:p>
      <w:pPr>
        <w:pStyle w:val="Normal"/>
        <w:spacing w:lineRule="auto" w:line="360"/>
        <w:ind w:firstLine="72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мпровизированный выход на планету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планете почти полная невесомость. Необходимо собрать камни, подходящие по размеру и количеству, чтобы восстановить изображение созвездия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ри больших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осемь маленьких,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ять средней величины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дин огром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</w:rPr>
        <w:t>Будьте осторожны, плавно передвигаясь, не столкнитесь с другими объектами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собирают камни. В это время на полу раскладывается «поле» 3*3 (из лент)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по описанию  необходимо расположить наши звёзды-камн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амая большая звезда в центральной клетке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Три  большие звезды:</w:t>
      </w:r>
    </w:p>
    <w:p>
      <w:pPr>
        <w:pStyle w:val="Normal"/>
        <w:spacing w:lineRule="auto" w:line="360"/>
        <w:ind w:firstLine="37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- в центральной клетке верхнего ряда,</w:t>
      </w:r>
    </w:p>
    <w:p>
      <w:pPr>
        <w:pStyle w:val="Normal"/>
        <w:spacing w:lineRule="auto" w:line="360"/>
        <w:ind w:firstLine="37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 – в левой клетке среднего ряда,</w:t>
      </w:r>
    </w:p>
    <w:p>
      <w:pPr>
        <w:pStyle w:val="Normal"/>
        <w:spacing w:lineRule="auto" w:line="360"/>
        <w:ind w:firstLine="37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 – в правой клетке среднего ряда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Звёзды средней величины: </w:t>
      </w:r>
    </w:p>
    <w:p>
      <w:pPr>
        <w:pStyle w:val="Normal"/>
        <w:spacing w:lineRule="auto" w:line="360"/>
        <w:ind w:left="360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– в верхнем левом квадрате: 1- в верхнем левом углу, 1 – в нижнем правом углу.</w:t>
      </w:r>
    </w:p>
    <w:p>
      <w:pPr>
        <w:pStyle w:val="Normal"/>
        <w:spacing w:lineRule="auto" w:line="360"/>
        <w:ind w:left="360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– в верхнем правом квадрате: 1 – в верхнем правом углу, 1- в нижнем левом углу.</w:t>
      </w:r>
    </w:p>
    <w:p>
      <w:pPr>
        <w:pStyle w:val="Normal"/>
        <w:spacing w:lineRule="auto" w:line="360"/>
        <w:ind w:left="360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– в нижнем ряду, в центральной клетке.</w:t>
      </w:r>
    </w:p>
    <w:p>
      <w:pPr>
        <w:pStyle w:val="Normal"/>
        <w:spacing w:lineRule="auto" w:line="360"/>
        <w:ind w:left="3600" w:hanging="28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вёзды-малютки:</w:t>
      </w:r>
    </w:p>
    <w:p>
      <w:pPr>
        <w:pStyle w:val="Normal"/>
        <w:spacing w:lineRule="auto" w:line="360"/>
        <w:ind w:left="360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– в углах нижней левой клетки,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color w:val="333333"/>
          <w:sz w:val="28"/>
          <w:szCs w:val="28"/>
        </w:rPr>
        <w:t>4- в углах нижней правой клетк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ерим правильность расположения звёзд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думаете, на что  похоже наше созвездие, как его назовём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рсии и предложения детей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так, созвездие называется… Необходимо его фотографию и название отправить по космической почте в центр управления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Фотографируют»  и «отправляют»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ше путешествие продолжается. Занять свои места. Внимание, приготовиться, СТАРТ.</w:t>
      </w:r>
    </w:p>
    <w:p>
      <w:pPr>
        <w:pStyle w:val="Normal"/>
        <w:spacing w:lineRule="auto" w:line="360"/>
        <w:ind w:firstLine="72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ультимедийная презентация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ние! По правому борту планета космических животных. Они почти такие же, как на Земле, но кое-чем отличаются от них, хотите узнать чем?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Быстрее всех от страха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ётся…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 горной круче проходил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рытый шерстью …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 ловкости он чемпион –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ромный, неуклюжий …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ень и ночь кору грызёт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блезубый …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арить средь облаков готова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зяйка воздуха …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Совсем от страха ослабев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бился в норку робкий …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</w:rPr>
        <w:t>- Вот такие странные животные живут на этой планете. Предлагаю их сфотографировать через иллюминаторы, а, вернувшись на Землю, напечатать их фотографии, чтобы удивить друзей.</w:t>
      </w:r>
    </w:p>
    <w:p>
      <w:pPr>
        <w:pStyle w:val="Normal"/>
        <w:spacing w:lineRule="auto" w:line="360"/>
        <w:ind w:firstLine="72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Фотографируют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нимание, внимание! Всем экипажам! Приготовиться к посадке, на горизонте планета Плутон. Начинаю отсчёт: 10, 9, 8, 7, 6, 5, 4, 3, 2, 1. Касание, всем выйти из кораблей. </w:t>
      </w:r>
    </w:p>
    <w:p>
      <w:pPr>
        <w:pStyle w:val="Normal"/>
        <w:spacing w:lineRule="auto" w:line="360"/>
        <w:ind w:firstLine="72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являются Плутонята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вот и мои друзья. Они очень любят играть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>Здравствуйте, мы очень рады вас видеть на нашей планете Плутон. Вы люди с планеты Земля. А мы жители-игрунки. Любим играть и выращивать необычные цветы. Вы любите играть? Тогда вставайте в круг, мы вас научим играть в нашу любимую игру «Лавата». Запомните припев:</w:t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танцуем мы,</w:t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-та-та, тра-та-та,</w:t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ец весёлый наш,</w:t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«Лавата»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повторяйте за нами: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ои руки хороши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Показываем обе руки)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А у соседа лучше.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Берём соседей за руки)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ём по кругу, держась за руки, и поём припе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Мои коленки хороши,</w:t>
      </w:r>
      <w:r>
        <w:rPr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(Показываем коленки)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А у соседа лучше </w:t>
      </w:r>
      <w:r>
        <w:rPr>
          <w:i/>
          <w:color w:val="333333"/>
          <w:sz w:val="28"/>
          <w:szCs w:val="28"/>
        </w:rPr>
        <w:t>(Берём соседей за коленки)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ём по кругу, держа друг друга за коленки, и поём припе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Мой живот так хорош,   (</w:t>
      </w:r>
      <w:r>
        <w:rPr>
          <w:i/>
          <w:color w:val="333333"/>
          <w:sz w:val="28"/>
          <w:szCs w:val="28"/>
        </w:rPr>
        <w:t>Показываем живот)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А у соседа лучше </w:t>
      </w:r>
      <w:r>
        <w:rPr>
          <w:i/>
          <w:color w:val="333333"/>
          <w:sz w:val="28"/>
          <w:szCs w:val="28"/>
        </w:rPr>
        <w:t xml:space="preserve"> (Кладём соседям руки на живот)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ём по кругу, положив руки на животики соседей, и поём припе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Мои пятки хороши, </w:t>
      </w:r>
      <w:r>
        <w:rPr>
          <w:i/>
          <w:color w:val="333333"/>
          <w:sz w:val="28"/>
          <w:szCs w:val="28"/>
        </w:rPr>
        <w:t>(Показываем пятки)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А у соседа лучше </w:t>
      </w:r>
      <w:r>
        <w:rPr>
          <w:i/>
          <w:color w:val="333333"/>
          <w:sz w:val="28"/>
          <w:szCs w:val="28"/>
        </w:rPr>
        <w:t>(Берём соседей за пятки)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ём по кругу, стараясь держаться за пятки соседей, и поём припев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ои уши хороши, </w:t>
      </w:r>
      <w:r>
        <w:rPr>
          <w:i/>
          <w:color w:val="333333"/>
          <w:sz w:val="28"/>
          <w:szCs w:val="28"/>
        </w:rPr>
        <w:t>(Показываем уши)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А у соседа лучше </w:t>
      </w:r>
      <w:r>
        <w:rPr>
          <w:i/>
          <w:color w:val="333333"/>
          <w:sz w:val="28"/>
          <w:szCs w:val="28"/>
        </w:rPr>
        <w:t>(Берём соседей за уши)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ём по кругу, держа друг друга за уши, и поём припев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>Молодцы, ребята! Быстро вы освоили нашу весёлую игру. Вам понравилось?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Космолётик: </w:t>
      </w:r>
      <w:r>
        <w:rPr>
          <w:color w:val="333333"/>
          <w:sz w:val="28"/>
          <w:szCs w:val="28"/>
        </w:rPr>
        <w:t>Да, здорово повеселились! Но вам пора возвращаться на Землю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>На Землю? А какая она?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 xml:space="preserve">Очень интересно. Вот бы посмотреть на неё, хоть одним глазком.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Космолётик: </w:t>
      </w:r>
      <w:r>
        <w:rPr>
          <w:color w:val="333333"/>
          <w:sz w:val="28"/>
          <w:szCs w:val="28"/>
        </w:rPr>
        <w:t>Ребята, на моём корабле есть фотография Земли, сделанная из космоса. Может, подарим её Плутонятам?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смолётик достаёт изображение-пазл (разрезные картинки) Земл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й, кажется, от космических вибраций и перегрузок фотография повредилась.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>Очень жаль, нам так хотелось увидеть вашу планету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двести ребят к тому, что изображение можно сложить из его частей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кладывание пазл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 xml:space="preserve">Спасибо! Она такая красивая ваша планета Земля!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на нашей планете тоже растут цветы необычайной красоты. Они не простые. Цвет их лепестков передаёт настроение наших гостей и жителей планеты. Нам бы очень хотелось, чтобы частичку своего настроения вы оставили у нас перед отлётом. Вы хотите, чтобы у нас остался цветик вашего настроения? Тогда скорее ищите лепестки, цвет которых вас больше всего привлекает сейчас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ыбор детей. Складывание  цветик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>Все вместе вы вырастили новый прекрасный цветок для нашей планеты. Спасиб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мы научили вас играть в нашу любимую игру, а вы, мы знаем, очень любите танцевать. Не могли бы вы нас научить танцевать?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анец «Плуто-плуто-Плутончики»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лутонята: </w:t>
      </w:r>
      <w:r>
        <w:rPr>
          <w:color w:val="333333"/>
          <w:sz w:val="28"/>
          <w:szCs w:val="28"/>
        </w:rPr>
        <w:t xml:space="preserve">Вот спасибо вам, ребята! На прощание позвольте подарить вам космический материал, из которого можно сделать любой защитный скафандр. Ведь в космосе может случиться разное. </w:t>
      </w:r>
      <w:r>
        <w:rPr>
          <w:i/>
          <w:color w:val="333333"/>
          <w:sz w:val="28"/>
          <w:szCs w:val="28"/>
        </w:rPr>
        <w:t>Дарят детям фольгу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благодарят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осмолётик: </w:t>
      </w:r>
      <w:r>
        <w:rPr>
          <w:color w:val="333333"/>
          <w:sz w:val="28"/>
          <w:szCs w:val="28"/>
        </w:rPr>
        <w:t>Пора, друзья! Время не ждёт! Отправляемся в обратный полёт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естам! Начинаю обратный отсчёт: 10, 9, 8, 7, 6, 5, 4, 3, 2, 1. Поехали!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ультимедийная презентация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Космолётик: </w:t>
      </w:r>
      <w:r>
        <w:rPr>
          <w:color w:val="333333"/>
          <w:sz w:val="28"/>
          <w:szCs w:val="28"/>
        </w:rPr>
        <w:t>Приближаемся к планете Земля. Как она прекрасна! Предлагаю сделать фотографии на память, а по прибытию проявить их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нимание, всем экипажам, пристегнуть ремни! Посадка может быть жёсткой. С удачным приземлением, ребята!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а мне пора возвращаться в свою галактику. С нетерпением буду ждать ваших фотографий удивительных животных с далёкой планеты, и фотографий планеты Земля, а может, вы ещё что-нибудь придумаете интересное! До новых встреч!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«Музее» детей встречает воспитатель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Ребята, где вы были? Я с ног сбилась, искала вас по всему детскому саду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- Очень интересно. А фотографии когда печатать будем? Так хочется посмотреть, что вы видели во время путешествия.  А это что такое блестящее? Вы меня научите, как сделать скафандр из этого космического материала? Тогда, скорее, в группу, мне уже нетерпиться  увидеть и услышать всё о ваших приключениях!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с воспитателем возвращаются в группу.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5:00Z</dcterms:created>
  <dc:creator>Танюша</dc:creator>
  <dc:description/>
  <cp:keywords/>
  <dc:language>en-US</dc:language>
  <cp:lastModifiedBy>Танюша</cp:lastModifiedBy>
  <dcterms:modified xsi:type="dcterms:W3CDTF">2011-09-27T06:21:00Z</dcterms:modified>
  <cp:revision>63</cp:revision>
  <dc:subject/>
  <dc:title>МДОУ детский сад общеразвивающего вида с приоритетным осуществлением деятельности по направлению художественно-эстетического развития детей № 83</dc:title>
</cp:coreProperties>
</file>