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32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неклассное мероприятие - КВН</w:t>
        <w:br/>
        <w:t>"Мир информатики"</w:t>
      </w:r>
    </w:p>
    <w:p>
      <w:pPr>
        <w:pStyle w:val="Normal"/>
        <w:spacing w:lineRule="auto" w:line="240" w:before="280" w:after="120"/>
        <w:ind w:firstLine="3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мероприятия: </w:t>
      </w:r>
    </w:p>
    <w:p>
      <w:pPr>
        <w:pStyle w:val="Normal"/>
        <w:numPr>
          <w:ilvl w:val="0"/>
          <w:numId w:val="3"/>
        </w:numPr>
        <w:spacing w:lineRule="auto" w:line="240" w:before="28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интереса, творческой активности учащихс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 школьников умение излагать мысли. Моделировать ситуацию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 закрепление основного программного материала, выраженного в неординарных ситуациях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важения к сопернику, умения достойно вести спор, стойкости, воли к победе, находчивости, умения работать в команде. </w:t>
      </w:r>
    </w:p>
    <w:p>
      <w:pPr>
        <w:pStyle w:val="Normal"/>
        <w:spacing w:lineRule="auto" w:line="240" w:before="280" w:after="120"/>
        <w:ind w:firstLine="3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гра - соревнование двух команд. </w:t>
      </w:r>
    </w:p>
    <w:p>
      <w:pPr>
        <w:pStyle w:val="Normal"/>
        <w:spacing w:lineRule="auto" w:line="240" w:before="280" w:after="120"/>
        <w:ind w:firstLine="3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учащиеся 10 классов. </w:t>
      </w:r>
    </w:p>
    <w:p>
      <w:pPr>
        <w:pStyle w:val="Normal"/>
        <w:spacing w:lineRule="auto" w:line="240" w:before="280" w:after="120"/>
        <w:ind w:firstLine="3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юри:</w:t>
      </w:r>
      <w:r>
        <w:rPr>
          <w:rFonts w:cs="Times New Roman" w:ascii="Times New Roman" w:hAnsi="Times New Roman"/>
          <w:sz w:val="28"/>
          <w:szCs w:val="28"/>
        </w:rPr>
        <w:t xml:space="preserve"> учащиеся 11 классов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соревнования: </w:t>
      </w:r>
    </w:p>
    <w:p>
      <w:pPr>
        <w:pStyle w:val="Normal"/>
        <w:spacing w:lineRule="auto" w:line="240" w:before="280" w:after="120"/>
        <w:ind w:firstLine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1. Приветствие команд. </w:t>
      </w:r>
    </w:p>
    <w:p>
      <w:pPr>
        <w:pStyle w:val="Normal"/>
        <w:spacing w:lineRule="auto" w:line="240" w:before="280" w:after="120"/>
        <w:ind w:firstLine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2. Преодоление препятствий. </w:t>
      </w:r>
    </w:p>
    <w:p>
      <w:pPr>
        <w:pStyle w:val="Normal"/>
        <w:spacing w:lineRule="auto" w:line="240" w:before="280" w:after="120"/>
        <w:ind w:firstLine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3. Подведение итогов. 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Этап игры. Команды показывают визитки, приготовленные как домашнее задание. ( Power Point ) </w:t>
      </w:r>
    </w:p>
    <w:p>
      <w:pPr>
        <w:pStyle w:val="Normal"/>
        <w:spacing w:lineRule="auto" w:line="240" w:before="280" w:after="120"/>
        <w:ind w:firstLine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содержит: </w:t>
      </w:r>
    </w:p>
    <w:p>
      <w:pPr>
        <w:pStyle w:val="Normal"/>
        <w:numPr>
          <w:ilvl w:val="0"/>
          <w:numId w:val="4"/>
        </w:numPr>
        <w:spacing w:lineRule="auto" w:line="240" w:before="28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команд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з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шок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Этап игры. </w:t>
      </w:r>
    </w:p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1. Конкурс - разминка </w:t>
      </w:r>
    </w:p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странные слова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 каждом из заданий предложено слово, а также предложены три понятия, связанные с компьютером и информатикой. Необходимо выбрать понятие, которое больше всего соответствует названным словам. (Каждый правильный ответ 1 балл)          </w:t>
      </w:r>
    </w:p>
    <w:p>
      <w:pPr>
        <w:pStyle w:val="Style14"/>
        <w:spacing w:before="0" w:after="280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Гипертекст</w:t>
      </w:r>
      <w:r>
        <w:rPr>
          <w:rStyle w:val="Emphasis"/>
          <w:i w:val="false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: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кст очень большого размера;</w:t>
        <w:br/>
        <w:t>б) текст, полностью состоящий из прописных букв;</w:t>
        <w:br/>
        <w:t>в) текст, содержащий связи с текстом других документов.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Криптография</w:t>
      </w:r>
      <w:r>
        <w:rPr>
          <w:rStyle w:val="Emphasis"/>
          <w:i w:val="false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: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отография, полученная с помощью цифрового фотоаппарата;</w:t>
        <w:br/>
        <w:t>б) наука, изучающая особенности подчерка людей;</w:t>
        <w:br/>
        <w:t>в) наука, изучающая способы тайной передачи сообщений.</w:t>
      </w:r>
    </w:p>
    <w:p>
      <w:pPr>
        <w:pStyle w:val="Style14"/>
        <w:spacing w:before="0" w:after="280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Дефрагментация</w:t>
      </w:r>
      <w:r>
        <w:rPr>
          <w:rStyle w:val="Emphasis"/>
          <w:i w:val="false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: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даление из текста всех пробелов;</w:t>
        <w:br/>
        <w:t>б) объединение различных частей файла в одну непрерывную часть;</w:t>
        <w:br/>
        <w:t>в) программа, постоянно находящаяся в оперативной памяти компьютера.</w:t>
      </w:r>
    </w:p>
    <w:p>
      <w:pPr>
        <w:pStyle w:val="Style14"/>
        <w:spacing w:before="0" w:after="280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Тильда</w:t>
      </w:r>
      <w:r>
        <w:rPr>
          <w:rStyle w:val="Emphasis"/>
          <w:i w:val="false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: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звание символа “*” ;</w:t>
        <w:br/>
        <w:t>б) название символа “~” ;</w:t>
        <w:br/>
        <w:t>в) название символа “@” .</w:t>
      </w:r>
    </w:p>
    <w:p>
      <w:pPr>
        <w:pStyle w:val="Style14"/>
        <w:spacing w:before="0" w:after="280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Мультиплексирование</w:t>
      </w:r>
      <w:r>
        <w:rPr>
          <w:rStyle w:val="Emphasis"/>
          <w:i w:val="false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: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ногократное копирование файла;</w:t>
        <w:br/>
        <w:t>б) копирование фрагмента текста через буфер обмена;</w:t>
        <w:br/>
        <w:t>в) передача данных от нескольких устройств (каналов) по одному физическому каналу.</w:t>
      </w:r>
    </w:p>
    <w:p>
      <w:pPr>
        <w:pStyle w:val="Style14"/>
        <w:spacing w:before="0" w:after="280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Глоссарий</w:t>
      </w:r>
      <w:r>
        <w:rPr>
          <w:rStyle w:val="Emphasis"/>
          <w:i w:val="false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: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лковый словарь терминов;</w:t>
        <w:br/>
        <w:t>б) комплекс сооружений с бассейном для содержания, изучения и дрессировки дельфинов;</w:t>
        <w:br/>
        <w:t>в) программа, осуществляющая перевод текста с одного языка на другой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426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россворд (каждая команда заранее подготавливает для соперника)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left="284" w:hanging="284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Конкурс на знание Microsoft Word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участников  каждой команды работают в программе Word . </w:t>
      </w:r>
    </w:p>
    <w:p>
      <w:pPr>
        <w:pStyle w:val="Normal"/>
        <w:spacing w:lineRule="auto" w:line="240" w:before="28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 Подготовить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красочный текст на тему информатика и распечатать. (Оценивается содержание и красочность)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тальные участники расшифровывают стихотворение: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было тысяча сто десять лет,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в тысяча первый класс ходила.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тфеле сто десять книг носила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правда, а не бред.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, пыля десятком ног,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шагала по дороге,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й всегда бежал щенок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им хвостом, зато стоногий,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ловила каждый звук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и десятью ушами,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сять загорелых рук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ель и поводок держали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сять темно - синих глаз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ли мир привычно…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танет все совсем обычным,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оймете наш рассказ.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0 - 14 лет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1 - 9 класс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 - 6 книги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- 2 ноги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 - 4 ноги у щенка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- 2 уха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- 2 руки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 2 глаза</w:t>
      </w:r>
    </w:p>
    <w:p>
      <w:pPr>
        <w:pStyle w:val="Normal"/>
        <w:spacing w:lineRule="auto" w:line="240" w:before="28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онкурс рисунков ( Paint )по 2 участника.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 Создать рисунок-приветствие участникам игры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тальных участников  конкурс - "Лишний" термин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каждой   из приведенных групп терминов один термин является, лишним. Найдите  его.)   </w:t>
      </w:r>
      <w:r>
        <w:rPr>
          <w:rStyle w:val="Emphasis"/>
          <w:i w:val="false"/>
          <w:color w:val="000000"/>
          <w:sz w:val="28"/>
          <w:szCs w:val="28"/>
        </w:rPr>
        <w:t xml:space="preserve">(Каждый правильный ответ 1 балл)          </w:t>
      </w:r>
    </w:p>
    <w:p>
      <w:pPr>
        <w:pStyle w:val="Normal"/>
        <w:numPr>
          <w:ilvl w:val="0"/>
          <w:numId w:val="6"/>
        </w:numPr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ик, французский, Си, Паскаль, Ассемблер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йвер, принтер, монитор, звуковые колонки, графопостроитель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ета, С D - ROM , таймер, винчестер, магнитная лент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с, синус, косинус, тангенс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чатый, красный, зеленый, синий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айл», «Правка», «Закраска», «Сервис», «Вид»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фмометр, счеты, компьютер, калькулятор, пишущая машинка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тиметр, килобайт, бит, терабайт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cess, Excel, Word, Паскаль 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нер, регистр, клавиатура, джойстик, манипулятор «мышь»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фа, мягкий знак, омега, гамма, пи.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Конкурс капитанов</w:t>
      </w:r>
    </w:p>
    <w:p>
      <w:pPr>
        <w:pStyle w:val="Style15"/>
        <w:spacing w:lineRule="auto" w:line="240" w:before="28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апитаны по очереди по алфавиту называют термины информатики. Проигрывает тот, кто первым останавливается. </w:t>
      </w:r>
    </w:p>
    <w:p>
      <w:pPr>
        <w:pStyle w:val="Style15"/>
        <w:spacing w:lineRule="auto" w:line="240" w:before="28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алгоритм, блок – схема, винчестер) </w:t>
      </w:r>
    </w:p>
    <w:p>
      <w:pPr>
        <w:pStyle w:val="Normal"/>
        <w:spacing w:lineRule="auto" w:line="240" w:before="280" w:after="1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Конкурс "В одной связке" </w:t>
      </w:r>
    </w:p>
    <w:p>
      <w:pPr>
        <w:pStyle w:val="Style15"/>
        <w:spacing w:lineRule="auto" w:line="240" w:before="28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ны две колонки части словосочетаний, относящихся к информатике, или к устройству и работе компьютера). </w:t>
      </w:r>
    </w:p>
    <w:p>
      <w:pPr>
        <w:pStyle w:val="Style15"/>
        <w:spacing w:lineRule="auto" w:line="240" w:before="28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звать эти словосочетания. 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обальн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стки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ы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ческ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ртуальн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ичны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рузочн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в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енны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ировани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ы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ево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нзионная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и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лог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е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й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то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кли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ллек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н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120"/>
        <w:ind w:firstLine="32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Этап игры. Подведение итогов. 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6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34:00Z</dcterms:created>
  <dc:creator>N111</dc:creator>
  <dc:description/>
  <cp:keywords/>
  <dc:language>en-US</dc:language>
  <cp:lastModifiedBy>Matrix</cp:lastModifiedBy>
  <cp:lastPrinted>2008-11-24T14:09:00Z</cp:lastPrinted>
  <dcterms:modified xsi:type="dcterms:W3CDTF">2013-10-21T17:34:00Z</dcterms:modified>
  <cp:revision>2</cp:revision>
  <dc:subject/>
  <dc:title/>
</cp:coreProperties>
</file>