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азовое образовательное учреждение </w:t>
      </w:r>
    </w:p>
    <w:p>
      <w:pPr>
        <w:pStyle w:val="Normal"/>
        <w:jc w:val="center"/>
        <w:rPr/>
      </w:pPr>
      <w:r>
        <w:rPr/>
        <w:t>«Куединская средняя общеобразовательная школа №2-БШ»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3691"/>
        <w:gridCol w:w="3691"/>
      </w:tblGrid>
      <w:tr>
        <w:trPr>
          <w:trHeight w:val="2891" w:hRule="atLeast"/>
        </w:trPr>
        <w:tc>
          <w:tcPr>
            <w:tcW w:w="36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ЭМ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по УВР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Н.В. Вольх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матике, 4 класс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Шеломовой Е.Ю., 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ителем   начальных   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лассов высшей квалификационной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 - 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создана на основе авторской программы М.И. Моро, М.А. Бантовой и др. и в соответствии с федеральным компонентом государственного стандарта начального общего образования 2004г. Она разработана в целях конкретизации содержания образовательного стандарта с учётом межпредметных и внутрипредметных связей логики учебного процесса и возрастных особенностей младших школьник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ке отводится ответственная роль в развитии и становлении активной, самостоятельной, мыслящей личности. Именно математика вносит большой вклад в развитие логического мышления детей. Математикой воспитываются и такие качества ума и речи, как точность и ясность.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атематике реализуются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емый курс обеспечивает фундаментальную подготовку младших школьников по математике. Для этого в курсе не только выстроена система заданий, упражнений, задач и работа практического характера, но и установлена логическая связь между ними, т.е. расположение материала не только соответствуют принципу «от простого к сложному», но и освещает изучаемый вопрос с различных сторон.</w:t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базисном учебном плане на изучение математики в 4 классе отводится 4 часа в неделю,  за год -136 часов. </w:t>
      </w:r>
    </w:p>
    <w:p>
      <w:pPr>
        <w:pStyle w:val="TextBodyIndent"/>
        <w:widowControl w:val="false"/>
        <w:ind w:firstLine="567"/>
        <w:rPr/>
      </w:pPr>
      <w:r>
        <w:rPr/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(окружающий мир, технология (труд), технология (информатика и ИКТ)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едметного содержания математики у учащихся формируются ОУУН и способы познавательной деятельности. Школьники учатся выделять признаки и свойства объектов (прямоугольник, его периметр, площадь, и др.), выявлять изменения, происходящие с объектами, и устанавливать зависимости между ними; определять с помощью сравнения (сопоставления) их характерные признаки. учащиеся используют простейшие предметные, знаковые, графические модели, строят и преобразовывают их в соответствии с содержанием задания (задачи). В процессе изучения математики осуществляется знакомство с математическим языком, формируются речевые умения и навыки: дети учатся высказывать суждения с использованием математических терминов и понятий, выделять слова (словосочетания и т.д.), помогающие понять его смысл; выбирать доказательства верности или неверности выполненного действия, обосновывают этапы решения и др. Математическое содержание позволяет развивать и организационные умения и навыки, планировать этапы предстоящей работы, определять последовательность предстоящих действий; осуществлять контроль и оценку их правильности, поиск путей преодоления ошиб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ое значение при изучении курса имеет по-разному организованная игровая деятельность детей, использование приема обыгрывания, создания игровых ситуаций. </w:t>
      </w:r>
      <w:r>
        <w:rPr>
          <w:rFonts w:cs="Times New Roman" w:ascii="Times New Roman" w:hAnsi="Times New Roman"/>
          <w:sz w:val="24"/>
          <w:szCs w:val="24"/>
        </w:rPr>
        <w:t xml:space="preserve">На уроках используются разнообразные формы работы: групповая, парная, фронтальная, индивидуальная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 учебной работы: проблемная ситуация, урок-поиск, урок-путешествие, урок- сказка и т.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отслеживается через тематический, текущий и итоговый виды контро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тавания в прохождении материала корректировка проводится за счет  уроков закрепления изученного и резер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</w:t>
      </w:r>
    </w:p>
    <w:p>
      <w:pPr>
        <w:pStyle w:val="Normal"/>
        <w:jc w:val="center"/>
        <w:rPr/>
      </w:pPr>
      <w:r>
        <w:rPr/>
        <w:t>4 класс (136 ч)</w:t>
      </w:r>
    </w:p>
    <w:tbl>
      <w:tblPr>
        <w:tblW w:w="9571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05"/>
        <w:gridCol w:w="819"/>
        <w:gridCol w:w="1795"/>
        <w:gridCol w:w="1774"/>
        <w:gridCol w:w="2205"/>
      </w:tblGrid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количество часов на самостоятельные работы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 Четыре арифметических действ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Нумерац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Сложение и вычит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Умножение и дел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42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402"/>
        <w:gridCol w:w="992"/>
        <w:gridCol w:w="3846"/>
      </w:tblGrid>
      <w:tr>
        <w:trPr>
          <w:trHeight w:val="51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1000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ыре арифметических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12 ч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ешение задач, связанных с бытовыми жизненными ситуациями (покупка, измерение, взвешивание и др.);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ьзоваться изученной математической терминологией; решать текстовые задачи арифметическим способом;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верять правильность выполн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аблицу умножения и деления однозначных чисел; выполня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исьменные вычисления (сложение и вычитание многозначных чисе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многознач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исел на однозначное и двузнач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обретенны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знания и умения в практическо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еятельности и в повседневной жизн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ля определения времени по часам; выполнять вычисления с 0; ре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овые задачи арифметически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пособом; проверять правильность выполненных вычислений;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, связанных с бытовым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жизненными ситуациями (покуп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, взвешивание и др.);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ценки величины предметов на глаз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рядк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ыполнения действий в числ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ях;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. Счет предметов. Разря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вычисления в случаях, сводимых к действиям в пределах 100, используя различные приемы устных вычислений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и его значение. Порядок выполнения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сложения и вычитания чисе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действия с числами в пределах 1 000.</w:t>
            </w:r>
          </w:p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нескольки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агово правильность применения алгоритмов арифметических действий при письменных вычислениях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ичные приемы проверки правильности вычис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трехзначных чисел вида 804-4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исьменного умножения трехзначных чисел на однозна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 и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десятками, сотнями, тысяча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ые числа в пределах миллиона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значное число суммой разрядных слагае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исле единицы каждого разряда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количество единиц любого разряда, содержащихся в чис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классам и разрядам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в ней элементы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ивать (уменьш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10, 100, 1 000 раз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одно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иагоналей прям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Повтор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Нумерация. (11 часов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Вы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 сравнения объектов, проводить сравнение. Сравнивать числа по классам и разрядам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Моделирова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ции,  требующие перехода от одних единиц измерения к другим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Групп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числа по заданному или самостоятельно установленному правилу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ономерность числовой последовательности, составлять (дополнять) числовую последовательность по заданному или самостоятельно составленному правилу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авильность составления числовой последовательности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ситуации, требующие сравнения чисел и величин, их упорядочения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Характеризова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явления и события с использованием величин.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четные единицы. Класс единиц и класс тыся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десятками, сотнями, тысяча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ые числа в пределах миллиона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значное число суммой разрядных слагае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исле единицы каждого разряда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количество единиц любого разряда, содержащихся в чис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классам и разрядам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 составлена числовая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в ней элементы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ивать (уменьш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в 10, 100, 1 000 раз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слагае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числа в 10, 100, 1000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иллионов и класс миллиар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шаговый контроль правильности выполнения арифметических действий (сложение, вычитание).</w:t>
            </w:r>
          </w:p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ять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жение и вычитание значений величин. 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текстовые задачи по составленным моделям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 Числовой л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го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Нумерация чисел больше 10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(17 часов)</w:t>
            </w:r>
          </w:p>
          <w:p>
            <w:pPr>
              <w:pStyle w:val="Style27"/>
              <w:widowControl/>
              <w:spacing w:lineRule="auto" w:line="240"/>
              <w:ind w:left="102" w:hanging="10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Выбир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способ сравнения объектов, проводить сравнение. Сравнивать числа по классам и разрядам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Моделировать  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ситуации,  требующие перехода от одних единиц измерения к другим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Группиров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 числа по заданному или самостоятельно установленному правилу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Наблюд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закономерность числовой последовательности, составлять (дополнять) числовую последовательность по заданному или самостоятельно составленному правилу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Оценив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правильность составления числовой последовательности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Исследовать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 ситуации, требующие сравнения чисел и величин, их упорядочения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  <w:lang w:eastAsia="en-US"/>
              </w:rPr>
              <w:t>Характеризовать  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явления и события с использованием величин.</w:t>
            </w:r>
            <w:r>
              <w:rPr>
                <w:rStyle w:val="FontStyle38"/>
                <w:sz w:val="20"/>
                <w:szCs w:val="20"/>
              </w:rPr>
              <w:t xml:space="preserve">Работать в группах: </w:t>
            </w:r>
            <w:r>
              <w:rPr>
                <w:rStyle w:val="FontStyle39"/>
                <w:sz w:val="20"/>
                <w:szCs w:val="20"/>
              </w:rPr>
              <w:t xml:space="preserve">распределять </w:t>
            </w:r>
            <w:r>
              <w:rPr>
                <w:rStyle w:val="FontStyle40"/>
                <w:sz w:val="20"/>
                <w:szCs w:val="20"/>
              </w:rPr>
              <w:t xml:space="preserve">роли между членами группы, </w:t>
            </w:r>
            <w:r>
              <w:rPr>
                <w:rStyle w:val="FontStyle39"/>
                <w:sz w:val="20"/>
                <w:szCs w:val="20"/>
              </w:rPr>
              <w:t xml:space="preserve">планировать </w:t>
            </w:r>
            <w:r>
              <w:rPr>
                <w:rStyle w:val="FontStyle40"/>
                <w:sz w:val="20"/>
                <w:szCs w:val="20"/>
              </w:rPr>
              <w:t xml:space="preserve">работу, </w:t>
            </w:r>
            <w:r>
              <w:rPr>
                <w:rStyle w:val="FontStyle39"/>
                <w:sz w:val="20"/>
                <w:szCs w:val="20"/>
              </w:rPr>
              <w:t xml:space="preserve">распределять </w:t>
            </w:r>
            <w:r>
              <w:rPr>
                <w:rStyle w:val="FontStyle40"/>
                <w:sz w:val="20"/>
                <w:szCs w:val="20"/>
              </w:rPr>
              <w:t xml:space="preserve">виды работ, </w:t>
            </w:r>
            <w:r>
              <w:rPr>
                <w:rStyle w:val="FontStyle39"/>
                <w:sz w:val="20"/>
                <w:szCs w:val="20"/>
              </w:rPr>
              <w:t xml:space="preserve">определять </w:t>
            </w:r>
            <w:r>
              <w:rPr>
                <w:rStyle w:val="FontStyle40"/>
                <w:sz w:val="20"/>
                <w:szCs w:val="20"/>
              </w:rPr>
              <w:t xml:space="preserve">сроки, </w:t>
            </w:r>
            <w:r>
              <w:rPr>
                <w:rStyle w:val="FontStyle39"/>
                <w:sz w:val="20"/>
                <w:szCs w:val="20"/>
              </w:rPr>
              <w:t xml:space="preserve">представлять </w:t>
            </w:r>
            <w:r>
              <w:rPr>
                <w:rStyle w:val="FontStyle40"/>
                <w:sz w:val="20"/>
                <w:szCs w:val="2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  <w:sz w:val="20"/>
                <w:szCs w:val="20"/>
              </w:rPr>
              <w:t xml:space="preserve">оценивать </w:t>
            </w:r>
            <w:r>
              <w:rPr>
                <w:rStyle w:val="FontStyle40"/>
                <w:sz w:val="20"/>
                <w:szCs w:val="2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ind w:left="102" w:hanging="102"/>
              <w:rPr/>
            </w:pPr>
            <w:r>
              <w:rPr>
                <w:rStyle w:val="FontStyle38"/>
                <w:sz w:val="20"/>
                <w:szCs w:val="20"/>
              </w:rPr>
              <w:t xml:space="preserve">Систематизировать </w:t>
            </w:r>
            <w:r>
              <w:rPr>
                <w:rStyle w:val="FontStyle40"/>
                <w:sz w:val="20"/>
                <w:szCs w:val="20"/>
              </w:rPr>
              <w:t xml:space="preserve">свои достижения, </w:t>
            </w:r>
            <w:r>
              <w:rPr>
                <w:rStyle w:val="FontStyle38"/>
                <w:sz w:val="20"/>
                <w:szCs w:val="20"/>
              </w:rPr>
              <w:t>пред</w:t>
              <w:softHyphen/>
              <w:t xml:space="preserve">ставлять </w:t>
            </w:r>
            <w:r>
              <w:rPr>
                <w:rStyle w:val="FontStyle40"/>
                <w:sz w:val="20"/>
                <w:szCs w:val="20"/>
              </w:rPr>
              <w:t xml:space="preserve">их, </w:t>
            </w:r>
            <w:r>
              <w:rPr>
                <w:rStyle w:val="FontStyle38"/>
                <w:sz w:val="20"/>
                <w:szCs w:val="20"/>
              </w:rPr>
              <w:t xml:space="preserve">выявлять </w:t>
            </w:r>
            <w:r>
              <w:rPr>
                <w:rStyle w:val="FontStyle40"/>
                <w:sz w:val="20"/>
                <w:szCs w:val="20"/>
              </w:rPr>
              <w:t xml:space="preserve">свои проблемы, </w:t>
            </w:r>
            <w:r>
              <w:rPr>
                <w:rStyle w:val="FontStyle38"/>
                <w:sz w:val="20"/>
                <w:szCs w:val="20"/>
              </w:rPr>
              <w:t>пла</w:t>
              <w:softHyphen/>
              <w:t xml:space="preserve">нировать </w:t>
            </w:r>
            <w:r>
              <w:rPr>
                <w:rStyle w:val="FontStyle40"/>
                <w:sz w:val="20"/>
                <w:szCs w:val="20"/>
              </w:rPr>
              <w:t>способы их решения</w:t>
            </w:r>
          </w:p>
          <w:p>
            <w:pPr>
              <w:pStyle w:val="Normal"/>
              <w:ind w:left="102" w:hanging="102"/>
              <w:jc w:val="both"/>
              <w:rPr/>
            </w:pPr>
            <w:r>
              <w:rPr>
                <w:rStyle w:val="FontStyle38"/>
                <w:sz w:val="20"/>
                <w:szCs w:val="20"/>
              </w:rPr>
              <w:t xml:space="preserve">Определять </w:t>
            </w:r>
            <w:r>
              <w:rPr>
                <w:rStyle w:val="FontStyle40"/>
                <w:sz w:val="20"/>
                <w:szCs w:val="2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  <w:sz w:val="20"/>
                <w:szCs w:val="20"/>
              </w:rPr>
              <w:t xml:space="preserve">применять </w:t>
            </w:r>
            <w:r>
              <w:rPr>
                <w:rStyle w:val="FontStyle40"/>
                <w:sz w:val="20"/>
                <w:szCs w:val="2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  <w:sz w:val="20"/>
                <w:szCs w:val="20"/>
              </w:rPr>
              <w:t xml:space="preserve">оценивать </w:t>
            </w:r>
            <w:r>
              <w:rPr>
                <w:rStyle w:val="FontStyle40"/>
                <w:sz w:val="20"/>
                <w:szCs w:val="20"/>
              </w:rPr>
              <w:t>своё умение это дел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8"/>
                <w:sz w:val="20"/>
                <w:szCs w:val="20"/>
              </w:rPr>
              <w:t xml:space="preserve">Проявлять </w:t>
            </w:r>
            <w:r>
              <w:rPr>
                <w:rStyle w:val="FontStyle40"/>
                <w:sz w:val="20"/>
                <w:szCs w:val="2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  <w:sz w:val="20"/>
                <w:szCs w:val="20"/>
              </w:rPr>
              <w:t xml:space="preserve">оценивать </w:t>
            </w:r>
            <w:r>
              <w:rPr>
                <w:rStyle w:val="FontStyle40"/>
                <w:sz w:val="20"/>
                <w:szCs w:val="20"/>
              </w:rPr>
              <w:t>своё умение это де</w:t>
              <w:softHyphen/>
              <w:t>лат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Выполня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ткую запись разными способами, в том числе с помощью геометрических образов (отрезок, прямоугольник и др.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Планирова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шение задачи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Вы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наиболее целесообразный способ решения текстовой задачи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Объясня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бор арифметических действий для реш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Действова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 заданному и самостоятельно составленному плану решения задач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Презентовать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личные способы рассуждения (по вопросам, с комментированием, составлением выражения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Выбирать самостоятельн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 решения задач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  геометрические образы в ходе решения задач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Контролироват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наруж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ранять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шибки логического (в ходе решения) и арифметического (в вычислении) характер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 изменением решения задачи при изменении ее условия (вопроса)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длины – 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лощади. Квадратный 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ения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площадей разных фигу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длины в другие (мелкие в более крупные и крупные — в более мелкие)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ения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площадей разных фигур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площади в другие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фигур произвольной формы, используя палетку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массы в другие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перехода от одних единиц измерения к другим (от мелких - к более крупным и наоборот). 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времени в другие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определение начала, продолжительности и конца собы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</w:t>
              <w:br/>
              <w:t>скорости в други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величинами: скорость время, расстояние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илли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, гек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измерения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фигуры с помощью па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скольких долей цел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массы: тонна, цент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измерения м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Велич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измерения времени: сутки, неделя, месяц,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. Время от 0.00 до 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а, 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измерения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Сложение и вычитание. (8 часов)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ные способы вычислений, выбирать удобный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оделир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математическую терминологию при записи и выполнении арифметического действия (сложения и вычитания, умножения, деления)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оделир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оставля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струкцию, план решения, алгоритм выполнения задания (при записи числового  выражения, нахождений значения числового выражения и т д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413" w:leader="none"/>
              </w:tabs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Прогно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вычисления.</w:t>
              <w:tab/>
            </w:r>
          </w:p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онтролировать и 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спольз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ные приемы проверки правильности вычисления результата действия, нахождения значения числового выражения.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сложения и вычитания чисе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действия с числами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. Нахождение неизвестного слагаем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множителя, неизвестного делимого, неизвестного делителя.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уменьшаемого и вычитаем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логического и поискового характе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, требующие соотнесения рисунка с высказываниями, содержащими логические связки:«если не …, то», «если не …, то не …»;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и увеличение в несколько раз с вопросами в косве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Сложение и вычит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Умножение и деление. (78 часов)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равни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ные способы вычислений, выбирать удобный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оделир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спольз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математическую терминологию при записи и выполнении арифметического действия (сложения и вычитания, умножения, деления)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оделир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ные арифметические зависимости.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Составля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струкцию, план решения, алгоритм выполнения задания (при записи числового  выражения, нахождений значения числового выражения и т д.)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Прогнозировать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 вычислен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онтролировать и осущест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Использовать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ные приемы проверки правильности вычисления результата действия, нахождения значения числового выражения.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его свойства. Умножение на 0 и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умножение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умножение на числа, оканчивающиеся нуля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дачи-расчеты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, запись которых заканчивает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х*8=26+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ак арифметическое 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деления многозначных чисел на однозна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войство умножения числа на произведение в устных и письменных вычислени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умножение на числа, оканчивающиеся нуля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дачи-расчеты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деление на числа, оканчивающиеся нуля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 остатком на числа 10, 100, 1000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одновременное встречное движение и движение в противоположных направлениях на основе чертежа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и увеличение в несколько раз с вопросами в косве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Умножение на одно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х:6=18-5, 48:х=92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 60, 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о порядке действий в числовых выражениях со скобками и без скобок при вычислениях значений числовых выражений.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числовых выражений в 2—3 действия со скобками и без скоб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чтении и записи числовых выраж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личные приемы проверки правильности вычисления значения числового выражения</w:t>
              <w:br/>
              <w:t>(с опорой на свойства арифметических действий, на правила о порядке выполнения действи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ую задач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 задачи разными способами, в том числе в табличной форме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арифметическими способами.                                   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итогам первого полуго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 68, 69, 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. Взаимосвязь между скоростью, временем и расстоя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. Решение задач на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и по видам (разносторонние и равнобедренные, а среди последних — равносторонние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угольного треугольника на нелинова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умножение на числа, оканчивающиеся нуля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деление на числа, оканчивающиеся нуля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умножение на числа, оканчивающиеся нулям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числа, оканчивающие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х многозначных чисел, оканчивающих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стречное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определение начала, продолжительности и конца собы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</w:t>
              <w:br/>
              <w:t>скорости в другие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величинами: скорость, время, расстояние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и группировка мно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увеличение (уменьшение) числа на несколько единиц и на увеличение (уменьшение) числа в несколько раз,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Умножение на числа, оканчивающиеся на нул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деление на числа, оканчивающиеся нуля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 остатком на числа 10, 100, 1000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на 10, 100,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арифметическими способами.                                   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 86, 87,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числа, оканчивающие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и письменно деление на числа, оканчивающиеся нулями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одновременное встречное движение и движение в противоположных направлениях на основе чертежа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 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в противоположных направ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деление на числа, оканчивающиеся нул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 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дву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 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трех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по теме «Умножение на двузначное и трех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ошиб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странять и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 106, 107, 108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дву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деление многозначных чисел на 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ую задач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 задачи разными способами, в том числе в табличной форме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арифметическими способами.              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ычислитель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 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теме «Деление на дву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 117, 118,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трех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деление многозначных чисел на 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. Деление с оста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деления с остат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 остатк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деления с остат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 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1 по теме «Деление на трех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(9 часов)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письменного сложения и вычитания чисе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действия с числами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. Равенство. Неравенство. Урав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  <w:b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умножение многозначных чисел на</w:t>
              <w:br/>
              <w:t xml:space="preserve">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tLeast" w:line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известного по дву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тям.</w:t>
            </w:r>
          </w:p>
          <w:p>
            <w:pPr>
              <w:pStyle w:val="Normal"/>
              <w:spacing w:lineRule="atLeast" w:line="0"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деление многозначных чисел на двузначное и трехзначное число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2 по итогам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 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136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 от 1 до 1000. Нумерация. Четыре арифметических действия (11 ч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от 1 до 1000. Нумерация. Четыре арифметических действия. Порядок их выполне</w:t>
        <w:softHyphen/>
        <w:t>ния в выражениях, содержащих 2—4 действия. Письменные приемы вычис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, которые больше 1000. Нумерация (11 ч)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ая счетная единица — тысяч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и классы: класс единиц, класс тысяч, класс мил</w:t>
        <w:softHyphen/>
        <w:t>лионов и т. д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, запись и сравнение многозначных чисе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многозначного числа в виде суммы раз</w:t>
        <w:softHyphen/>
        <w:t>рядных слагаем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(уменьшение) числа в 10, 100, 1000 р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Угол. Построение углов различных ви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 (13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площади: квадратный миллиметр, квадратный сантиметр, квадратный дециметр, квадратный метр, квадрат</w:t>
        <w:softHyphen/>
        <w:t>ный километр. Соотношения между ни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массы: грамм, килограмм, центнер, тонна. Соот</w:t>
        <w:softHyphen/>
        <w:t>ношения между ни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Измерение площади геометрической фигуры при помощи пале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, которые больше 1000. сложение и вычитание (8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(обобщение и систематизация знаний): задачи, решаемые сложением и вычитанием; сложе</w:t>
        <w:softHyphen/>
        <w:t>ние и вычитание с числом 0; переместительное и сочетатель</w:t>
        <w:softHyphen/>
        <w:t>ное свойства сложения и их использование для рационали</w:t>
        <w:softHyphen/>
        <w:t>зации вычислений; взаимосвязь между компонентами и ре</w:t>
        <w:softHyphen/>
        <w:t>зультатами сложения и вычитания; способы проверки сложения и вычитани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уравнений вида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 + 312 = 654 + 79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9 – х = 217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 – 137 = 500 – 14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значений велич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, которые больше 1000. Умножение и деление (79 ч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(обобщение и систематизация зна</w:t>
        <w:softHyphen/>
        <w:t>ний): задачи, решаемые умножением и делением; случаи ум</w:t>
        <w:softHyphen/>
        <w:t>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</w:t>
        <w:softHyphen/>
        <w:t>тельно сложения; рационализация вычислений на основе пе</w:t>
        <w:softHyphen/>
        <w:t>рестановки множителей, умножения суммы на число и чис</w:t>
        <w:softHyphen/>
        <w:t>ла на сумму, деления суммы на число, умножения и деле</w:t>
        <w:softHyphen/>
        <w:t>ния числа на произведение; взаимосвязь между компонентами и результатами умножения и деления; спосо</w:t>
        <w:softHyphen/>
        <w:t>бы проверки умножения и д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уравнений вида 6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= 429 + 120, х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= 270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50, 360 : х= 630 : 7 на основе взаимосвязей между компонентами и результатами действ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умножение и деление на однозначное число в случаях, сводимых к действиям в пределах 100; умноже</w:t>
        <w:softHyphen/>
        <w:t>ние и деление на 10, 100, 1000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е умножение и деление на однозначное и дву</w:t>
        <w:softHyphen/>
        <w:t>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значений величин на однозначное чис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Построение прямоугольного треугольника и прямоугольника на нелинованной бумаг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года провод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значений числовых выражений в 2 – 4 действия ( со скобками и без них), требующих применения всех изученных правил о порядке 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дно действие, раскрывающи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ысл арифметических 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хождение неизвестных компонентов действ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ношения больше, меньше, рав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освязь между величин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решение задач в 2 – 4 дей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решение задач на распознавание геометрических фигур в составе более сложных; разбиение фигуры на заданные части; составление заданной фигуры из 2 – 3 ее частей; построение фигур с помощью линейки и цирку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повторение (14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многозначных чисел. Арифметические действия. Порядок выполнения действ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. Равенство. Неравенство. Урав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зученных видов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бязательных лабораторных, практических, контрольных и других видов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ые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ход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кущие и тематическ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чисел больших 10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. Сложение и вычитание многозначных чис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многозначных чисел на однознач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числа, оканчивающиеся нул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множение на двузначное и трехзначное чис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двузначное и трехзначное число. Деление с остат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. Правила о порядке выполнения действ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(1, 2, 3 учебные четверти и в конце год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того: контрольных работ-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. Построение углов различных ви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и геометрической фигуры при помощи пале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ямоугольного треугольника и прямоугольника на нелинованной бумаг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умерац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 образуется  каждая  следующая  счетная  единица (сколько единиц в одном десятке, сколько десятков в одной сотне и т. д., сколько разрядов содержится в каждом клас</w:t>
        <w:softHyphen/>
        <w:t>се), названия и последовательность класс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у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  записывать   и  сравнивать  числа  в   пределах</w:t>
        <w:br/>
        <w:t>миллиона; записывать результат сравнения, используя знаки</w:t>
        <w:br/>
        <w:t>&gt; (больше), &lt; (меньше), = (равн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любое трехзначное число в виде суммы разрядных слагаемых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конкретный смысл каждого арифметического действия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я   и   обозначения   арифметических  действий, названия компонентов и результата каждого действ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  между  компонентами   и   результатом   каждого действ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войства арифметических действий  (переместительное и сочетательное свойства сложения и умноже</w:t>
        <w:softHyphen/>
        <w:t>ния, распределительное свойство умножения относительно слож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ы сложения и умножения однозначных чисел и</w:t>
        <w:br/>
        <w:t>соответствующие случаи вычитания и д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уметь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 и вычислять значения числовых выраже</w:t>
        <w:softHyphen/>
        <w:t>ний, содержащих 3 – 4 действия (со скобками и без ни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 числовые  значения  буквенных  выражений вида а ± 3, 8 •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±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данных числовых значениях входящих в них бук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   уравнения    вида    х ± 60 = 320,     125 + х = 750</w:t>
        <w:br/>
        <w:t>2000 – х = 1450, х – 12 = 2400, х : 5 = 420,  600 : х = 25 на основ&lt;</w:t>
        <w:br/>
        <w:t>взаимосвязи между компонентами и результатами действий решать задачи в 1 – 3 действия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личин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таких величинах, как длина, пло</w:t>
        <w:softHyphen/>
        <w:t xml:space="preserve">щадь, масса, время, и способах их измерений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ы названных величин, общепринятые их обозначе</w:t>
        <w:softHyphen/>
        <w:t>ния, соотношения между единицами каждой из этих велич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и между такими величинами, как цена, количест</w:t>
        <w:softHyphen/>
        <w:t>во, стоимость; скорость, время, расстояние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 длину  отрезка,  ломаной,   периметр  много</w:t>
        <w:softHyphen/>
        <w:t>угольника, в том числе прямоугольника (квадрат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 площадь  прямоугольника  (квадрата),   зная длины его сторо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время по час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  арифметические  действия   с   величинами (сложение и вычитание значений величин, умножение и де</w:t>
        <w:softHyphen/>
        <w:t>ление значении величин на однозначное число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к решению текстовых задач знание изучен</w:t>
        <w:softHyphen/>
        <w:t>ных связей между величинам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метрические фигу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таких геометрических фигурах, как точка, линия (прямая, кривая), отрезок, ломаная, много</w:t>
        <w:softHyphen/>
        <w:t>угольник и его элементы (вершины, стороны, углы), в том числе треугольник, прямоугольник (квадрат), угол, круг, ок</w:t>
        <w:softHyphen/>
        <w:t>ружность (центр, радиус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углов: прямой, острый, туп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треугольников:  прямоугольный,  остроугольный, тупоугольный; равносторонний, равнобедренный, разносто</w:t>
        <w:softHyphen/>
        <w:t>рон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прямоугольника (квадрат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о противоположных сторон прямоугольн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олжны уме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заданный отрезо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а клетчатой бумаге прямоугольник (квадрат) по заданным длинам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5» («отличн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4» («хорош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3» («удовлетворительн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2» («плох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ценка письменных работ по математи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та, состоящая из пример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бая и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бых и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 или 3 и более негрубых ошиб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и более грубых ошиб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та, состоящая из задач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бая и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негрубые ошиб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и более грубых ошиб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бинированная рабо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бая и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бых и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>4 грубых ошибк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ный устный счет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ошибки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ошибки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ошиб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словесной оценки (оценочное суждение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435" w:firstLine="27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освоения предметного содержания математики у обучающихся формируются общие учебные умения, навыки и способы познавательной деятельности:</w:t>
      </w:r>
    </w:p>
    <w:p>
      <w:pPr>
        <w:pStyle w:val="Normal"/>
        <w:shd w:fill="FFFFFF" w:val="clear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признаки и свойства объектов (прямоугольник, его периметр, площадь и др.);</w:t>
      </w:r>
    </w:p>
    <w:p>
      <w:pPr>
        <w:pStyle w:val="Normal"/>
        <w:shd w:fill="FFFFFF" w:val="clear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изменения, происходящие с объектами и устанавливать зависимости между ними;</w:t>
      </w:r>
    </w:p>
    <w:p>
      <w:pPr>
        <w:pStyle w:val="Normal"/>
        <w:shd w:fill="FFFFFF" w:val="clear"/>
        <w:spacing w:lineRule="auto" w:line="240" w:before="280" w:after="280"/>
        <w:ind w:left="7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 помощью сравнения (сопоставления) их характерные признаки.</w:t>
      </w:r>
    </w:p>
    <w:p>
      <w:pPr>
        <w:pStyle w:val="Normal"/>
        <w:shd w:fill="FFFFFF" w:val="clear"/>
        <w:spacing w:lineRule="auto" w:line="240" w:before="280" w:after="280"/>
        <w:ind w:left="7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речевые математические умения и навыки, высказывать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Normal"/>
        <w:shd w:fill="FFFFFF" w:val="clear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доказательства верности или неверности выполненного действия, обосновывать этапы решения задачи, уравнения и др.</w:t>
      </w:r>
    </w:p>
    <w:p>
      <w:pPr>
        <w:pStyle w:val="Normal"/>
        <w:shd w:fill="FFFFFF" w:val="clear"/>
        <w:spacing w:lineRule="auto" w:line="240" w:before="280" w:after="280"/>
        <w:ind w:firstLine="6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организационные умения и навыки: планировать этапы предстоящей работы, определять последовательность предстоящих действий;           </w:t>
      </w:r>
    </w:p>
    <w:p>
      <w:pPr>
        <w:pStyle w:val="Normal"/>
        <w:shd w:fill="FFFFFF" w:val="clear"/>
        <w:spacing w:lineRule="auto" w:line="240" w:before="280" w:after="280"/>
        <w:ind w:firstLine="6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и оценку правильности действий, поиск путей преодоления ошибок.</w:t>
      </w:r>
    </w:p>
    <w:p>
      <w:pPr>
        <w:pStyle w:val="Normal"/>
        <w:shd w:fill="FFFFFF" w:val="clear"/>
        <w:spacing w:lineRule="auto" w:line="240" w:before="280" w:after="280"/>
        <w:ind w:firstLine="6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.</w:t>
      </w:r>
    </w:p>
    <w:p>
      <w:pPr>
        <w:pStyle w:val="Normal"/>
        <w:shd w:fill="FFFFFF" w:val="clear"/>
        <w:spacing w:lineRule="auto" w:line="240" w:before="280" w:after="280"/>
        <w:ind w:firstLine="6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и отрабатывать навыки устных и письменных вычислений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чные случаи умножения и деления, внетабличные вычисления в пределах 100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ные примеры на применение правил о порядке выполнения действий в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ях со скобками и без них;</w:t>
      </w:r>
    </w:p>
    <w:p>
      <w:pPr>
        <w:pStyle w:val="Normal"/>
        <w:shd w:fill="FFFFFF" w:val="clear"/>
        <w:spacing w:lineRule="auto" w:line="240" w:before="280" w:after="280"/>
        <w:ind w:firstLine="6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 из важнейших задач – уметь пользоваться алгоритмами письменного сложения и вычитания многозначных чисел, умножения и деления многозначного числа на однозначное и двузначное числа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 обучения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выпускника.</w:t>
      </w:r>
    </w:p>
    <w:p>
      <w:pPr>
        <w:pStyle w:val="Normal"/>
        <w:shd w:fill="FFFFFF" w:val="clear"/>
        <w:spacing w:lineRule="auto" w:line="240" w:before="280" w:after="280"/>
        <w:ind w:left="70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математики учен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лжен знать (понимать):         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чисел в пределах 100 000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у сложения и вычитания однозначных чисел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у умножения и деления однозначных чисел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рядка выполнения действий в числовых выражениях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математики учени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лжен уметь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читать, записывать и сравнивать числа в пределах миллиона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многозначное число в виде суммы разрядных слагаемых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изученной математической терминологией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стно арифметические действия над числами в пределах сотни и с большими числами в случаях, легко сводимых к действиям в пределах 100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ление с остатком в пределах ста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, число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вычисления с нулем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-3 действия (со скобками и без них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ьность выполненных вычислений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арифметическим способом (не более 2 действий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с помощью линейки отрезок заданной длины, измерять длину заданного отрезка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ить периметр и площадь прямоугольника (квадрата);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величины по их числовым значениям; выражать данные величины в различных единицах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ки в окружающем пространстве (планирование маршрута, выбор пути передвижения и др)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времени по часам (в часах и минутах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о-методического обесп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 для учащих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оро М.И., Бантова М.А., Бельтюкова Г.В. и др.  Математика 4 класс, в 2 частях . М.: Просвещение, 200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ро М. И., Волкова С. И. Тетрадь по математике для 4 класса в 2-х частях. – Просвещение, 20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олнительна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китина М. Г. Математика: 4 класс: Тесты. Дидактические материалы. – М.: Айрис-пресс, 200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й без ошибок: справочник школьника по математике / Сост. Н. Е. Точная. – СПб.: Литера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зорова О. В., Нефедова Е. А. 3000 примеров по математике: Внетабличное умножение и деление: 3 – 4  классы. – М.: Астрель, 200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зорова О. В., Нефедова Е. А. 500 примеров по математике: На порядок действий: 4 класс. – М.: Астрель, 2008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собия для учител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митриева О. И. и др.  Поурочные разработки по математике: 4 класс. – М.: ВАК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удницкая В. Н. Контрольные работы по математике: 4 класс: К учебнику М. И. Моро «Математика. 4 класс в 2 частях. Школа России». – М.: Экзамен,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Ольховская.,Л.С. Иванова.Л.Л.,и др. под редакцией Лысенко Ф.Ф. Тесты за курс начальной школы 4-5 класс. «Легион» Ростов-на-Дону 2010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68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11:00Z</dcterms:created>
  <dc:creator>Admin</dc:creator>
  <dc:description/>
  <cp:keywords/>
  <dc:language>en-US</dc:language>
  <cp:lastModifiedBy>Admin</cp:lastModifiedBy>
  <dcterms:modified xsi:type="dcterms:W3CDTF">2012-09-08T15:07:00Z</dcterms:modified>
  <cp:revision>7</cp:revision>
  <dc:subject/>
  <dc:title/>
</cp:coreProperties>
</file>