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БОУ «Основная общеобразоватеьная школа №1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Методическая разработка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на тем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b/>
        </w:rPr>
        <w:t>Приобщение детей   к традициям и культуре народа страны изучаемого языка через вовлечение их в творческое проектиро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ыполнила учитель немецкого язы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акаров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</w:rPr>
        <w:t xml:space="preserve">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витие деловых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личных контактов,  расширение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укрепление экономических и культурных связей между народами в современном обществе выдвигают перед школой в области обуче</w:t>
        <w:softHyphen/>
        <w:t xml:space="preserve">ния иностранным </w:t>
      </w:r>
      <w:r>
        <w:rPr>
          <w:rStyle w:val="Highlighthighlightactiv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Style w:val="Highlighthighlightactive"/>
          <w:sz w:val="28"/>
          <w:szCs w:val="28"/>
        </w:rPr>
        <w:t>языкам </w:t>
      </w:r>
      <w:r>
        <w:rPr>
          <w:sz w:val="28"/>
          <w:szCs w:val="28"/>
        </w:rPr>
        <w:t xml:space="preserve"> на первый план задачу — воспитание человека, глав</w:t>
        <w:softHyphen/>
        <w:t>ным достоянием которого являются об</w:t>
        <w:softHyphen/>
        <w:t xml:space="preserve">щечеловеческая </w:t>
      </w:r>
      <w:r>
        <w:rPr>
          <w:rStyle w:val="Highlighthighlightactive"/>
          <w:sz w:val="28"/>
          <w:szCs w:val="28"/>
        </w:rPr>
        <w:t> культура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общечелове</w:t>
        <w:softHyphen/>
        <w:t>ческие ценности. Эта  задача непосред</w:t>
        <w:softHyphen/>
        <w:t xml:space="preserve">ственно связана с проблемой взаимопо нимания людей, их духовной связи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поиска общих путей </w:t>
        <w:softHyphen/>
        <w:t xml:space="preserve"> осуществления про</w:t>
        <w:softHyphen/>
        <w:t xml:space="preserve">гресса.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обая роль в этом принадлежит иностранным </w:t>
      </w:r>
      <w:r>
        <w:rPr>
          <w:rStyle w:val="Highlighthighlightactive"/>
          <w:sz w:val="28"/>
          <w:szCs w:val="28"/>
        </w:rPr>
        <w:t> языкам </w:t>
      </w:r>
      <w:r>
        <w:rPr>
          <w:sz w:val="28"/>
          <w:szCs w:val="28"/>
        </w:rPr>
        <w:t xml:space="preserve">, с помощью которого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осуществляется не</w:t>
        <w:softHyphen/>
        <w:t xml:space="preserve">посредственный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опосредованный диа</w:t>
        <w:softHyphen/>
        <w:t xml:space="preserve">лог </w:t>
      </w:r>
      <w:r>
        <w:rPr>
          <w:rStyle w:val="Highlighthighlightactive"/>
          <w:sz w:val="28"/>
          <w:szCs w:val="28"/>
        </w:rPr>
        <w:t> культур </w:t>
      </w:r>
      <w:r>
        <w:rPr>
          <w:sz w:val="28"/>
          <w:szCs w:val="28"/>
        </w:rPr>
        <w:t xml:space="preserve"> — иностранной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родной,— ставший одним из основных положений современной концепции образ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щение к проблеме изучения языка и культуры одновременно  позволяет удачно сочетать элементы страноведения с языковыми  явлениями, которые выступают не только как средство коммуникации, но и как способ ознакомления обучаемых с новой для них действительностью. Такой именно подход к обучению иностранному языку в школе во многом обеспечивает не только более эффективное решение практических, общеобразовательных, развивающих и воспитательных задач, но и содержит огромные возможности для вызова и дальнейшего поддержания мотивации учения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блема изучения языка и культуры в преподавании  иностранного языка в школе в настоящее время особенно актуальна, т.к. сейчас больший упор делается на обучение иностранному языку и мало уделяется внимания культуре страны изучаемого языка. А отрывать язык от культуры нельзя, т. к. язык – это составная часть культуры.     Изучение культуры любого народа эффективнее происходит в интенсивной познавательной деятельности учащихся, их активной интеллектуальной креативности, самостоятельных исследованиях и открытиях. В этом смысле неоценима роль проектной методики.  Данная  методика  работы является одним из самых эффективных, так как в процессе работы над проектом происходит «погружение» в культуру страны изучаемого языка и такая деятельность вызывает большой интерес у детей, повышает их активность, развивает их творческие, актёрские, коммуникативные навыки и умения. Метод проекта обогащает и вносит разнообразие в процесс обучения и воспитания детей. Даёт возможность поэтапно распределить работу по приобщению детей к культуре другой страны. Метод проектов помогает чётко ставить цели и задачи предстоящей работы, помогает построить такую систему обучения, когда дети получают знания и овладевают умениями в процессе выполнения системы практических задан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крывая детям мир разных цивилизаций, мы духовно обогащаем их. Чем больше национальных особенностей они увидят в другой культуре, тем неизбежнее обнаружат существование общечеловеческих, нравственных ценностей, присущих всем временам и народам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 – это будущие любого народа, не в зависимости от сложившихся культурно-исторических ценностей, традиций и обычаев. Современная правовая система любого государства непосредственным образом  касается и пересекается с традициями и обычаями практически любого народа, отсюда с уверенностью можно сказать, что данная тема исследования не только актуальная на современном развитии общества,  но и берет верх над проектами другого рода и типа деятельности.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общение детей  к культуре страны изучаемого языка  на уроках немецкого языка через творческое проектирование обеспечит  усвоение  учащимися  реалий  другой  национальной  культуры,  расширит  их общий кругозор, что приведет  к  повышению  интереса   изучаемого   языка  и стойкой мотивации. Поэтому актуальность данной темы на современном этапе является очевидной  с учетом новых веяний в системе образова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Новизн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овременном этапе преподавания языков международного общения в России знания культуры страны и народа изучаемого языка будут не просто важными и значимыми, они будут играть определяющую роль при использовании языка и тем самым влиять на иноязычную коммуникативную компетенцию обучающихся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Цель работы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</w:t>
      </w:r>
      <w:r>
        <w:rPr>
          <w:sz w:val="28"/>
          <w:szCs w:val="28"/>
        </w:rPr>
        <w:t>Показать возможность использование  метода проекта   на уроках немецкого языка  и  внеурочной деятельности в современной школе по осуществления поиска решения проблемы   приобщение детей   к традициям и культуре народа страны изучаемого языка через вовлечение</w:t>
      </w:r>
      <w:r>
        <w:rPr/>
        <w:t xml:space="preserve"> их в </w:t>
      </w:r>
      <w:r>
        <w:rPr>
          <w:sz w:val="28"/>
          <w:szCs w:val="28"/>
        </w:rPr>
        <w:t>творческое проектирование.</w:t>
      </w:r>
      <w:r>
        <w:rPr/>
        <w:t xml:space="preserve">     </w:t>
      </w:r>
    </w:p>
    <w:p>
      <w:pPr>
        <w:pStyle w:val="Style16"/>
        <w:tabs>
          <w:tab w:val="clear" w:pos="708"/>
          <w:tab w:val="left" w:pos="6885" w:leader="none"/>
        </w:tabs>
        <w:ind w:left="0" w:right="-763" w:hanging="0"/>
        <w:rPr/>
      </w:pPr>
      <w:r>
        <w:rPr>
          <w:sz w:val="27"/>
          <w:szCs w:val="27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Задачи          </w:t>
      </w:r>
      <w:r>
        <w:rPr>
          <w:i/>
          <w:iCs/>
          <w:sz w:val="27"/>
          <w:szCs w:val="27"/>
        </w:rPr>
        <w:tab/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6"/>
        <w:numPr>
          <w:ilvl w:val="0"/>
          <w:numId w:val="2"/>
        </w:numPr>
        <w:spacing w:before="280" w:after="0"/>
        <w:ind w:left="795" w:right="-763" w:hanging="360"/>
        <w:rPr>
          <w:sz w:val="28"/>
          <w:szCs w:val="28"/>
        </w:rPr>
      </w:pPr>
      <w:r>
        <w:rPr>
          <w:sz w:val="28"/>
          <w:szCs w:val="28"/>
        </w:rPr>
        <w:t xml:space="preserve">Раскрыть  основные цели, задачи и значение метода проектов при ознакомлении с культурой страны изучаемого языка.                                                                               </w:t>
      </w:r>
    </w:p>
    <w:p>
      <w:pPr>
        <w:pStyle w:val="Style16"/>
        <w:numPr>
          <w:ilvl w:val="0"/>
          <w:numId w:val="2"/>
        </w:numPr>
        <w:spacing w:before="0" w:after="0"/>
        <w:ind w:left="795" w:right="-763" w:hanging="360"/>
        <w:rPr>
          <w:sz w:val="28"/>
          <w:szCs w:val="28"/>
        </w:rPr>
      </w:pPr>
      <w:r>
        <w:rPr>
          <w:sz w:val="28"/>
          <w:szCs w:val="28"/>
        </w:rPr>
        <w:t>Проанализировать психолого-педагогическую литературу и современные программы по проблеме приобщения детей к народной культуре и традициям страны изучаемого языка</w:t>
      </w:r>
    </w:p>
    <w:p>
      <w:pPr>
        <w:pStyle w:val="Style16"/>
        <w:numPr>
          <w:ilvl w:val="0"/>
          <w:numId w:val="2"/>
        </w:numPr>
        <w:spacing w:before="0" w:after="280"/>
        <w:ind w:left="795" w:right="-763" w:hanging="360"/>
        <w:rPr>
          <w:sz w:val="28"/>
          <w:szCs w:val="28"/>
        </w:rPr>
      </w:pPr>
      <w:r>
        <w:rPr>
          <w:sz w:val="28"/>
          <w:szCs w:val="28"/>
        </w:rPr>
        <w:t>Представить  анализ результатов обучения учащихся с использованием метода проекта на уроках немецкого  языка.</w:t>
      </w:r>
    </w:p>
    <w:p>
      <w:pPr>
        <w:pStyle w:val="Style16"/>
        <w:ind w:left="0" w:right="-76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0" w:right="-76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раткий анализ литературных источников.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В современных условиях развития образования имеются  исследования проектной методики как зарубежных, так и отечественных авторов: Е.С. Полат, И.Л. Бим, О.М. Моисеевой, И.А. Зимней,   Т.Е.Сахаровой,  </w:t>
      </w:r>
      <w:r>
        <w:rPr>
          <w:sz w:val="28"/>
          <w:szCs w:val="28"/>
        </w:rPr>
        <w:t xml:space="preserve">Б.В. Игнатьева, В.Н. Шульгина, Н.К. Крупской, Е.Г. Кагарова, М.В. Крупениной.   </w:t>
      </w:r>
      <w:r>
        <w:rPr>
          <w:rFonts w:cs="Arial"/>
          <w:sz w:val="28"/>
          <w:szCs w:val="28"/>
        </w:rPr>
        <w:t>и др. По мнению ученых, проектная деятельность является важным компонентом системы продуктивного образования, представляющая собой нестандартный,  нетрадиционный способ организации образовательных процессов через активные способы действий (планирование, прогнозирование, анализ, синтез), направленных на реализацию личностно-ориентированного подхода.</w:t>
        <w:br/>
      </w:r>
      <w:r>
        <w:rPr>
          <w:sz w:val="28"/>
          <w:szCs w:val="28"/>
        </w:rPr>
        <w:t xml:space="preserve">         В основе современного понимания проектной методики, как отмечает Е.С. Полат, лежит «использование широкого спектра проблемных, исследовательских, поисковых методов, ориентированных четко на реальный практический результат, значимый для ученика, с одной стороны, а с другой разработка проблемы целостно, с учетом различных факторов и условий ее решения и реализации результатов».  «Чтобы добиться такого, результата», - продолжает Е.С. Полат, «необходимо научить детей самостоятельно мыслить, находить и решать проблемы, привлекая для этой цели знания из разных областей, способность прогнозировать результаты и возможные последствия разных вариантов решения, умения устанавливать причинно-следственные связи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енной особенностью любой деятельности, как подчеркивает И.А. Зимняя , является ее мотивированность. Так как объектом обучения в преподавании ИЯ, согласно личностно-деятельностному подходу, служит речевая деятельность, а языковая система выступает только как средство реализации этой деятельности, то, как и всякая деятельность, речевая деятельность должна основываться на коммуникативно-познавательной потребности учащихся высказать свою мысль. Эта потребность, как подчеркивает И.А. Зимняя, входит в общую систему его мотивации. Соответственно у учителя ИЯ возникает педагогическая и психологическая проблема первоначального создания, формирования или сохранения уже существующей у школьника потребности общения на иностранном языка и познания средством этого языка личностно-значимой</w:t>
      </w:r>
      <w:r>
        <w:rPr/>
        <w:t xml:space="preserve"> </w:t>
      </w:r>
      <w:r>
        <w:rPr>
          <w:sz w:val="28"/>
          <w:szCs w:val="28"/>
        </w:rPr>
        <w:t xml:space="preserve">действительности. Учебный проект является важным средством формирования мотивации изучения иностранного языка. Важнейшими факторами, которые способствуют формированию внутреннего мотива речевой деятельности при проектном обучении,  по мнению автора данного исследования, являются: 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язь идеи проекта с реальной жизнью: идея всякого проекта должна быть связана с созданием конкретного продукта или решения отдельной, значимой для учащегося проблемы, взятой из реальной жизни в процессе практической деятельности;</w:t>
      </w:r>
    </w:p>
    <w:p>
      <w:pPr>
        <w:pStyle w:val="Style16"/>
        <w:rPr/>
      </w:pPr>
      <w:r>
        <w:rPr>
          <w:sz w:val="28"/>
          <w:szCs w:val="28"/>
        </w:rPr>
        <w:t>2. Наличие интереса к выполнению проекта со стороны всех его участников: в процессе применения проектной методики очень важно добиться личностного принятия идеи</w:t>
      </w:r>
      <w:r>
        <w:rPr/>
        <w:t xml:space="preserve"> </w:t>
      </w:r>
      <w:r>
        <w:rPr>
          <w:sz w:val="28"/>
          <w:szCs w:val="28"/>
        </w:rPr>
        <w:t>проекта и пробуждение подлинного интереса к его реализации, что позволит добиваться успешного его выполнения и эффективности его обучающего воздейств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3. Ведущая роль консультативно-координирующей функции преподавателя: переход с позиции лидера в позицию консультанта и координатора, что дает обучаемым реальную автономию и возможность проявления своей собственной инициативы и самостоятельности в процессе выполнения проекта, способствует саморазвитию личност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едагоги С.Т. Шацкий, В. Петрова, Н.К. Крупская, профессор Б.В. Игнатьев, В.Н. Шульгин, М.В. Крупенина считали, что метод проектов сможет обеспечить развитие творческой инициативы и самостоятельности учащихся в обучении и будет способствовать непосредственной связи между приобретением знаний и умений и применением их для решения практических задач.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Л.  Бим  говорит  о  необходимости  включать  в  содержание  обучения элементы  языковой  культуры  народов,  говорящих  на  изучаемом  языке,   и страноведческие  сведения  применительно  к  ситуациям  общения.  В   рамках данного подхода речь идет о необходимости насыщения  предметного  содержания речи страноведческим материалам с ориентацией на диалог культур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А. Лапидус в  своей  книге  «Проблемы  содержания  обучения  языку  в языковом вузе» (М., 1986) пишет о необходимости предусматривать  в  обучении навыки и умения использования  страноведческих  фоновых  знаний,  включая  в знания и умения и сам языковой материал, считая, что его изучение  в  отрыве от навыков и умений нецелесообразно при практических целях общения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более  широко  лингвострановедческий  материал  представлен  у  Р.К. Миньяр-Белоусова,  который  включает  в  знания   и   лексический   фон, 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ую культуру, и национальные реалии.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писания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пыт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- это одна из технологий обучения, в том числе иностранному языку, основная на моделировании социального взаимодействия в малой группе в ходе учебного процесса.  В целом метод проектов - это такая организация обучения, при которой учащиеся приобретают знания в процессе планирования и выполнения практических заданий - проектов. В ее основе лежит личностно-деятельный подход к обучению. Под проектом понимается самостоятельная планируемая и реализуемая на иностранном языке работа, например, выпуска газеты или журнала, сборник статей, подготовка выставки, спектакля, концерта и др. Работа над проектом позволяет осуществлять дифференцированный подход к обучению, повышать активность и самостоятельность учащихся на основе учебно-ролевых игр, самостоятельного решения учебных задач. Данная технология базируется на</w:t>
      </w:r>
      <w:r>
        <w:rPr/>
        <w:t xml:space="preserve"> </w:t>
      </w:r>
      <w:r>
        <w:rPr>
          <w:sz w:val="28"/>
          <w:szCs w:val="28"/>
        </w:rPr>
        <w:t>идее взаимодействия учащихся в группе в ходе учебного процесса, идее взаимного обучения, при котором обучаемые берут на себя не только индивидуальную, но и коллективную ответственность за решение учебных задач, помогают друг другу, отвечают за успехи каждого члена группы. Относительно иностранного языка, проект - это самостоятельно планируемая и реализуемая школьниками работа, где происходит интеграция четырех видов деятельности. Обучение с использованием проектных приёмов имеет целый ряд достоинств. Работа над проектами способствует: повышению значимости языка как средства общения;  развитию умения работать в коллективе; ·расширению кругозора учащихся; поощрению творчества; воспитание самостоятельности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ходе выполнения проекта учащиеся были активны, проявляли творчество и не были пассивными исполнителями. Работая над проектом, каждый ученик, даже самый слабый, менее активный в психологическом плане, имел возможность проявить собственную фантазию, активность и самостоятельность. Таким образом,   проектная работа придала процессу обучения и воспитания личностно-ориентированный и деятельностный характер, и в полной мере отвечала поставленным целям и задачам обучения.</w:t>
      </w:r>
    </w:p>
    <w:p>
      <w:pPr>
        <w:pStyle w:val="Style16"/>
        <w:rPr/>
      </w:pPr>
      <w:r>
        <w:rPr>
          <w:rFonts w:cs="Arial"/>
          <w:sz w:val="28"/>
          <w:szCs w:val="28"/>
        </w:rPr>
        <w:t> </w:t>
      </w:r>
      <w:r>
        <w:rPr>
          <w:sz w:val="28"/>
          <w:szCs w:val="28"/>
        </w:rPr>
        <w:t>Использование проектной технологии предполагает определенную</w:t>
      </w:r>
      <w:r>
        <w:rPr>
          <w:rFonts w:cs="Arial"/>
          <w:sz w:val="28"/>
          <w:szCs w:val="28"/>
        </w:rPr>
        <w:t> </w:t>
      </w:r>
      <w:r>
        <w:rPr>
          <w:sz w:val="28"/>
          <w:szCs w:val="28"/>
        </w:rPr>
        <w:t>последовательность работы:</w:t>
      </w:r>
      <w:r>
        <w:rPr>
          <w:color w:val="000000"/>
        </w:rPr>
        <w:t xml:space="preserve">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проекта готовлю   план проведения проект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остановка задачи (1 урок) Так как большая часть фактического материала по теме носит научный характер и в значительной мере знакома учащимся, то в начале проекта провожу с помощью презентации  повторение ранее изученного материала. По ходу презентации учащиеся отвечают на вопросы, что позволит выяснить полноту и правильность их знаний. Тут же определяю темы и содержание дальнейших исследований. Класс делю на 4 группы, каждая из которых будет исследовать один из вопросов. Чтобы задать направление исследований,  предлагаю ученикам памятку по организации исследования. 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сследования школьников(2 недели). Учащиеся самостоятельно пытаются ответить на вопросы, перечисленные в памятке по организации исследования. При этом они должны найти примеры, отвечающие на вопрос и сделать вывод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щита проектов (1 урок) Каждая группа представляет презентацию с результатами исследований. Учащиеся оценивают выступления групп в соответствии с критериями оценки исследований. Подводятся итоги, определяется группа, выполнившая самое полное и аргументированное исслед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амом начале изучения иностранного языка раскрывается само понятие: «иностранный язык – язык иной страны». Происходит знакомство с картой мира, показывается карта Германии, дети получают информацию о том, что на немецком языке говорят не только в Германии, но и по всему мир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есь ребята  с большим интересом делают проекты  в форме  карты, не которой помечают название городов, рек. В процессе такой работы ребята лучше запоминают и усваивают названия  городов, р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омить детей  с обычаями и традициями Германии через творческое проектирование начинаю с начального звена. </w:t>
      </w:r>
      <w:r>
        <w:rPr>
          <w:i/>
          <w:sz w:val="28"/>
          <w:szCs w:val="28"/>
        </w:rPr>
        <w:t>Творческие проекты</w:t>
      </w:r>
      <w:r>
        <w:rPr>
          <w:sz w:val="28"/>
          <w:szCs w:val="28"/>
        </w:rPr>
        <w:t xml:space="preserve"> наиболее соответствуют возрастным особенностям учащихся 2-4 классов, позволяющие развивать познавательную активность учащихся в области изучения иноязычной культуры, формируют положительную мотивацию изучения немецкого языка,  приобщая  их к различным видам культур, предполагают оформление результатов в виде статей, репортажей, комиксов, альбомов, газет, коллаж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вые творческие проекты мы начинаем делать во втором классе, так как детям  уже  необходимо знать ряд страноведческих реалий, таких как: названия немецких городов, рек, имена персонажей известных немецких сказок, писателей и поэтов, имена людей, животных. Творческое проектирование  привлекает учащихся своей новизной, разными способами представления материала.   </w:t>
        <w:br/>
        <w:t xml:space="preserve">       Младшие школьники не обладают большим лексическим запасом, не умеют работать со справочной литературой,  не обладают большим опытом работы в паре или группе, не могут оформить и представить свои работы. Всему этому их надо научить.  Так при выполнении проекта «Животные» учащиеся знакомятся с кличками животных, которых  называют в Германии. Учащиеся выбирают любимое животное, рисуют его, пишут о нём небольшой рассказ. При этом они узнают о правилах оформления проекта: наличие заголовка, автора проекта, класс, аккуратное оформление. Первые проекты учащиеся выполняют на альбомных листах формата А4. На первом уроке знакомлю   ребят о предстоящей работе. На уроке прорабатывается грамматический материал, повторяется лексика, которая используется в проекте. На следующем уроке организуется выставка, и ребята представляют свои работы: рассказывают о своем любимом животном. На этом проект "Мое любимое животное” не заканчивается. Поскольку мы изучаем новые грамматические структуры, учащиеся постепенно добавляют новые предложения, новую лексику, и в результате в конце года получается полноценный рассказ, который мы можем оформить в небольшую книгу собственного изготов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втором классе содержится несколько тем, где проектная работа может начинаться с одного листка и заканчиваться целой книгой. Следует отметить, что проекты во 2 классе являются в основном краткосрочными. Они длятся 1-2 недели. И требования к представлению проекта составлены в соответствии с возрастными особенностями школьников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3 и 4 классах  проекты усложняются по форме и по содержанию. Здесь в основном ведётся проектная деятельность по праздникам, где  дети получают первые представления об обычаях и традициях проведения праздников  в Германии (Рождество, Пасха, Масленица) Здесь мы с ребятами разрабатываем планы проектов.   Весь материал собираем и оформляем в виде небольших книжечек, куда дети записывают, новые слова, касающие теме праздника, пословицы, стихи, песни. Результат проделанной работы мы представляем на открытых уроках, которые с удовольствием посещают родители. Здесь ребята в групповой форме защищают свои проекты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"День рождения Сабины » начинается с составления приглашений,  выбор подарка, изготовления открытки и написания поздравления.  Ребята пишут сценарий проведения праздника, используя при этом стихи, тексты песен, текстов изученных в течение третьей четверти, составляют меню. В процессе работы над данным проектом ребята знакомятся  с традициями и обычаями празднования семейного праздника день рождения в немецких семьях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же в начальной школе ребята учатся работать со словарями, справочной литературой, составляют сообщения, продумывают способ презентации, и конечно учатся оформлять свои работы.  В период выполнения проектов развиваются многие учебные, специальные и коммуникативные навы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иностранного языка в основной школе направлено на приобщение учащихся  к   культуре ,  традициям   и  реалиям  страны  изучаемого иностранного  языка . Формирование умения представлять страну, ее  культуру  в условиях иноязычного межкультурного общения</w:t>
      </w:r>
    </w:p>
    <w:p>
      <w:pPr>
        <w:pStyle w:val="Normal"/>
        <w:spacing w:before="0" w:after="240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8"/>
          <w:szCs w:val="28"/>
        </w:rPr>
        <w:t>В 5 классе</w:t>
      </w:r>
      <w:r>
        <w:rPr>
          <w:sz w:val="28"/>
          <w:szCs w:val="28"/>
        </w:rPr>
        <w:t xml:space="preserve"> учащиеся продолжают работу над проектом «Книга о себе», на завершающем этапе изучения цикла уроков по теме «Город» ученики выполняют ряд минипроектов «Старый немецкий город», «Моё село», «Люди, которые живут в городе», «Улицы города», продуктами которых являются стенгазеты, коллажи, фотовыставка «Mein Dorf“.</w:t>
        <w:br/>
        <w:t xml:space="preserve">    </w:t>
      </w:r>
      <w:r>
        <w:rPr>
          <w:bCs/>
          <w:sz w:val="28"/>
          <w:szCs w:val="28"/>
        </w:rPr>
        <w:t>В 6 классе</w:t>
      </w:r>
      <w:r>
        <w:rPr>
          <w:sz w:val="28"/>
          <w:szCs w:val="28"/>
        </w:rPr>
        <w:t xml:space="preserve"> с учащимися  готовим  проект </w:t>
      </w:r>
      <w:r>
        <w:rPr>
          <w:bCs/>
          <w:sz w:val="28"/>
          <w:szCs w:val="28"/>
        </w:rPr>
        <w:t>«Die Jahreszeiten»</w:t>
      </w:r>
      <w:r>
        <w:rPr>
          <w:sz w:val="28"/>
          <w:szCs w:val="28"/>
        </w:rPr>
        <w:br/>
        <w:t xml:space="preserve">    Так как в классе всего 5 учащихся то каждый выбрал по одному времени года, подготовив рассказ, доказывая, что его время года самое лучшее. Составлялись диалоги расспросы по теме «Welche Jahreszeit ist die schönste?». Дискуссия велась у стенда, где учащиеся оформили коллаж </w:t>
      </w:r>
      <w:r>
        <w:rPr>
          <w:bCs/>
          <w:sz w:val="28"/>
          <w:szCs w:val="28"/>
        </w:rPr>
        <w:t>«Die Jahreszeiten»</w:t>
      </w:r>
      <w:r>
        <w:rPr>
          <w:sz w:val="28"/>
          <w:szCs w:val="28"/>
        </w:rPr>
        <w:t>.</w:t>
        <w:br/>
        <w:t xml:space="preserve">   При работе над темой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храна окружающей среды в 7 классе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я вовлекла учащихся в дискуссию «Природа и человек: друзья или враги?» В процессе дебатов образовалось 2 группы, одна из которых готовила информацию о проблемах окружающей среды, вызванных деятельностью человека, а вторая – о том, как эти проблемы решаются в Германии и в нашей стране. В качестве презентации был проведен круглый стол с демонстрацией наглядного материала: слайдов, рисунков; определены пути решения проблем: что каждый из нас может сделать для того, чтобы предотвратить экологическую катастрофу?</w:t>
        <w:br/>
        <w:br/>
        <w:t xml:space="preserve">    В 7 классе учащиеся  так же представили мини-проекты по теме </w:t>
      </w:r>
      <w:r>
        <w:rPr>
          <w:bCs/>
          <w:sz w:val="28"/>
          <w:szCs w:val="28"/>
        </w:rPr>
        <w:t>„Was nennen wir unsere Heimat</w:t>
      </w:r>
      <w:r>
        <w:rPr>
          <w:b/>
          <w:bCs/>
          <w:sz w:val="28"/>
          <w:szCs w:val="28"/>
        </w:rPr>
        <w:t>“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икле «Страноведение» учащимся 8 класса  был подготовлен проект «Вдоль Рейна». На обобщающем уроке учащиеся обсуждали полученную информацию, говорили о том, что нового они узнали о самых крупных городах на реке Рейн, их истории, населении, достопримечательностях, задавали вопросы, обменивались мнениями. Была сделана выставка рисунков, посвящённая этой великой реке.</w:t>
        <w:br/>
        <w:br/>
        <w:t xml:space="preserve">  В старших классах проектная деятельность является обязательной и наиболее продуктивной, т.к. учащиеся третьей ступени имеют уже сформированные навыки исследовательской деятельности, владеют большим объемом знаний, навыков и умений для решения проблем. Учащимися 9 класса собран богатый материал о великих людях Германии, о стране, обычаях и традициях. 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выполнения проектов учащиеся были активны, проявляли творчество и не были пассивными исполнителями. Работая над проектом, каждый ученик, даже самый слабый, менее активный в психологическом плане, имел возможность проявить собственную фантазию, активность и самостоятельность.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можно утверждать, что проектная работа придала процессу обучения и воспитания личностно-ориентированный и деятельностный характер, и в полной мере отвечала поставленным целям и задачам обучени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 проектов - это такая организация обучения, при которой учащиеся приобретают знания в процессе планирования и выполнения практических заданий - проектов.  Проект - это самостоятельно планируемая и реализуемая школьниками работа, где происходит интеграция четырех видов деятельности.    Работа над проектом позволяет осуществлять дифференцированный подход к обучению, повышать активность и самостоятельность учащихся на основе учебно-ролевых игр, самостоятельного решения учебных задач. Работа над проектами способствует: повышению значимости языка как средства общения;  развитию умения работать в коллективе; ·расширению кругозора учащихся; поощрению творчества; воспитание самостоятельности.</w:t>
      </w:r>
      <w:r>
        <w:rPr>
          <w:rFonts w:cs="Arial"/>
          <w:sz w:val="28"/>
          <w:szCs w:val="28"/>
        </w:rPr>
        <w:t xml:space="preserve">   </w:t>
      </w:r>
      <w:r>
        <w:rPr>
          <w:sz w:val="28"/>
          <w:szCs w:val="28"/>
        </w:rPr>
        <w:t>Использование проектной технологии предполагает определенную</w:t>
      </w:r>
      <w:r>
        <w:rPr>
          <w:rFonts w:cs="Arial"/>
          <w:sz w:val="28"/>
          <w:szCs w:val="28"/>
        </w:rPr>
        <w:t> </w:t>
      </w:r>
      <w:r>
        <w:rPr>
          <w:sz w:val="28"/>
          <w:szCs w:val="28"/>
        </w:rPr>
        <w:t>последовательность работы:</w:t>
        <w:br/>
        <w:t xml:space="preserve">  </w:t>
      </w: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В самом начале изучения иностранного языка раскрывается само понятие: «иностранный язык – язык иной страны». Дети получают информацию о том, что на немецком языке говорят не только в Германии, но и по всему мир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десь ребята  с большим интересом делают проекты  в форме  карты, не которой помечают название городов, рек. В процессе такой работы ребята лучше запоминают и усваивают названия  городов, р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иностранного языка в основной школе направлено на приобщение учащихся  к   культуре ,  традициям   и  реалиям  страны  изучаемого иностранного  языка . Формирование умения представлять страну, ее  культуру  в условиях иноязычного межкультурного общения. В старших классах проектная деятельность является обязательной и наиболее продуктивной, т.к. учащиеся третьей ступени имеют уже сформированные навыки исследовательской деятельности, владеют большим объемом знаний, навыков и умений для решения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учение культуры любого народа эффективнее происходит в интенсивной познавательной деятельности учащихся, их активной интеллектуальной креативности, самостоятельных исследованиях и открытиях.      Здесь      неоценима роль проектной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8"/>
          <w:szCs w:val="28"/>
        </w:rPr>
        <w:t>Выводы:</w:t>
      </w:r>
    </w:p>
    <w:p>
      <w:pPr>
        <w:pStyle w:val="Normal"/>
        <w:rPr/>
      </w:pPr>
      <w:r>
        <w:rPr/>
        <w:t xml:space="preserve">        </w:t>
      </w:r>
    </w:p>
    <w:p>
      <w:pPr>
        <w:pStyle w:val="Style16"/>
        <w:ind w:left="-562" w:right="-763" w:firstLine="850"/>
        <w:rPr>
          <w:sz w:val="28"/>
          <w:szCs w:val="28"/>
        </w:rPr>
      </w:pPr>
      <w:r>
        <w:rPr>
          <w:sz w:val="28"/>
          <w:szCs w:val="28"/>
        </w:rPr>
        <w:t>1.  Приобщение детей к культуре другого народа череэ творческое   проектирование  делает не только  изучение иностранного языка более привлекательным для учащихся, но и способствует полноценной коммуникации, более точному и адекватному пониманию носителей данной культуры,  формированию устойчивой  мотиваций  к  дальнейшему  овладению   изучаемого   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Данный метод является одним из самых эффективных при ознакомлении детей с культурой страны изучаемого языка, т. к. в процессе работы над проектом происходит «погружение» в культурологический материа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.  Используя метод проекта в практической деятельности  формируется у учащихся умения представлять страну, ее  культуру  в условиях иноязычного межкультурного общения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4.   Даёт возможность всем без исключения проявить себ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раун С.В. Информационные аспекты, способствующие повышению мотивации изучения немецкого языка в школе // Иностранные языки в школе.- 2002.- №2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артанов А.В. От обучения языкам к преподаванию иностранных языков и культур // Иностранные языки в школе.- 2003.- №2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Маркова А.К., Орлов А.Б., Фридман Л.М. Мотивация учения и её воспитание у школьников.- Москва, 1983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ассов Е.И. Урок иностранного языка в средней школе. - М.: Просвещение, 1988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Пассов Е.И. Коммуникативный метод обучения иноязычному говорению: Пособие для учителей иностранного языка. - М.: Просвещение, 1985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Полат Е.С. Метод проектов на уроках иностранного языка // Иностранные языки в школе.-2000.- №2, №3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Сафонова В.В. Культурно-языковая экспансия и её проявление в языковой политике и образовании // Иностранные языки в школе.- 2002.- №3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Соловова Е.Н. Методика обучения иностранным языкам: Базовый курс лекций: Пособие для студентов пед.вузов и учителей.- М.: Просвещение, 2003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Сысоева П.В. Язык и культура: в поисках нового направления в преподавании изучаемого языка // Иностранные языки в школе.- 2001.- №4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Тер -  Минасова Г.С. Язык и межкультурная коммуникация. Учебное пособие. - Москва: Слово, 2000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Bshareiconbshareiconyaru">
    <w:name w:val="b-share-icon b-share-icon_yaru"/>
    <w:basedOn w:val="Style12"/>
    <w:qFormat/>
    <w:rPr/>
  </w:style>
  <w:style w:type="character" w:styleId="Bshareiconbshareiconvkontakte">
    <w:name w:val="b-share-icon b-share-icon_vkontakte"/>
    <w:basedOn w:val="Style12"/>
    <w:qFormat/>
    <w:rPr/>
  </w:style>
  <w:style w:type="character" w:styleId="Bshareiconbshareiconfacebook">
    <w:name w:val="b-share-icon b-share-icon_facebook"/>
    <w:basedOn w:val="Style12"/>
    <w:qFormat/>
    <w:rPr/>
  </w:style>
  <w:style w:type="character" w:styleId="Bshareiconbshareicontwitter">
    <w:name w:val="b-share-icon b-share-icon_twitter"/>
    <w:basedOn w:val="Style12"/>
    <w:qFormat/>
    <w:rPr/>
  </w:style>
  <w:style w:type="character" w:styleId="Bshareiconbshareiconodnoklassniki">
    <w:name w:val="b-share-icon b-share-icon_odnoklassniki"/>
    <w:basedOn w:val="Style12"/>
    <w:qFormat/>
    <w:rPr/>
  </w:style>
  <w:style w:type="character" w:styleId="Bshareiconbshareiconmoimir">
    <w:name w:val="b-share-icon b-share-icon_moimir"/>
    <w:basedOn w:val="Style12"/>
    <w:qFormat/>
    <w:rPr/>
  </w:style>
  <w:style w:type="character" w:styleId="Bshareiconbshareiconlj">
    <w:name w:val="b-share-icon b-share-icon_lj"/>
    <w:basedOn w:val="Style12"/>
    <w:qFormat/>
    <w:rPr/>
  </w:style>
  <w:style w:type="character" w:styleId="Bshareiconbshareiconmoikrug">
    <w:name w:val="b-share-icon b-share-icon_moikrug"/>
    <w:basedOn w:val="Style12"/>
    <w:qFormat/>
    <w:rPr/>
  </w:style>
  <w:style w:type="character" w:styleId="Bshareiconbshareicongplus">
    <w:name w:val="b-share-icon b-share-icon_gplus"/>
    <w:basedOn w:val="Style12"/>
    <w:qFormat/>
    <w:rPr/>
  </w:style>
  <w:style w:type="character" w:styleId="Bsharepopupicon">
    <w:name w:val="b-share-popup__icon"/>
    <w:basedOn w:val="Style12"/>
    <w:qFormat/>
    <w:rPr/>
  </w:style>
  <w:style w:type="character" w:styleId="Bsharepopupitemtext">
    <w:name w:val="b-share-popup__item__text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authorini">
    <w:name w:val="s_author_ini"/>
    <w:basedOn w:val="Style12"/>
    <w:qFormat/>
    <w:rPr/>
  </w:style>
  <w:style w:type="character" w:styleId="Sauthordescr">
    <w:name w:val="s_author_descr"/>
    <w:basedOn w:val="Style12"/>
    <w:qFormat/>
    <w:rPr/>
  </w:style>
  <w:style w:type="character" w:styleId="Otherartcaptiontext">
    <w:name w:val="other_art_caption_text"/>
    <w:basedOn w:val="Style12"/>
    <w:qFormat/>
    <w:rPr/>
  </w:style>
  <w:style w:type="character" w:styleId="Menudubleseparat">
    <w:name w:val="menu_duble_separat"/>
    <w:basedOn w:val="Style12"/>
    <w:qFormat/>
    <w:rPr/>
  </w:style>
  <w:style w:type="character" w:styleId="Bodytext">
    <w:name w:val="body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1">
    <w:name w:val="a1"/>
    <w:basedOn w:val="Normal"/>
    <w:qFormat/>
    <w:pPr>
      <w:spacing w:before="280" w:after="280"/>
    </w:pPr>
    <w:rPr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3">
    <w:name w:val="bodytext стиль2 стиль3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тиль2 стиль3"/>
    <w:basedOn w:val="Normal"/>
    <w:qFormat/>
    <w:pPr>
      <w:spacing w:before="280" w:after="280"/>
    </w:pPr>
    <w:rPr>
      <w:sz w:val="24"/>
      <w:szCs w:val="24"/>
    </w:rPr>
  </w:style>
  <w:style w:type="paragraph" w:styleId="Msonormal23">
    <w:name w:val="msonormal стиль2 стиль3"/>
    <w:basedOn w:val="Normal"/>
    <w:qFormat/>
    <w:pPr>
      <w:spacing w:before="280" w:after="280"/>
    </w:pPr>
    <w:rPr>
      <w:sz w:val="24"/>
      <w:szCs w:val="24"/>
    </w:rPr>
  </w:style>
  <w:style w:type="paragraph" w:styleId="Pagename">
    <w:name w:val="pagenam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27:00Z</dcterms:created>
  <dc:creator>:[WdG]:</dc:creator>
  <dc:description/>
  <dc:language>en-US</dc:language>
  <cp:lastModifiedBy>:[WdG]:</cp:lastModifiedBy>
  <dcterms:modified xsi:type="dcterms:W3CDTF">2013-10-20T17:24:00Z</dcterms:modified>
  <cp:revision>12</cp:revision>
  <dc:subject/>
  <dc:title> МБОУ </dc:title>
</cp:coreProperties>
</file>