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урока литературы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11 класса по теме : « Анализ рассказа В.В. Набокова 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  <w:lang w:val="en-US"/>
        </w:rPr>
        <w:t xml:space="preserve">“ </w:t>
      </w:r>
      <w:r>
        <w:rPr>
          <w:b/>
          <w:sz w:val="32"/>
          <w:szCs w:val="32"/>
        </w:rPr>
        <w:t xml:space="preserve">Красавица 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.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материала А.И. Афанасьева, учитель русского языка и литературы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БОУ СОШ № 61 Петроградского района Санкт-Петербурга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зде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рок, посвященный анализу рассказа В.В. Набокова, проводится во время знакомства с творчеством писателей Русского зарубежья, рассчитан на уча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щихся 11 класса, изучающих литературу по программе Т.Ф. Курдюмово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Тема несбывшихся надежд, трагической судьбы актуальна, интересна и поу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ительна для одиннадцатиклассник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Цели и задачи урока 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учить видеть, как писатель развивает основную мысль, понимать содер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жание текста 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знакомиться с логико-риторическими особенностями текста 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анализировать используемые в тексте средства выразительности, которы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могли читателю понять авторский замысел, особенно проблему, которую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ассматривает авто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орудование : интерактивная дос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2 разде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о о писателе ( беседа 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качестве вступления можно использовать краткие рассказы-миниатюры 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.В.Набокове и его творчестве. В.В.Набоков – явление исключительное, е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ворчество беспочвенно. 20 лет писал по- русски, а последние 40 лет – по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нглийски . Любитель парадоксов, враг простоты. Почти все его парсонажи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усские изгнанники, пытающиеся найти опору в жизни. Тема книг Набоко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чень характерна для его личной судьбы. Это всегда недоразумение, трагеди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есуществование. К персонажам относится безучастно, поэтому им и не хватает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уш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30-е годы в эмигрантской печати возник своеобрзный «сиринский бум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( псевдоним Набокова с 1921 по 1930 г.г.) . Сирин – в средневековой мифо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огии райская птица – дева, образ, который восходит к древнегреческой сирене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зачаровывающей людей своим пением. Набоков так же завораживает искусн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зданной музыкой слов. Такова цель писателя и искусст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: Чудовище, но какой писатель 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.А. Бунин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-то новое, блистательное и страшное вошло с ним в русскую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тературу и в ней остане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. Шаховска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рассказ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) История создания ( 1934 г.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) Проверка восприят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Особенности композици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чего автор указывает точные даты событий, происходящих в жизн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ьги Алексеевны ? ( с помощью такой композиции Набокову удалось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крыть не только образ героини, но и указать на причины её трагической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дьбы)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) Смысл названия рассказ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отсутствовало в характере главной героини ? ( воля, стойкость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Набоков сказал об этом читателю ? ( с помощью портрет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) Портрет героин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али портрет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ажите, что портрет психологический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раз в рассказе Набоков обращается к портрету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) Герои рассказ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ему героиня женщина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Носительница красот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расота не спасает, а сама нуждается в спасени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Боль и грязь того, что зовется жизнью «проходит» сквозь женщин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описывается тот круг, среда, в которой вращается Ольга Алексеевна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Набоков подчеркивает несхожесть героини с беэликой толпой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ую роль играет союз «но» и слова «хам», «залапал»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ж) Основная идея рассказ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ение заключительной части произвед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разрушило «прекрасный слепок природы»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была уже бесполезна встреча с Верочкой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ва развязка рассказа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ясните какую роль суффикс «иц» в слове «красавица»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) Творческая работа (письменно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берите эпиграфы и объясните, как они связаны с идеей расска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сю жизнь вперёд иду покорная,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Обернуться, вспять идти – нельзя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 Белы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Подурнела, пошла, обернулас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ротилась, чего-то ждал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клинала, спиной повернулас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, должно быть, навеки уш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 Бло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  Дар напрасный, дар случайны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знь, зачем ты мне дана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ль зачем судьбою тайно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 на жизнь осуждена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д чем вас заставил задуматься рассказ В.Набокова « Красавица»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анализа прозаического произведен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я создания, связь с эпох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дейное содержание произведения 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. основная тема 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. проблематика 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. главная идея 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историческая оценка главной авторской иде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Главные геро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 Основные художественные образ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5. Сюжет и особенности конфликта, композиция сюжет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. Речевой строй анализируемого произведения ( авторское описание, повество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ние, рассуждение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7. Внесюжетные элементы ( лирические, философские, публицистические отступ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ния, вставные эпизоды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8. Основные средства создания образов ( портрет, пейзаж, интерьер, художествен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ые детали, диалоги и монологи, приёмы психологического анализа, обстанов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 действия 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9. Роль заглавия, эпиграфов, ремар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0.Место произведения в творчестве писател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1.Место произведения в русской и мировой литератур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де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- источник : В.Набоков – Википед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 В.Набокова « Красавица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0:09:00Z</dcterms:created>
  <dc:creator>Катя</dc:creator>
  <dc:description/>
  <cp:keywords/>
  <dc:language>en-US</dc:language>
  <cp:lastModifiedBy>Катя</cp:lastModifiedBy>
  <dcterms:modified xsi:type="dcterms:W3CDTF">2013-09-15T22:57:00Z</dcterms:modified>
  <cp:revision>11</cp:revision>
  <dc:subject/>
  <dc:title>Методическая разработка урока литературы</dc:title>
</cp:coreProperties>
</file>