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ценарий досуга - КВН по правилам дорожного движ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«Безопасное поведение на улице и в транспорте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ля старшего дошкольного возраст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знакомить детей с правилами дорожного движения и безопасного поведения на дорогах и в транспорте. Формировать ориентировку в пространстве, закреплять умение называть знакомые дорожные знаки, регламентирующие движение пешеходов, а также значение сигналов светофора, развивать наблюдательность, быстроту, реакцию движ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блички и карточки с изображением дорожных знаков, картинки с видами транспорта, конусы, обручи, шарики из сухого бассейна красного, желтого и зеленого цвета, кубики, фитбол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мблемы команд «Светофорики»,Пешеходики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седы с воспитателем на занятиях по основам безопасности жизнедеятельности, изучение знаков дорожного движения, изучение правил безопасного поведения на улице и в транспорт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дравствуйте, ребята! Мы живём в красивом городе с широкими улицами и проспектами. По этим улицам каждый день проезжает очень много легковых и грузовых машин, едут автобусы и маршрутные такси. И никто никому не мешает. А это потому, что есть такие чёткие и строгие правила для водителей машин и для пешеходо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рассказывают стих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-й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Везде и всюду правила</w:t>
        <w:br/>
        <w:t>Их надо знать всегда!</w:t>
        <w:br/>
        <w:t>Без них не выйдут в плаванье</w:t>
        <w:br/>
        <w:t>Из гавани суд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-й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Выходит в рейс по правилам</w:t>
        <w:br/>
        <w:t>Полярник и пилот.</w:t>
        <w:br/>
        <w:t>Свои имеют правила</w:t>
        <w:br/>
        <w:t>Шофёр и пешеход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-й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 городу, по улице </w:t>
        <w:br/>
        <w:t>Не ходят просто так!</w:t>
        <w:br/>
        <w:t xml:space="preserve">Когда не знаешь правила – </w:t>
        <w:br/>
        <w:t>Легко попасть впросак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-й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сё время будь внимательным!</w:t>
        <w:br/>
        <w:t>И помни на перёд:</w:t>
        <w:br/>
        <w:t xml:space="preserve">Свои имеют правила </w:t>
        <w:br/>
        <w:t>Шофёр и пешеход!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едставление жюри. Представление и приветствие команд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Как называется команда старшей группы? Прошу ответить капитана команды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питан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а старшей группы (дети хором) «Светофорики»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питан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а подготовительной группы (дети хором) «Пешеходики»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Чтоб пыл веселья не угас,</w:t>
        <w:br/>
        <w:t>Чтоб время шло быстрее.</w:t>
        <w:br/>
        <w:t xml:space="preserve">Друзья, я приглашаю вас </w:t>
        <w:br/>
        <w:t>К загадкам побыстрее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оманды приглашаются к столу, на котором разложены картинки с видами транспорта)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Команды, вы готовы начать соревнование во внимательности? Тогда я объясню вам правила: я буду читать вам загадку, а вы мне будете показывать картинку с отгадкой. Кто соберёт больше картинок тот и победил. Всем понятно? Начинаем!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 Виды транспор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. Удивительный вагон</w:t>
        <w:br/>
        <w:t>Посудите сами</w:t>
        <w:br/>
        <w:t>Рельсы в воздухе, а он,</w:t>
        <w:br/>
        <w:t>Держит их руками. (троллейбус)</w:t>
        <w:br/>
        <w:br/>
        <w:t>2. Для этого коня еда –</w:t>
        <w:br/>
        <w:t>Бензин, и масло и вода.</w:t>
        <w:br/>
        <w:t>На лугу он не пасётся,</w:t>
        <w:br/>
        <w:t>По дороге он несётся. (автомобиль)</w:t>
        <w:br/>
        <w:br/>
        <w:t>3. Что за чудо – синий дом</w:t>
        <w:br/>
        <w:t>Ребятишек много в нём</w:t>
        <w:br/>
        <w:t>Носит обувь из резины</w:t>
        <w:br/>
        <w:t>И питается бензином. (автобус)</w:t>
        <w:br/>
        <w:br/>
        <w:br/>
        <w:t>4. Вот так чудо-чудеса!</w:t>
        <w:br/>
        <w:t>Подо мной два колеса.</w:t>
        <w:br/>
        <w:t>Я ногами их верчу</w:t>
        <w:br/>
        <w:t>И качу, качу, качу! (велосипед)</w:t>
        <w:br/>
        <w:br/>
        <w:t>5. Смело в небе проплывает</w:t>
        <w:br/>
        <w:t>Обгоняя птиц полёт</w:t>
        <w:br/>
        <w:t>Человек им управляет</w:t>
        <w:br/>
        <w:t>Что такое? (самолёт)</w:t>
        <w:br/>
        <w:br/>
        <w:t>6. Паровоз без колёс,</w:t>
        <w:br/>
        <w:t>Вот так чудо паровоз.</w:t>
        <w:br/>
        <w:t>Не с ума ли он сошёл,</w:t>
        <w:br/>
        <w:t>Прямо по морю пошёл. (корабль)</w:t>
        <w:br/>
        <w:br/>
        <w:t>7. Мчится огненной стрелой</w:t>
        <w:br/>
        <w:t>Мчится вдаль машина.</w:t>
        <w:br/>
        <w:t>И зальёт пожар любой</w:t>
        <w:br/>
        <w:t>Смелая дружина. (пожарная машина)</w:t>
        <w:br/>
        <w:br/>
        <w:t>8. Несётся и стреляет,</w:t>
        <w:br/>
        <w:t>Ворчит скороговоркой.</w:t>
        <w:br/>
        <w:t>Трамваю не угнаться</w:t>
        <w:br/>
        <w:t>За этой тараторкой. (мотоцикл)</w:t>
        <w:br/>
        <w:br/>
        <w:t>9. Наш приятель тут как тут</w:t>
        <w:br/>
        <w:t>Всех домчит за пять минут</w:t>
        <w:br/>
        <w:t>Эй, приятель, не зевай,</w:t>
        <w:br/>
        <w:t>Отправляется …. (трамвай)</w:t>
        <w:br/>
        <w:br/>
        <w:t>10. Он стрекозу напоминает</w:t>
        <w:br/>
        <w:t>С места в облака взлетает</w:t>
        <w:br/>
        <w:t>Отправляется в полёт</w:t>
        <w:br/>
        <w:t>Настоящий … (вертолёт)</w:t>
        <w:br/>
        <w:br/>
        <w:t>11. Крыльев нет у этой птицы,</w:t>
        <w:br/>
        <w:t>Но нельзя не подивиться.</w:t>
        <w:br/>
        <w:t>Лишь распустит птица хвост,</w:t>
        <w:br/>
        <w:t>И поднимется до звёзд. (ракета)</w:t>
        <w:br/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А пока жюри подводит итоги конкурса, я предлагаю командам отдохнуть и поиграть болельщикам. Я прочитаю вам стишок, а вы догадаетесь, как называется игра, в которую мы будем играть.</w:t>
        <w:br/>
        <w:t xml:space="preserve">Если свет зажегся красный – </w:t>
        <w:br/>
        <w:t>Значит, двигаться опасно.</w:t>
        <w:br/>
        <w:t xml:space="preserve">Жёлтый свет – предупрежденье – </w:t>
        <w:br/>
        <w:t>«Жди сигнала для движенья!»</w:t>
        <w:br/>
        <w:t xml:space="preserve">Свет зелёный говорит – </w:t>
        <w:br/>
        <w:t>«Проходите, путь открыт!»</w:t>
        <w:br/>
        <w:br/>
        <w:t>- О чём это стихотворение, ребята?</w:t>
        <w:br/>
        <w:t>Правильно наша игра называется светофор и у неё такие правила: когда я покажу вам зелёный круг, то вы должны потопать ножками, имитируя ходьбу, жёлтый круг – вы хлопаете в ладоши, а на красный круг – соблюдаем тишину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Игра на внимание «Соблюдай сигналы светофора»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Ребята, вы все молодцы! Вы такие дружные и внимательные, но пришло время посмотреть какая из команд самая ловкая. С болельщиками мы в «Светофор» поиграли, теперь поиграем с командами. У каждой команды комплект разрезной картинки «Светофор». Кто первый соберёт, тот и победил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 Игра «Собери светофор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  <w:t>(Жюри подводит итоги конкурса)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Пришло время провести конкурс капитанов команд.Я на мольберте для каждого капитана закреплю картинки с изображением знаков дорожного движения, но эти знаки забыли дорисовать до конца. И я попрошу капитанов помочь мне. Вам надо дорисовать знаки, назвать их и сказать где они устанавливаются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 Конкурс капитанов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  <w:t>(Жюри подводит итоги конкурса.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- Самое время размяться и провести эстафет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 Эстафета «Соблюдай осторожность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манды стоят на линии старта, на командной дорожке расставлены 3 конуса, за ними в обруче лежат три шарика из сухого бассейна подобранные по цветам светофора. Ребёнок, стартуя по команде, должен пропрыгать на фитболах до обруча и взять один кубик в руку. В другую руку взять фитбол и бегом вернуться к линии старта, передать фитбол следующему ребёнку. Когда все кубики окажутся на линии старта, эстафета проводится в обратном порядке: с фитболом и кубиком в руках ребёнок бежит до обруча. Оставляет кубик в обруче и прыгает на фитболе, обходя конус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Мы все знаем, что на улице надо быть предельно внимательным, нельзя торопиться, бегать, прыгать. Нужно быть сдержанным. Вот сейчас мы и посмотрим, могут ли наши команды проявить сдержанность и выполнить все условия следующего конкурса. Этот конкурс называется «Дорожные знаки». Я читаю вам загадку и показываю знак. А вы должны поднять руку. Члены жюри смотрят, кто первый поднял руку, того и спрашивают, и только тогда можно отвеч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 Конкурс «Угадай дорожный знак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На дорогах знаков много,</w:t>
        <w:br/>
        <w:t>Их все дети должны знать!</w:t>
        <w:br/>
        <w:t>И все правила движения</w:t>
        <w:br/>
        <w:t>Должны точно выполнять.</w:t>
        <w:br/>
        <w:br/>
        <w:t>1. По полоскам чёрно-белым</w:t>
        <w:br/>
        <w:t>Пешеход шагает смело.</w:t>
        <w:br/>
        <w:t xml:space="preserve">Кто из вас ребята знает – </w:t>
        <w:br/>
        <w:t>Знак что этот означает?</w:t>
        <w:br/>
        <w:t>Дай машине тихий ход….. (пешеходный переход)</w:t>
        <w:br/>
        <w:br/>
        <w:t>2. Эй, водитель, осторожно!</w:t>
        <w:br/>
        <w:t>Ехать быстро невозможно.</w:t>
        <w:br/>
        <w:t>Знают люди все на свете</w:t>
        <w:br/>
        <w:t>В этом месте ходят ….. (дети)</w:t>
        <w:br/>
        <w:br/>
        <w:t>3. Что мне делать? Как мне быть?</w:t>
        <w:br/>
        <w:t>Нужно срочно позвонить!</w:t>
        <w:br/>
        <w:t>Должен знать и ты, и он,</w:t>
        <w:br/>
        <w:t>В этом месте …. (телефон)</w:t>
        <w:br/>
        <w:br/>
        <w:t>4. В голубом иду я круге</w:t>
        <w:br/>
        <w:t>И понятно всей округе,</w:t>
        <w:br/>
        <w:t>Если вдуматься немножко – …… (пешеходная дорожка)</w:t>
        <w:br/>
        <w:br/>
        <w:t>5. Я на мыл в дороге рук,</w:t>
        <w:br/>
        <w:t>Поел фрукты, овощи</w:t>
        <w:br/>
        <w:t>Заболел и вижу пункт</w:t>
        <w:br/>
        <w:t>Медицинской ………. (помощи)</w:t>
        <w:br/>
        <w:br/>
        <w:t xml:space="preserve">6. Путь не близок на беду </w:t>
        <w:br/>
        <w:t>Ты не взял с собой еду</w:t>
        <w:br/>
        <w:t>Вас спасёт от голоданья</w:t>
        <w:br/>
        <w:t>Знак дорожный пункт ….. (питания)</w:t>
        <w:br/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а правильные ответы раздаются жетоны. Жюри подводит итоги конкурса.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Предлагаю нам всем вместе поиграть, слушайте внимательно вопросы и дружно отвечайте.</w:t>
        <w:br/>
        <w:t>А теперь я вас проверю,</w:t>
        <w:br/>
        <w:t>И игру для вас затею.</w:t>
        <w:br/>
        <w:t xml:space="preserve">Я задам сейчас вопросы – </w:t>
        <w:br/>
        <w:t>Отвечать на них непрост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 Конкурс на внимание «Соблюдай правил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Если вы поступаете согласно правилам дорожного движения, то дружно отвечайте: «Это я, это я, это все мои друзья!». А если нет – молчите.</w:t>
        <w:br/>
        <w:br/>
        <w:t>Кто из вас идёт вперёд, только там, где переход? ………</w:t>
        <w:br/>
        <w:br/>
        <w:t>Кто летит вперёд так скоро, что не видит светофора? ………</w:t>
        <w:br/>
        <w:br/>
        <w:t>Знает кто, что свет зелёный, означает – путь открыт,</w:t>
        <w:br/>
        <w:t>А что жёлтый свет всегда нам о внимании говорит? ……….</w:t>
        <w:br/>
        <w:br/>
        <w:t>Знает кто, что красный свет говорит – дороги нет?</w:t>
        <w:br/>
        <w:br/>
        <w:t>Кто из вас идя домой, держит путь по мостовой? ………</w:t>
        <w:br/>
        <w:br/>
        <w:t>Кто из вас в вагоне тесном уступил старушке место? …….</w:t>
        <w:br/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едлагается жюри подвести итоги викторины.)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2:52:00Z</dcterms:created>
  <dc:creator>Your User Name</dc:creator>
  <dc:description/>
  <cp:keywords/>
  <dc:language>en-US</dc:language>
  <cp:lastModifiedBy>Your User Name</cp:lastModifiedBy>
  <dcterms:modified xsi:type="dcterms:W3CDTF">2011-04-09T12:52:00Z</dcterms:modified>
  <cp:revision>2</cp:revision>
  <dc:subject/>
  <dc:title/>
</cp:coreProperties>
</file>