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 новогоднего праздника для детей 4-5 лет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32"/>
          <w:szCs w:val="28"/>
        </w:rPr>
        <w:t>«Новогодние приключения вол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ЕВАЛЬНЫЙ ВХОД «С НОВЫМ ГОДОМ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>Дети забегают в зал с колокольчиками и становятся вокруг елки.    Ведущая собирает их в коробку с надписью: «Подарок Деду Морозу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В зал мы вбежали и увидели все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лка стоит в новогодней красе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ве не красавица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ХОРОМ</w:t>
        <w:tab/>
        <w:tab/>
        <w:t>ВСЕМ НАМ ОЧЕНЬ НРАВИТСЯ!!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 РЕБЕНОК</w:t>
        <w:tab/>
        <w:t>Что за чудо наша елк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бегаются глаз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шурой блестят игол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так елочка – краса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 РЕБЕНОК</w:t>
        <w:tab/>
        <w:t>У новогодней елоч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леные иголоч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низу до верхушки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ивые игруш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 РЕБЕНОК</w:t>
        <w:tab/>
        <w:t>Мы для нашей елоч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енку спое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для нашей елоч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ляску заведем!!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НАШИ НОЖКИ ВЕСЕЛО…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конце дети бегут на стульчики)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Ой, ребята, тише, тише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за звон чудесный слышу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ЗЫКА. Появляется Снегуроч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 xml:space="preserve"> С Новым годом, мои маленькие друзья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К вам Снегурочка пришла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Где вы, милые снежинки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ои белые пушинки?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Я зову, ко мне летите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у елки покружите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ЖИНКА</w:t>
        <w:tab/>
        <w:t>Мы – снежинки озорные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Без снежинок нет зимы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негом землю покрывая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Без конца кружимся мы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НЕЖИНОК И СНЕГУРОЧКИ «СНЕГ КРУЖИТСЯ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репертуара ВИА «Пламя»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Возле елки ожидают нас сегодня чудеса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вас к Деду Морозу приглашаю, полетели, друзья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арок для  дедушки уж ждет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этот праздник…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ХОРОМ</w:t>
        <w:tab/>
        <w:t>НОВЫЙ ГОД!!!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ЕВАЛЬНАЯ КОМПОЗИЦИЯ «БОМ – БОМ…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Ребята, а где же Дед Мороз? Ау – у - у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ышишь, я тебя зову! Помогайте мне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ХОРОМ</w:t>
        <w:tab/>
        <w:t>ДЕД МОРОЗ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 «РАССКАЖИ, СНЕГУРОЧКА…». Появляется волк, переодетый в Деда Мороза и танцует со Снегурочкой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Ой, а кто ты такой?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Я – веселый Дед Мороз, я подарочки принес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дравствуйте, детишки – мокрые штанишки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Ой, Что-то Дедушка Мороз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ным стал твой красный нос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 тебя мохнатый бок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же это, дети?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М</w:t>
        <w:tab/>
        <w:t>ВОЛК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 (передразнивает) Ой-ой – ой.  Сегодня я -  за него. Р-р-р!!! (пугает)</w:t>
        <w:tab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пахнет здесь вкуснятиной, свежей крольчатиной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ЗЫКА «ЛЕТКА ЕНЬКА». Из-за елки появляются заяц.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Ц</w:t>
        <w:tab/>
        <w:tab/>
        <w:t>Я – веселый зайка, зайка – попрыгайка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роплюсь я в гости к детям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вый год мы вместе встретим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Вот тебя-то я и съем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Ц</w:t>
        <w:tab/>
        <w:tab/>
        <w:t>Я же маленький совсем…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А. Дети становятся вокруг волка в круг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ОЛК-ВОЛЧОК» (как «кошки – мышки»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1416" w:hanging="1416"/>
        <w:jc w:val="both"/>
        <w:rPr/>
      </w:pPr>
      <w:r>
        <w:rPr>
          <w:sz w:val="28"/>
          <w:szCs w:val="28"/>
        </w:rPr>
        <w:t>ВОЛК</w:t>
        <w:tab/>
        <w:tab/>
        <w:t>Ах так, карапузики! Ну, держитесь! (</w:t>
      </w:r>
      <w:r>
        <w:rPr>
          <w:b/>
          <w:sz w:val="28"/>
          <w:szCs w:val="28"/>
        </w:rPr>
        <w:t>догоняет детей</w:t>
      </w:r>
      <w:r>
        <w:rPr>
          <w:sz w:val="28"/>
          <w:szCs w:val="28"/>
        </w:rPr>
        <w:t>, дети на стульчики, замечает коробку для Деда Мороза). Хотите подарок Деду Морозу сделать? И не надейтесь! Я его себе возьму и в лес утащу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hanging="1416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МУЗЫКА. Волк убегает с одной стороны елки, с другой выходит Снегурочка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Ах, какой волк – проказник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 испортить нам праздник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побежим его искать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вам буду помогать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 xml:space="preserve">ТАНЕЦ «Новогодняя полька»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иск «Танцевальный калейдоскоп»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( </w:t>
      </w:r>
      <w:r>
        <w:rPr>
          <w:sz w:val="28"/>
          <w:szCs w:val="28"/>
          <w:u w:val="single"/>
        </w:rPr>
        <w:t>в конце бегут дети на стульчики, идет снег с потолка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Нелегко, друзья в пути, вот – сугробы впереди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А в сугробе-то сидит, посмотрите…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ХОРОМ</w:t>
        <w:tab/>
        <w:t>СНЕГОВИК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 xml:space="preserve">Ап – чхи! Ух, как много ребятишек, и девчонок  и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ьчишек! Я – Снеговик, к снегу, холоду привык. Снеговик я не простой, а веселый, озорной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праздник торопился да в сугроб и провалился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ел Дед Мороз сел в санях отдохнуть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и задремал чуть-чуть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sz w:val="28"/>
          <w:szCs w:val="28"/>
        </w:rPr>
        <w:t>СНЕГУРОЧКА</w:t>
        <w:tab/>
        <w:t xml:space="preserve">Надо поспешить, дедушку разбудить. </w:t>
      </w:r>
      <w:r>
        <w:rPr>
          <w:b/>
          <w:sz w:val="28"/>
          <w:szCs w:val="28"/>
        </w:rPr>
        <w:t>(Убегает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 xml:space="preserve">Беги, Снегурочка, беги. А я ножки хочу размять и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много поиграть. Поиграем со мною, детвора?</w:t>
        <w:tab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М</w:t>
        <w:tab/>
        <w:t>ДА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>ПЕСНЯ – ИГРА «Снежки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онце собирают снежки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>Чудеса! Белым – бело, много снега намело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Только знаю, что сегодня что-то здесь произошло…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РЕБЕНОК</w:t>
        <w:tab/>
        <w:t>Добрый друг, Снеговичок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готовили подарки мы Морозу в коробок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от такой: красивый, яркий. Волк его взял и уволок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>Вот беда.  Не печальтесь, друзья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Я вам помогу, веселых гномиков позову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 ГНОМ</w:t>
        <w:tab/>
        <w:t>Мы – гномики лесные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лесу густом живем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Фонарики волшебные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 собою мы несем.</w:t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Гном - снеговик»</w:t>
      </w:r>
    </w:p>
    <w:p>
      <w:pPr>
        <w:pStyle w:val="Normal"/>
        <w:tabs>
          <w:tab w:val="clear" w:pos="708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>Дед Мороз уже едет сюда. Его встречать мы будем? (Да!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Дед Мороз, тебя мы ждем. Громко, громко позовем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ТИ ХОРОМ</w:t>
        <w:tab/>
        <w:t>ДЕД МОРОЗ!!! (хлопают, топают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 (из-за двери)  Э – Ге - гей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УЗЫКА. На санях въезжает Дед Мороз и Снегурочка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Здравствуйте, мои дорогие! И маленькие, и большие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выходит из саней). Я румяный и веселый,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добрый дедушка Мороз. С Новым годом поздравляю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сех снежком я осыпаю! (Сыпет на детей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РЕБЕНОК</w:t>
        <w:tab/>
        <w:t>Дед Мороз, красный нос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Мы тебя все знаем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тебя в хоровод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К детям приглашаем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Эй, ударим все в ладоши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танем в дружный хоровод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Возле елочки нарядной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стретим с вами Новый год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ДЕД МОРОЗ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 xml:space="preserve">Ай да песня, как чудесна!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Дед Мороз, попляши, свою удаль покажи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ДЕДА МОРОЗА И ДЕТЕЙ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Рукавичка – то моя, догоню ее, друзья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РУКАВИЧКА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Славно вы все веселитесь, а мороза не боитесь?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МЫ МОРОЗА НЕ БОИМСЯ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 xml:space="preserve">А вот я сейчас подую на вас волшебным ветерком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Догоняет, дети на стульчики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 ребенок</w:t>
        <w:tab/>
        <w:t>Добрый Дедушка Мороз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к нам пришел на вечер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До чего же рады все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овогодней встрече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 РЕБЕНОК</w:t>
        <w:tab/>
        <w:t>С нами песни поет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ляшет в нашем зале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Мы о встрече такой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Целый год мечтали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Хорошо поете, хорошо играете, только что у вас случилось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sz w:val="28"/>
          <w:szCs w:val="28"/>
        </w:rPr>
        <w:tab/>
        <w:tab/>
        <w:t xml:space="preserve">Что такое приключилось? </w:t>
      </w:r>
      <w:r>
        <w:rPr>
          <w:b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х, волк –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оказник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>Дедушка Мороз, а ты можешь показать нам волшебство?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Могу…Волшебным посохом взмахну и хлопушки оживлю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ХЛОПУШКИ» (диск Суворовой №3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УЗЫКА. Вбегает волк, пытается спрятаться от шума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Что это такое – просто жуть. Нет в лесу покоя – не уснуть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й, зд - дравствуй, м – мороз к – красный н - нос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Верни игрушки детям!!! (И не подумаю!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у-ка, хлопушки, веселее, покружитесь подружнее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А ты, Волк, давай пляши, больно ножки хороши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Чего это я буду плясать? У меня и желания-то нету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ЗЫКА. Волк начинает танцевать, взвизгивая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нежинки кружатся вокруг волка.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Отдам, отдам! Ой, Мороз, пощади! Музыку останови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лк падает на пол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  <w:tab/>
        <w:tab/>
        <w:t>Ой! Больше не могу-у! Сейчас принесу -у!!! (убегает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риносит) Простите, больше  не буду и  про шалости забуду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ам я дружбу обещаю, и подарок ваш возвращаю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sz w:val="28"/>
          <w:szCs w:val="28"/>
        </w:rPr>
        <w:t xml:space="preserve">ДЕД МОРОЗ </w:t>
        <w:tab/>
        <w:t xml:space="preserve">Что простим его, друзья? </w:t>
      </w:r>
      <w:r>
        <w:rPr>
          <w:b/>
          <w:sz w:val="28"/>
          <w:szCs w:val="28"/>
        </w:rPr>
        <w:t>(ДА!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узыка скорей играй,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сех на пляску приглашай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В ЛЕСУ РОДИЛАСЬ ЕЛОЧКА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РЕБЕНОК</w:t>
        <w:tab/>
        <w:t>У тебя румянец яркий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Борода, как белый мех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нтересные подарки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готовил ты для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>Я всем друзьям, всем подарочки раздам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нег метелью закружись,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сюрприз мой  появись!!!</w:t>
      </w:r>
    </w:p>
    <w:p>
      <w:pPr>
        <w:pStyle w:val="Normal"/>
        <w:tabs>
          <w:tab w:val="clear" w:pos="708"/>
          <w:tab w:val="left" w:pos="1080" w:leader="none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ЗЫКА. Появляются зайчики с большой морковкой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 xml:space="preserve">А вот и подарки!!!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АР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52:00Z</dcterms:created>
  <dc:creator>CHANGE_ME</dc:creator>
  <dc:description/>
  <dc:language>en-US</dc:language>
  <cp:lastModifiedBy>Aser</cp:lastModifiedBy>
  <dcterms:modified xsi:type="dcterms:W3CDTF">2013-10-21T18:53:00Z</dcterms:modified>
  <cp:revision>3</cp:revision>
  <dc:subject/>
  <dc:title/>
</cp:coreProperties>
</file>