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основание выбора темы, ее актуальност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мы современные люди: смотрим рекламу по телевизору, ездим по городу и видим на каждом шагу рекламные щиты, которые нам говорят, пить газированные напитки – это круто, что газировка вкусная и утоляет жажду. Газированная вода очень популярна в мире. В детском меню в ресторанах и кафе обязательно есть газировка. Но моя семья считает, что газировка вредна для детского здоровья, что она разрушает кости и зубы. Кто же прав? Кому верить? И вот я решил сам провести исследование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ипотеза исследования:</w:t>
      </w:r>
      <w:r>
        <w:rPr>
          <w:rFonts w:cs="Times New Roman" w:ascii="Times New Roman" w:hAnsi="Times New Roman"/>
          <w:sz w:val="26"/>
          <w:szCs w:val="26"/>
        </w:rPr>
        <w:t xml:space="preserve"> газировка вредна для здоровья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работы:</w:t>
      </w:r>
      <w:r>
        <w:rPr>
          <w:rFonts w:cs="Times New Roman" w:ascii="Times New Roman" w:hAnsi="Times New Roman"/>
          <w:sz w:val="26"/>
          <w:szCs w:val="26"/>
        </w:rPr>
        <w:t xml:space="preserve"> выяснить, вредны или полезны газированные напитки для детского организма и составить рекомендации по их употреблен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чи исследов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ить информацию в источниках о видах и основном составе газированных напитков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ить мнение ученых и медиков о вреде или пользе газировк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нать отношение учащихся к газированным напиткам с помощью опроса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ить экспериментальным путем в домашней лаборатории влияние газировки на детский организ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ить полученные данные и составить рекомендации по употреблению детьми газированных напитк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етоды исследования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сточник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ос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имент в домашней лаборатор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полученных данны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оя работа будет состоять из теоретической и практической ч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оретическая част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ведение, в котором я изучу виды и основной состав газированных напитков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новная часть, в которой я изучу, как относятся к газировке ученые и медики и почем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ктическая часть, в которой я проведу опрос одноклассников с целью узнать их отношение к газировке и эксперимент в домашней лаборатории, в котором с помощью яичной скорлупы и кусочка ногтя узнаю, как влияет газировка на детский организ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конце работы я обобщу полученные данные, сделаю выводы и составлю рекомендации для одноклассников  по употреблению газированных напитк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работы могут помочь одноклассникам внимательней относиться к своему здоровью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284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48:00Z</dcterms:created>
  <dc:creator>WinXPsp3_VL</dc:creator>
  <dc:description/>
  <cp:keywords/>
  <dc:language>en-US</dc:language>
  <cp:lastModifiedBy>WinXPsp3_VL</cp:lastModifiedBy>
  <dcterms:modified xsi:type="dcterms:W3CDTF">2013-10-21T15:48:00Z</dcterms:modified>
  <cp:revision>1</cp:revision>
  <dc:subject/>
  <dc:title>Обоснование выбора темы, ее актуальность</dc:title>
</cp:coreProperties>
</file>