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mc:AlternateContent>
          <mc:Choice Requires="wps">
            <w:drawing>
              <wp:inline distT="0" distB="0" distL="0" distR="0">
                <wp:extent cx="5512435" cy="695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32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ОНСУЛЬТАЦИЯ ДЛЯ ВОСПИТАТЕЛЕ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4.8pt;width:434pt;height:5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ОНСУЛЬТАЦИЯ ДЛЯ ВОСПИТАТЕЛЕЙ</w:t>
                      </w:r>
                    </w:p>
                  </w:txbxContent>
                </v:textbox>
                <v:path textpathok="t"/>
                <v:textpath on="t" fitshape="t" string="КОНСУЛЬТАЦИЯ ДЛЯ ВОСПИТАТЕЛЕ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ОБУЧЕНИЕ  ДОШКОЛЬНИКОВ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ССКАЗЫВАНИЮ  ПО КАРТИН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b/>
          <w:sz w:val="40"/>
          <w:szCs w:val="40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картин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нтересное, понятное содержание, воспитывающее положительное отношение к окружающему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еалистичное изображение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артина должна быть высокохудожественной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Доступность содержания и изображения (отсутствие множеств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алей, сильного сокращения и заслонения предметов, излишней штриховки, набросочности, незаконченности рисунка)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ды занятий по обучению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ей рассказыванию по картине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оставление описательного рассказа по предметной картине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оставление описательного рассказа по сюжетной картине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Придумывание повествовательного рассказа по сюжетной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картине.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Составление рассказа по последовательной сюжетной серии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рт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Составление описательного рассказа по пейзажной картине 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тюрмор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Творческое рассказывание по сюжетной карти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  <w:u w:val="single"/>
        </w:rPr>
        <w:t>Требования к рассказам детей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точная передача сюжета; самостоятельность; образ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есообразность использования языковых средств (то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значение действий); наличие связей предложений и ча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каза; выразительность; умение интонировать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кцентирование наиболее значимых слов; плавность речи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нетическая четкость каждой фраз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b/>
          <w:sz w:val="36"/>
          <w:szCs w:val="36"/>
          <w:u w:val="single"/>
        </w:rPr>
        <w:t>Занятия в младшей группе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учить рассматривать картину, формировать умение замечать 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й самое гла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степенно перейти от занятий номенклатурного характер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Е.П.Тихеева), когда дети просто перечисляют изображенные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меты, объекты к занятиям, упражняющим  в связной ре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ответы на вопросы и составление небольших рассказов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u w:val="single"/>
        </w:rPr>
        <w:t>Структура занят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асть 1. </w:t>
      </w:r>
      <w:r>
        <w:rPr>
          <w:sz w:val="28"/>
          <w:szCs w:val="28"/>
        </w:rPr>
        <w:t>Рассматривание картины с помощью вопросов воспитател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асть 2. </w:t>
      </w:r>
      <w:r>
        <w:rPr>
          <w:sz w:val="28"/>
          <w:szCs w:val="28"/>
        </w:rPr>
        <w:t xml:space="preserve">Заключительный рассказ воспитателя, являющийся образцо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ой прием проведения занятия –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рассказыванию по картине дети подводятся постеп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ьзуются дидактические игры с предметными картинкам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обрать пару к указанной  картинке. Назвать предмет, сказать, какой он и что с ним делаю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гра «Прятки» (картинки прячут – расставля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 разным доступным местам, дети находят их, приносят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зывают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о чтение воспитателем какого-либо авторского  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показом картины необходимо вызвать у детей интер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важно мотивировать речевую деятельнос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но предложить внимательно посмотреть на картину, запомнить ее, а дома на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концу года становится возможным переход к самостоя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м детей ( как правило, они почти полностью воспроизводят рассказ воспитателя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Характерные особенности занят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едование хоровых и индивидуальных отве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язательно наличие эмоциональных и игровых прием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ние литературных и художественных встав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зможные прием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гра «Расскажи кукле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бор объекта описа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каз игрушки, идентичной персонажу картин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сценировка ( в гости к детям приходят кукла, собачка, и де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говаривают с ними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дложить ребенку встать на место того, кто нарисован ( «Как будто это мы гуляем», «Как будто это наш котенок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36"/>
          <w:szCs w:val="36"/>
          <w:u w:val="single"/>
        </w:rPr>
        <w:t>Занятия в средне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одвести детей к  составлению небольшого связного повеств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монологическу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u w:val="single"/>
        </w:rPr>
        <w:t>Виды рассказов по картине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писательные  рассказы по предметным  и сюжетным картинкам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ассказывание по серии сюжетных картин (только после того, ка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научатся описывать предметные и сюжетные картин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  <w:u w:val="single"/>
        </w:rPr>
        <w:t>Характерные особенности занятий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ссказ по вопросам воспитателя  (коллективный или совмест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каз воспитателя и одного ребенка). В конце занятия, подводя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 всем высказываниям, воспитатель дает свой рассказ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ссказывание по образцу («Расскажите, как я»)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ребования к рассказу-образцу: должен отражать конкретное содержание, излагаться четко, живо, эмоционально, выразительно, быть интересным, коротким, законченным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В конце года, если дети научились рассказывать по образцу, можно постепенно усложнить задание, подводя к самостоятельному рассказыванию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ссказ по плану (например, «Таня и голуби»: где гуляет Таня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она делает, во что играет, что видит за забором? и.т.п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Структура занят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матривание карти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а, уточняющая  основное содержание картины и ее дета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каз воспитателя (можно дать описание одного персонажа, а остальных дети описывают самостоятельно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мощь воспитателя (пояснения, касающиеся последовательности описания, связи предложени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  <w:u w:val="single"/>
        </w:rPr>
        <w:t>Рассказ по серии сюжетных карти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сматривается и описывается каждая картина из сер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деляются начало, середина, конец  развивающегося во времени сюжет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сказывания детей объединяются в один сюжет воспитателем или деть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36"/>
          <w:szCs w:val="36"/>
          <w:u w:val="single"/>
        </w:rPr>
        <w:t>Занятия в старшей групп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чить детей правильно понимать  содержание картины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Воспитывать чувства (в зависимости от сюжета картины): любовь к природе, уважение к данной профессии и т.д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чить составлять связный рассказ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Активизировать и расширять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Развивать внимание, память, инициативность, мыш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  <w:u w:val="single"/>
        </w:rPr>
        <w:t>Характерные особенности заняти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вторный просмотр картины, уточнение основных моментов сюжет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емы: вопрос, план, коллективное рассказывание, обсуждение последовательности повествования, творческие задан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уководящая роль воспитателя в понимании и правильн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олнении задания («Тебе сказали «расскажи», а ты одно слово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азал»; «Нужно придумать, что дальше было. Самому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думать, потому что на картине это не нарисовано», «Я  д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ние рассказать про этих ребят, а ты о другом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казываешь»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каз воспитателя (не простое его воспроизведение, а обобщенно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разец чаще всего касается части картины, наиболее трудной,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ее яркой,  а потому и незаметной для дете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  <w:u w:val="single"/>
        </w:rPr>
        <w:t>Приемы составления коллективного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u w:val="single"/>
        </w:rPr>
        <w:t>описательного рассказа по серии картинок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чало составляет воспитатель, заканчивают де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чинает один ребенок, продолжает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Составление описательных рассказ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бор названия картины (задания типа «Как назвал художник эту картину?»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Характеристика самого существенного и детале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думывание начала или конца к сюжету, изображенному на картин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просы детям по сюжетной линии повествовательного рассказ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ставление коллективного рассказа по картин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Дети придумывают, что с героями было рань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Излагают события, изображенные на карти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ридумывают последующие действия, поступки и приключения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роев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Включение элемента соревнования: рассказ, какой группы окажется наиболее интересным?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 xml:space="preserve">Оценивание рассказов товарищей, как по содержанию, так и по форме, замечание удачных слов и выражений, точно отражающих содержание картины или метко характеризующих события, которые предшествовали изображенному.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дну и ту же картину можно использовать в течении года несколько раз, но при этом ставить разные  задачи, постепенно усложняя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  <w:u w:val="single"/>
        </w:rPr>
        <w:t>Творческое рассказывание по карт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рядке возрастания сложности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авление рассказа с добавление последующих событи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авление рассказа с заменой объект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авление рассказа с заменой действующего лиц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авление рассказа с добавлением предшествующих событи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авление рассказа с добавлением предшествующих и последующих событи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авление рассказа с добавлением объект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авление рассказа с добавлением действующего лиц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авление рассказа с добавлением объектов и действующих лиц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авление рассказа с изменением результата действ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авление со сменой времени действ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  <w:u w:val="single"/>
        </w:rPr>
        <w:t>Составление рассказа по карт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еред составлением рассказа воспитатель объясняет ребенку, что будет записывать каждое правильно составленное им предложение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При составлении рассказа воспитатель следит за его связностью, последовательностью, объяснением причинно-следственных взаимосвязей (не только что и когда происходит, но и почему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и необходимости помогает ребенку, исправляет неточност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авляет слова и выражения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Если ребенок не может составить рассказ, взрослый составляет его, а ребенок после прослушивания воспроизвод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  <w:u w:val="single"/>
        </w:rPr>
        <w:t>Планирование творческого рассказ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Трансформация сюжета в соответствии с видом творческого рассказывания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бсуждение замысл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ыбор зачина, кульминации, развязки (начала, середины, конца истории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ставление «предикативной цепочки» (перечень глаголов)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строение плана изложения (можно в графическом варианте)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становление объекта для прямой реч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идумывание заголовка к расск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ем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ъяснение  задачи изменения сюжета картин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бенок придумывает название рассказа, чтобы в ходе рассказывания соотносить содержание с заглавием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ознанное и последовательное название всех действий в предлагаемом рассказ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ставление ребенком графического план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точнение слов, с которых ребенок начинает рассказ (однажды, как-то раз, в один летний день…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точнение финальных фраз, в которых отразится мораль либо основной смысл высказывани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 первом этапе – образец рассказ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пись рассказа взрослым для обсуждения и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  <w:u w:val="single"/>
        </w:rPr>
        <w:t>Анализ и оценка творческого рассказ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соответствии с целью занятия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Такт, корректность, доброжелательность оценки взрослого и разумная требовательность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добрение высказываний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шибочные слова не повторять или обсу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  <w:u w:val="single"/>
        </w:rPr>
        <w:t>Рассматривание пейзажных картин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редварительная работа – наблюдение разнообразия и красоты окружающей природы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ри рассматривании целесообразны вопро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Что художнику хотелось рассказать нам про этот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чему художнику хотелось рассказать нам про этот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чему художник так назвал свою карт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Что художнику кажется интересным, крас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«Про что ?..» , «О чем?....»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Использование музыки и поэзии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Активизация опыта детей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Рассказ-образец воспитателя или литературный образец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 начале и в ходе занятия воспитатель может сказать несколько слов о художнике, написавшем картину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равнение разных по настроению карт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           </w:t>
      </w:r>
      <w:r>
        <w:rPr>
          <w:b/>
          <w:sz w:val="36"/>
          <w:szCs w:val="36"/>
          <w:u w:val="single"/>
        </w:rPr>
        <w:t>Занятия в подготовительной к школе группе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Используются все типы картин и все виды детских рассказ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обое внимание уделяется самостоятельности и творчеству. В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честве образца часто используется художественно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едение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Рассматривание картин осуществляется по частям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Используются творческие задания, детям предлагается самим задавать вопросы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Активизация словаря, обогащение образными выражениями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оспитатель может начать рассказ об одном эпизоде, дети продолжают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осле пояснений и указаний дети принимают участие в коллективном  рассказывании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ец предлагается лишь в том случае, если дети плохо владеют умением связно излагать содержание картины. На таких занятиях лучше дать план, подсказать возможный сюжет и последовательность рассказа.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Рассматривание натюрмор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ывешивается несложная картина с изображением посуды, цветов, фруктов. Воспитатель воспроизводит эту картину на столе, разложив соответствующие предметы примерно так, как они нарисованы на картин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оставление натюрморта детьми с одновременным описанием: цвет, сочетание красок, фон, форма предметов. Затем это все сравнивается с картиной.</w:t>
      </w:r>
    </w:p>
    <w:p>
      <w:pPr>
        <w:pStyle w:val="Normal"/>
        <w:numPr>
          <w:ilvl w:val="0"/>
          <w:numId w:val="15"/>
        </w:numPr>
        <w:rPr>
          <w:vanish/>
          <w:sz w:val="20"/>
          <w:szCs w:val="20"/>
        </w:rPr>
      </w:pPr>
      <w:r>
        <w:rPr>
          <w:sz w:val="28"/>
          <w:szCs w:val="28"/>
        </w:rPr>
        <w:t>В конце года самостоятельное описание натюрмортов.</w:t>
      </w:r>
      <w:bookmarkStart w:id="0" w:name="_PictureBullets"/>
      <w:bookmarkEnd w:id="0"/>
    </w:p>
    <w:sectPr>
      <w:type w:val="nextPage"/>
      <w:pgSz w:w="11906" w:h="16838"/>
      <w:pgMar w:left="1259" w:right="851" w:gutter="0" w:header="0" w:top="90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13:00Z</dcterms:created>
  <dc:creator>Оксана</dc:creator>
  <dc:description/>
  <cp:keywords/>
  <dc:language>en-US</dc:language>
  <cp:lastModifiedBy>Админ</cp:lastModifiedBy>
  <dcterms:modified xsi:type="dcterms:W3CDTF">2013-10-20T14:17:00Z</dcterms:modified>
  <cp:revision>14</cp:revision>
  <dc:subject/>
  <dc:title/>
</cp:coreProperties>
</file>