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Тучковская СОШ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ского муниципального района  Моск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ый урок по английскому языку в 6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учение всем видам чтения». Групп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. 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201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формирование языковых навыков и развитие умений чтения, письма и го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  - обучение изучающему чтению в групп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закрепление простого прошедшего време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составление монологических высказываний на основе прочитанного текс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формирование познавательных, регулятивных, коммуникативных учебных                действ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развитие мышления, воображения,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формирование навыков совмест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     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группы, приветствие, беседа с дежурн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: работа с текс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тестов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Look at the picture and tell me what this text is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записывает предположения на дос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)(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раздает</w:t>
            </w:r>
            <w:r>
              <w:rPr>
                <w:lang w:val="en-US"/>
              </w:rPr>
              <w:t xml:space="preserve"> </w:t>
            </w:r>
            <w:r>
              <w:rPr/>
              <w:t>тексты</w:t>
            </w:r>
            <w:r>
              <w:rPr>
                <w:lang w:val="en-US"/>
              </w:rPr>
              <w:t xml:space="preserve"> )each of you has texts A or B or C. Your task is to read your tex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Then students A come together, students B come together, students C come together. You discuss your texts, help each ot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высказывае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сматривают свои тек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экспертных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ение тек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return to your groups and tell everything you know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озвращаются в свои группы и рассказывают обо всем, что узна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летекстовый этап: выполнение упражнений 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лакс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You read the texts, put parts A B C in logical ord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записывает варианты учащихся на доске , а затем сверяет с ключ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c;2-a;3-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Choose the titl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iny wea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st weeke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mmer 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ek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(учитель определяет какая группа сделала более точное предположение о содержании т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ge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се группы получают карточки с заданием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Chris, Charles and Ron are your friends. They came from the weekend. Ask them questions about 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What do you think is going to happen nex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 the story, use Past simple ten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полагают части текста в логическ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заголовок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огут зачитать фразы из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 №1,затем по очереди из каждой группы отвеч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1 дает ответ на задание а) и аргументирует его, группа 2  дает ответ на за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р.3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4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гр.5-е). другие группы слушают и выражают свое согласие/ несоглас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группа играет роль ребят, другие –задают им вопросы в простом прошедшем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идумывает конец истории( 3-4 предложения) и зачиты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все определяют чье продолжение истории лучш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ключите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Let’s sum it up. What have we done at our less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. But there is one thing that we haven’t done yet. It’ a plan. Can you make a pla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discussed    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 wea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the children di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heir feeling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want you to write a story about your last holidays using this p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Today you all worked well. Your marks are…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being active. The lesson is over, goodby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read texts, asked and answered questions, revised Past simple tense, made up stori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составляют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план в тетрадь, домашнее задание в дневник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18:00Z</dcterms:created>
  <dc:creator>111</dc:creator>
  <dc:description/>
  <cp:keywords/>
  <dc:language>en-US</dc:language>
  <cp:lastModifiedBy>111</cp:lastModifiedBy>
  <dcterms:modified xsi:type="dcterms:W3CDTF">2013-06-20T14:41:00Z</dcterms:modified>
  <cp:revision>5</cp:revision>
  <dc:subject/>
  <dc:title/>
</cp:coreProperties>
</file>