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бёнок вырастет, а сформированные у него качества личности, духовно - нравственные ценности, нормы морали остаются. Именно ими будет руководствоваться взрослый человек, проходя свой жизненный путь, делая порой нелегкий выбор. Впечатления, полученные в детстве, подчас определяют дальнейшую работу человека, его жизненный уклад. Ведь школа и семья передают и культурные традиции, и опыт предшественников, который складывался на протяжении многих лет, и закладывает ребенку модель поведения на всю его дальнейшую жизнь. Человек может давно забыть какие-то свои детские переживания, но они, оставшись в области подсознания, могут напомнить о себ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лагодаря своим особенностям школа и  семья создают своим членам такие условия для проявлений и удовлетворения различных потребностей, которые помогают ребенку ощущать свою принадлежность к обществу, усиливают чувство его безопасности и покоя, вызывают желание оказывать помощь и поддержку другим людям, добиваться поставленных целей в школе, в жизни. Или наоборот не способствуют этим проявлениям, поэтому у ребенка формируется не мотив достижения успеха, а мотив избегания неудачи, который проявляется в учебной деятельности. </w:t>
      </w:r>
    </w:p>
    <w:p>
      <w:pPr>
        <w:pStyle w:val="Western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ладшем школьном возрасте уже возникает потребность и возможность совершенствования своей учебной деятельности. Особую роль приобретает овладения контрольно-оценочными действиями до начала работы в форме прогнозирующей самооценки, планирующего самоконтроля своей учебной работы и на этой основе – приемов самообразования. Умение ставить в учебной деятельности нестандартные учебные задачи и находить вместе с тем нестереотипичные способы их решения. В младшем школьном возрасте  познавательные мотивы могут укреплятся за счет того, что интерес к знаниям затрагивает закономерности учебного предмета и основы наук. </w:t>
        <w:br/>
        <w:t xml:space="preserve">Мотивы самообразовательной деятельности связываются с более далекими целями, жизненными перспективами. Развитие целеполагания выражается в том, что ученик при постановке системы целей учится исходить из планов своего индивидуального самоопределения. Возрастает умение оценить реалистичность своих целей. Общий смысл формирования состоит в том, что родителям и учителям желательно переводить учащихся с уровней отрицательного и безразличного отношения к учению к зрелым формам положительного отношения к учению – действенному осознанному и ответственному. Воспитанию положительной мотивации учения способствуют общая атмосфера в школе, семье; участие ученика в коллективистических формах организации разных видов деятельности; отношения сотрудничества учителя и учащегося, помощь учителя не в виде прямого вмешательства в выполнение задания, а в виде советов; привлечение взрослым школьников к оценочной деятельности и формирование у них адекватной самооценки. Кроме того, формирование мотивации способствуют занимательное изложение, необычная форма преподавания материала, вызывающая удивление у учащихся; эмоциональность речи учителя; познавательные игры, ситуация диалога; анализ жизненных ситуаций; умелое применение взрослым поощрения и порицания. Особое значение здесь приобретает укрепление всех сторон умения школьника учиться, обеспечивающее усвоение всех видов знаний и их применение в новых условиях, самостоятельное выполнение им учебных действий и самоконтроля, самостоятельный переход от одного этапа учебной работы к другой, включение учащихся в совместную учебную деятельность. Работа взрослых, прямо направленная на упрочнение и развитие мотивационной сферы, включает в себя следующие виды воздействий: актуализация уже сложившейся у школьника ранее мотивационных установок, которые надо не разрушать, а укреплять и поддержать; создание условий для появления новых мотивационных установок (новых мотивов, целей) и появление у них новых качеств (устойчивости, осознанности, действенности и др.), коррекция дефектных мотивационных установок; </w:t>
        <w:br/>
        <w:t xml:space="preserve">изменение внутреннего отношения ребенка, как к наличному уровню своих возможностей, так и к перспективе их развития. Формирование включает несколько блоков – работу с мотивами, целями, эмоциями, учебно-познавательной деятельностью школьников. Внутри каждого из блоков проводится работа по актуализации и коррекции прежних мотивов, стимуляция новых мотивов и появлению у них новых качеств. Можно начать с укрепления чувства «открытости» к воздействиям, т.е. к обучаемост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использоваться упражнения на сотрудничество со взрослыми. Сначала на материале конкретной ситуации, на поиск новых подходов к задаче. Затем группа упражнений – это упражнения на целеполагание школьников в учении, прежде всего на реалистичность в целеполагании, надо укреплять адекватную самооценку и уровень притязаний. В упражнении на закрепление адекватной самооценки важно учить школьников грамотному объяснению своих успехов и неудач. Становлению адекватной самооценки и уровня притязаний способствуют упражнения на решение задач максимальной для себя трудности, переживание неудачи и самоанализ не только ее внешних причин в виде трудности задачи, но и внутренних причин – своих способностей в целом и усилий при решении данной за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обым видом работы по формированию у учащихся адекватного уровня притязаний и самооценки является обдуманное поощрение их взрослым. Для мотивации школьника более важной, чем оценка учителя оказывается скрытая в отметке информация о его возможностях. Оценка повышает мотивацию, если она относится не к способностям ученика в целом, а к тем усилиям, которые прилагает ученик при выполнении задания. Другим правилом выставления отметки для поощрения мотивации является такой прием, когда он сравнивает успехи не с успехами других учеников, а с его прежними результатами. Следующая группа заданий на устойчивость целей, на их действенность, настойчивость и упорство в их реализации. Так удержания цели способствует задание на возобновление учебной деятельности после помех и препятствий. Укреплению настойчивости школьника при достижении цели способствует упражнения на решение сверх трудных задач без обратной связи в ходе решения. </w:t>
      </w:r>
      <w:r>
        <w:rPr>
          <w:sz w:val="28"/>
          <w:szCs w:val="28"/>
        </w:rPr>
        <w:t>В зависимости от того, каков мотив деятельности, она при</w:t>
        <w:softHyphen/>
        <w:t xml:space="preserve">обретает для ребенка различный смыс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ы оказывают влияние на характер учебной деятель</w:t>
        <w:softHyphen/>
        <w:t>ности, отношение ребенка к учению. Если, например, ребенок учится, чтобы избежать плохой отметки, наказания, то он учит</w:t>
        <w:softHyphen/>
        <w:t>ся с постоянным напряжением, учение его лишено радости и удовлетво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Н. Леонтьев различает мотивы, понимаемые и мотивы реально действующие. Учащийся понимает, что надо учиться, но это еще может не побуждать его заниматься учебной дея</w:t>
        <w:softHyphen/>
        <w:t>тельностью. Понимаемые мотивы в ряде случаев становятся мотивами реально действующ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тивы могут осознаваться и не осознаватьс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Учащийся может не осозна</w:t>
        <w:softHyphen/>
        <w:t>вать мотив, который его побуждает, но он может хотеть или не хотеть что-то делать, переживать в процессе деятельности. Вот это желание или нежелание действовать является, по А. Н. Леонтьеву, показателем положительной или отрицательной мотивации.</w:t>
      </w:r>
    </w:p>
    <w:p>
      <w:pPr>
        <w:pStyle w:val="Western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учебная деятельность ребенка побуждается не одним мотивом, а целой системой разнообразных моти</w:t>
        <w:softHyphen/>
        <w:t xml:space="preserve">вов, которые переплетаются, дополняют друг друга, находятся в определенном соотношении между собой. Не все мотивы имеют одинаковое влияние на учебную деятельность. Одни из них – ведущие, другие – второстепенны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.Г. Морозова считает, что интерес к учебному предмету зависит от возможности ученика выделить в своем сознании специфическое содержание данного учебного предм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Комплексное  исследование школьников показало, что между типом их ведущей мотивации, самоотношением и образом родительско-детских отношений существует тесная взаимосвязь. Обнаружено, что при познавательной мотивации и мотивации достижения преобладает образ гармоничного стиля родительского отношения (позитивный интерес, автономность, понимаемая как предоставление самостоятельности), высокий уровень самопринятия и саморуководства. Дисгармоничный образ родительского отношения (директивность, непоследовательность и враждебность) в большей степени соответствует мотивации социальной идентификации и аффиляции школьника и сопровождается неуверенностью в себе и низким саморуководств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енно интересен младший школьный возраст в свете особенностей формирования мотивации учебной деятельности. Этот период характеризуется развитием и укреплением мотивов, адекватных зрелым формам учебной деятельности. Укрепляются широкие познавательные мотивы, продолжают развиваться мотивы самосовершенствования, самообразования, достижения и самореализации. Зримо совершенствуются широкие социальные мотивы. Принципиальные качественные сдвиги происходят в узких социальных, т. е. позиционных, мотивах учения. Наблюдается рост устойчивости мотивационной структуры, возникает выраженная направленность формирующейся личности.</w:t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  <w:ind w:left="150" w:right="150" w:firstLine="225"/>
      <w:jc w:val="both"/>
    </w:pPr>
    <w:rPr>
      <w:rFonts w:ascii="Tahoma" w:hAnsi="Tahoma" w:cs="Tahoma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1:19:00Z</dcterms:created>
  <dc:creator>ANT</dc:creator>
  <dc:description/>
  <cp:keywords/>
  <dc:language>en-US</dc:language>
  <cp:lastModifiedBy>Женя</cp:lastModifiedBy>
  <dcterms:modified xsi:type="dcterms:W3CDTF">2013-10-21T13:41:00Z</dcterms:modified>
  <cp:revision>3</cp:revision>
  <dc:subject/>
  <dc:title>ВВЕДЕНИЕ</dc:title>
</cp:coreProperties>
</file>