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Вождение колесного трактора»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рок № 1. Упражнения в приемах пользования органами управления трактора МТЗ-80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ая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Ознакомить обучающихся с рычагами управления и педалями колесного трактора МТЗ-80, правилами пользования рычагами управления и педалями и их назначением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Ознакомить обучающихся с  контрольными приборами, их назначением и показаниями при работе трактора МТЗ-80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Выработать первоначальные умения пользования рычагами и педалями трактора МТЗ-80 при запуске стартером двигателя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Научить правильной посадки обучающегося в кабине трактора МТЗ-80.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знакомить с правилами техники безопасности при запуске двигателя трактора МТЗ-80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у учащихся бережное отношение к технике, инструменту и материалам. 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ывать аккуратность и внимательность в работе, бдительности в соблюдении требований безопасности труд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обучающихся к мышлению во время работы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их творческие способности, сообразительность, производственную смекалк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:</w:t>
      </w:r>
      <w:r>
        <w:rPr>
          <w:sz w:val="28"/>
          <w:szCs w:val="28"/>
        </w:rPr>
        <w:t xml:space="preserve"> трактор МТЗ-80, комплект инструмента, заправочные материалы (ГСМ), обтирочный материал, медицинская аптеч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производственные работы: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рычагами управления и педалями при запуске двигател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рычагами и педалями при троганье трактора с места и его остановк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рычагами и педалями при управлении трактором в процессе работ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дополнительными рычагами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ние контрольными приборами в процессе работы тракто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Гараж, учебный полиг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: 1час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ая  часть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ить  наличие учащихся, форму одежд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одный  инструктаж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общить  тему и цель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тема урока: «Упражнения в приемах пользования органами управления трактора МТЗ-80»;</w:t>
      </w:r>
    </w:p>
    <w:p>
      <w:pPr>
        <w:pStyle w:val="Normal"/>
        <w:jc w:val="both"/>
        <w:rPr/>
      </w:pPr>
      <w:r>
        <w:rPr>
          <w:sz w:val="28"/>
          <w:szCs w:val="28"/>
        </w:rPr>
        <w:t>цель урока: ознакомить обучающихся с рычагами управления и педалями колесного трактора МТЗ-80, правилами пользования рычагами управления и педалями и их назначением, контрольными приборами, их назначением и показаниями при работе трактора, выработать первоначальные умения пользования рычагами трактора МТЗ-80 при запуске двигателя, научить правильной посадки учащегося в кабине трактора МТЗ-80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знаний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ереключения скорост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ЕТО трактора МТЗ-80 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рычагов для пуска двигателя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рычагов и педалей при пуске и остановки трактора. 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дополнительных рычагов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контрольных приборов и их показания при работе трактора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ить знания учащихся по вопросам техники безопасности при запуске двигателя, при троганье трактора, при движении трактора и его остановке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запуске двигат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рычаг коробки перемены передач в нейтральное полож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рычаг тормоза в положение включено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тавить ногу под колесо.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доверять запуск посторонним лицам.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двигателя не должно находится посторонних в кабине трактора.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заводить перегретый двигатель.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запуске не стоять спереди и сзади трактор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а безопасности при вождении трактор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оганье трактора с места следует убедиться, что нет людей впереди и сзади трактора и дать предупредительный сигнал.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а оборудована одноместным сидением, поэтому при движении в тракторе должен находиться один водитель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зжать к агрегатируемой машине для ее сцепки нужно задним ходом на малой скорости и без рывков, между трактором и машиной  не должно быть людей.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пку выполнять только при остановке трактор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тановки трактора нельзя от него уходить, не заглушив трактор.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находиться под навесной машиной (или на ней), поднятой в транспортное положение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оянке навешенную машину нужно опустить на землю.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дъемом и опусканием навесной машины, а также при поворотах  необходимо убедиться, что нет людей или каких-нибудь препятствий в зоне досягаемости агрегата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трактора на поворотах не должна превышать 5км/час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трактора в транспортной колонне интервал между тракторами должен быть 30-40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Инструктирование обучающихся по материалу урока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способления и рычаги для запуска двигателя.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ой насос для подкачки  топлива,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опка включения массы,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ой рычаг газа,</w:t>
      </w:r>
    </w:p>
    <w:p>
      <w:pPr>
        <w:pStyle w:val="Normal"/>
        <w:numPr>
          <w:ilvl w:val="1"/>
          <w:numId w:val="3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лажок или кнопка для включения зажигания;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ычаги и педали для запуска и остановки трактора. 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ль сцепления. 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ль подачи топлива. 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ли тормоза. 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чаг коробки перемены передач. 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чаг переключения понижающего редуктора.</w:t>
      </w:r>
    </w:p>
    <w:p>
      <w:pPr>
        <w:pStyle w:val="Normal"/>
        <w:numPr>
          <w:ilvl w:val="1"/>
          <w:numId w:val="3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ычаг ручного тормоза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ое оборудование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ные приборы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монстрация запуска двигателя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монстрация троганья и остановки трактора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монстрация включения и выключения 1 передачи. </w:t>
      </w:r>
    </w:p>
    <w:p>
      <w:pPr>
        <w:pStyle w:val="Normal"/>
        <w:numPr>
          <w:ilvl w:val="0"/>
          <w:numId w:val="39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монстрация посадки в тракторе и положения рук на рулевом колес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крепление нового материал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последовательности осуществляют запуск двигателя?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последовательности останавливают двигатель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ры техники безопасности следует соблюдать при запуске двигателя?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онтрольные приборы установлены на щитке приборов и что контролирует каждый из них?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муфты сцепления?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последовательности осуществляется троганье трактора с места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тановить трактор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извести экстренную остановку трактор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 посадку в тракторе и положение рук на рулевом колес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ить типичные ошибки при выполнении задания и способы их устран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опливость при выполнении запуска двигател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безопасности при запуске двигателя,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е включение муфты сце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ъяснить, как работать с инструкционными картам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Объяснить критерий оценок проверки работ.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2"/>
        <w:gridCol w:w="540"/>
        <w:gridCol w:w="540"/>
        <w:gridCol w:w="565"/>
        <w:gridCol w:w="565"/>
        <w:gridCol w:w="540"/>
        <w:gridCol w:w="540"/>
        <w:gridCol w:w="425"/>
        <w:gridCol w:w="425"/>
        <w:gridCol w:w="656"/>
        <w:gridCol w:w="656"/>
        <w:gridCol w:w="540"/>
        <w:gridCol w:w="540"/>
        <w:gridCol w:w="590"/>
      </w:tblGrid>
      <w:tr>
        <w:trPr>
          <w:trHeight w:val="262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изация рабочего мес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Т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уск двигател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ьзование рычагами и педалями при троганье и остановке трак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ьзование рычагами и педалями при переключении передач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/>
              <w:t>Итого</w:t>
            </w:r>
          </w:p>
        </w:tc>
      </w:tr>
      <w:tr>
        <w:trPr>
          <w:trHeight w:val="12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полн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е выпол.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нировочные упражн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двигателя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Троганье и остановка трактора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ключение и выключение 1 передач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адка в тракторе и положение рук на рулевом колес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пражнения обучающихся и текущее инструктирова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чего места и начало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 правильность рабочей позы, и положение рук на рулевом коле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ьзование рычагами  при запуске двиг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льзование рычагами и педалями при троганье и остановки тра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ьзование рычагами и педалями при включении и выключении пере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льзование рычагами и педалями при экстренной остановке тра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 правил техники безопасности на всем протяжении заня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Исправление не точностей при выполнении зада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й инструктаж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о достижении цели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нормы времени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чего ме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блюдения  правил Т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ый разбор оши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ные ошибки на уро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Экономическое обоснование урок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 Объявление оценок по таблице критерия оценок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вторить ЕТО, ТБ при запуске, ТБ при вождении трактора, схему переключения коробки передач  трактора МТЗ-8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СТРУКЦИОННО – ТЕХНОЛОГИЧЕСКАЯ  КАРТА № 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ТЕМА: Вождение колесного трактора МТЗ-80 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УРОКА №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я в приемах пользования органами управления трактора МТЗ-8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: Выработать первоначальные умения в пользовании рычагами управления и педалями трактора МТЗ-80 при запуске двигателя, дополнительными рычагами, контрольно-измерительными приборами при троганье и остановке трактора МТЗ-80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ОТЕХНИЧЕСКОЕ ОСНАЩЕНИЕ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ктор МТЗ-80 , ГСМ, комплект инструмента, обтирочный материа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0880" cy="832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68"/>
        <w:gridCol w:w="4605"/>
        <w:gridCol w:w="2124"/>
      </w:tblGrid>
      <w:tr>
        <w:trPr>
          <w:trHeight w:val="181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е заданий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условия и указание к выполнению зада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, инструменты, материалы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измерительные приборы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температуры воды в системе охлаждения. Поз.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воды в системе охлаждения должна быть80-95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давления масла в системе смазки. Поз.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 давление масла 3-5 кг/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давление масла 1кг/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уровня дизельного топлива в баке. Поз.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оспидометр указывает обороты коленчатого вала и моточасы. Поз.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степени засоренности воздухоочистителя дизеля. Поз.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тока аккумуляторной батареи (амперметр) поз.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лампа включения «массы» поз.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лампа указателей поворотов поз.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лампа дальнего света поз. 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ель поворотов поз.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ель ближнего и дальнего света поз.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 звукового сигнала поз.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плавких предохранителей поз. 1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приборов трактора МТЗ-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ги для запуска двигателя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подачи топлива. Поз.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г шестерни автомата. По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муфты сцепления поз.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ель приборов трактора МТЗ-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ги и педали для троганья трактора с места и его остановки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муфты сцепления поз.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коробки перемены передач поз. 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г переключения понижающего редуктора по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управления подачей топл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управления подачей топлива поз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и левого и правого тормо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. 28,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стояночного тормо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а трактора МТЗ-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рычаги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ик шторки водяного ради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ятка блокировки дифференциала заднего мо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ик ГСВ, поз. 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ГСВ поз.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и управления навесной гидросистемой поз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ВОМ, поз. 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блокировки навесного устройства, поз.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ятка силового (позиционного) регулятора, поз. 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ель массы, поз. 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ель задних фар поз. 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а трактора МТЗ-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сменное техническое обслуживан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ить трактор от пыли и гряз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 наружный осмотр креплений и уз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и при необходимость долить: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из. масла в картере двигателя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я охлаждающей жидкости в системе охлаждения.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я дизельного топлива в  баке для дизельного топоплив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ктор МТЗ-80 , ГС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ирочный материа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устить двигатель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, ручным насосом для подкачки  топлива, создать давление в топливной систем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мощи кнопки включения массы, включить массу (загорится контрольная лампочка)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рычаг газа в положение запуска двигател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КПП поставить в нейтральное положени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 флажок в положение пуск двигателя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давление масла по        датч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верить работу двиг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лу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ганье трактор МТЗ-8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частоту вращения коленчатого вала диз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ать педаль сцепления до отказа и удерживать ее в таком по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первую переда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ить стояночный торм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подачу дизтоплива педалью и плавно отпустить педаль сцеп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ить трактор МТЗ-8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жать педаль сцепления до отка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ить передачу и поставить рычаг КПП в нейтральное 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тить педаль сце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подачу дизель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стояночный тормо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хника безопасности при ремонте и организации рабочего мест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ка безопасности при запуске двиг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ставить рычаг коробки перемены передач в нейтральное по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Поставить рычаг тормоза в положение «включе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Нельзя ставить ногу под колес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 Нельзя доверять запуск посторонним ли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запуске двигателя не должно находится посторонних лиц в кабине тра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ельзя заводить перегретый двигатель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 При запуске не стоять спереди и сзади трактора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ка безопасности при вождении тра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оганье трактора с места следует убедиться, что нет людей впереди и сзади трактора и дать предупредительный сигнал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а оборудована одноместным сидением, поэтому при движении в тракторе должен находиться один водитель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зжать к агрегатируемой машине для ее сцепки нужно задним ходом на малой скорости и без рывков, между трактором и машиной  не должно быть людей.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пку выполнять только при остановке тракто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остановки трактора нельзя от него уходить, не заглушив трактор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находиться под навесной машиной (или на ней), поднятой в транспортное положени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тоянке навешенную машину нужно опустить на земл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одъемом и опусканием навесной машины, а также при поворотах  необходимо убедиться, что нет людей или каких-нибудь препятствий в зоне досягаемости агрега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трактора на поворотах не должна превышать 5км/ча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трактора в транспортной колонне интервал между тракторами должен быть 30-40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35:00Z</dcterms:created>
  <dc:creator>User</dc:creator>
  <dc:description/>
  <cp:keywords/>
  <dc:language>en-US</dc:language>
  <cp:lastModifiedBy>Admin</cp:lastModifiedBy>
  <dcterms:modified xsi:type="dcterms:W3CDTF">2013-10-21T11:31:00Z</dcterms:modified>
  <cp:revision>3</cp:revision>
  <dc:subject/>
  <dc:title>Тема «Вождение колесного трактора»</dc:title>
</cp:coreProperties>
</file>