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13716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top</wp:align>
                </wp:positionV>
                <wp:extent cx="5807075" cy="614680"/>
                <wp:effectExtent l="736600" t="73660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675" cy="1351280"/>
                        </a:xfrm>
                        <a:prstGeom prst="rect"/>
                        <a:solidFill>
                          <a:srgbClr val="9BBB59"/>
                        </a:solidFill>
                        <a:effectLst>
                          <a:outerShdw dist="1041400" dir="13500000">
                            <a:srgbClr val="E36C0A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ерспективный план мероприятий по провед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сячника гражданской защит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457835" tIns="635" rIns="13779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yle="position:absolute;rotation:-0;width:515.25pt;height:106.4pt;mso-wrap-distance-left:9.05pt;mso-wrap-distance-right:9.05pt;mso-wrap-distance-top:0pt;mso-wrap-distance-bottom:10.8pt;margin-top:0pt;mso-position-vertical:top;mso-position-vertical-relative:page;margin-left:40.05pt;mso-position-horizontal:center;mso-position-horizontal-relative:page">
                <v:shadow on="t" color="#E36C0A" offset="-58pt,-58pt"/>
                <v:textbox inset="0.500694444444444in,0.000694444444444445in,0.15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ерспективный план мероприятий по проведени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сячника гражданской защит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sz w:val="28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 xml:space="preserve">№ </w:t>
            </w:r>
            <w:r>
              <w:rPr>
                <w:color w:val="4F6228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>Наименование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>Срок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>Ответственны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4F6228"/>
              </w:rPr>
            </w:pPr>
            <w:r>
              <w:rPr>
                <w:color w:val="4F6228"/>
              </w:rPr>
              <w:t>Учебная эвакуация работников и воспитанников 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>04.09.2013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4F6228"/>
              </w:rPr>
            </w:pPr>
            <w:r>
              <w:rPr>
                <w:color w:val="4F6228"/>
              </w:rPr>
              <w:t>Заведующий МДО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4F6228"/>
              </w:rPr>
            </w:pPr>
            <w:r>
              <w:rPr>
                <w:color w:val="4F6228"/>
              </w:rPr>
              <w:t>Изготовление справочно-информационных стендов по ГО и ЧС,  пожарной безопасности и противодействию терроризм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4F6228"/>
              </w:rPr>
            </w:pPr>
            <w:r>
              <w:rPr>
                <w:color w:val="4F6228"/>
              </w:rPr>
              <w:t>В течение сентябр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4F6228"/>
              </w:rPr>
            </w:pPr>
            <w:r>
              <w:rPr>
                <w:color w:val="4F6228"/>
              </w:rPr>
              <w:t>Завхоз МДО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4F6228"/>
              </w:rPr>
            </w:pPr>
            <w:r>
              <w:rPr>
                <w:color w:val="4F6228"/>
              </w:rPr>
              <w:t>Организация выставки учебно-методических материалов по теме ОБЖ  и 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4F6228"/>
              </w:rPr>
            </w:pPr>
            <w:r>
              <w:rPr>
                <w:color w:val="4F6228"/>
              </w:rPr>
              <w:t>До 15.09.2013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4F6228"/>
              </w:rPr>
            </w:pPr>
            <w:r>
              <w:rPr>
                <w:color w:val="4F6228"/>
              </w:rPr>
              <w:t>Старший воспитатель МДО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4F6228"/>
              </w:rPr>
            </w:pPr>
            <w:r>
              <w:rPr>
                <w:color w:val="4F6228"/>
              </w:rPr>
              <w:t>Чтение художественной литературы по теме «Правила поведения на улице» в соответствии с возрастом дете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color w:val="4F6228"/>
              </w:rPr>
              <w:t>С 15.08.2013 г. по 30.09.2013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4F6228"/>
              </w:rPr>
            </w:pPr>
            <w:r>
              <w:rPr>
                <w:color w:val="4F6228"/>
              </w:rPr>
              <w:t>Воспитатели всех возрастных групп.</w:t>
            </w:r>
          </w:p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Cs/>
                <w:color w:val="4F6228"/>
              </w:rPr>
            </w:pPr>
            <w:r>
              <w:rPr>
                <w:bCs/>
                <w:color w:val="4F6228"/>
              </w:rPr>
              <w:t>Проведение досугов по ознакомлению дошкольников с Правилами Дорожного Движения с использованием развивающего пространства ДОУ «Авто городок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color w:val="4F6228"/>
              </w:rPr>
              <w:t>С 03.09.2013 г по 06.09.2013 г.</w:t>
            </w:r>
          </w:p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4F6228"/>
              </w:rPr>
            </w:pPr>
            <w:r>
              <w:rPr>
                <w:color w:val="4F6228"/>
              </w:rPr>
              <w:t>Воспитатели всех возрастных групп.</w:t>
            </w:r>
          </w:p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4F6228"/>
              </w:rPr>
            </w:pPr>
            <w:r>
              <w:rPr>
                <w:color w:val="4F6228"/>
              </w:rPr>
              <w:t>Брейн-ринг «Саратов – мой город родной». Конкурс по правилам поведения при путешествии по городу в общественном и личном транспорте.</w:t>
            </w:r>
          </w:p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color w:val="4F6228"/>
              </w:rPr>
              <w:t>12.09.2013 г.</w:t>
            </w:r>
          </w:p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4F6228"/>
              </w:rPr>
            </w:pPr>
            <w:r>
              <w:rPr>
                <w:color w:val="4F6228"/>
              </w:rPr>
              <w:t>Старший воспитатель,  воспитатели старшей и подготовительной  групп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color w:val="4F6228"/>
              </w:rPr>
            </w:pPr>
            <w:r>
              <w:rPr>
                <w:color w:val="4F6228"/>
              </w:rPr>
              <w:t>Конкурс рисунков на тему: «Дорожная азбука»</w:t>
            </w:r>
          </w:p>
          <w:p>
            <w:pPr>
              <w:pStyle w:val="Normal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color w:val="4F6228"/>
              </w:rPr>
              <w:t>До 12.09.2013 г.</w:t>
            </w:r>
          </w:p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4F6228"/>
              </w:rPr>
            </w:pPr>
            <w:r>
              <w:rPr>
                <w:color w:val="4F6228"/>
              </w:rPr>
              <w:t>Старший воспитатель,  воспитатели всех возрастных групп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>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4F6228"/>
              </w:rPr>
            </w:pPr>
            <w:r>
              <w:rPr>
                <w:color w:val="4F6228"/>
              </w:rPr>
              <w:t>Организация выставки совместного детско-родительского творчества на тему: «Я на улице один» (объемные макеты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>До 14.09.2013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4F6228"/>
              </w:rPr>
            </w:pPr>
            <w:r>
              <w:rPr>
                <w:color w:val="4F6228"/>
              </w:rPr>
              <w:t>Старший воспитатель,  воспитатели всех возрастных групп.</w:t>
            </w:r>
          </w:p>
          <w:p>
            <w:pPr>
              <w:pStyle w:val="Normal"/>
              <w:rPr>
                <w:color w:val="4F6228"/>
              </w:rPr>
            </w:pPr>
            <w:r>
              <w:rPr>
                <w:color w:val="4F62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>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4F6228"/>
              </w:rPr>
            </w:pPr>
            <w:r>
              <w:rPr>
                <w:color w:val="4F6228"/>
              </w:rPr>
              <w:t>Занятие – КВН «Скажи пожару - НЕТ!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>18.09.2013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4F6228"/>
              </w:rPr>
            </w:pPr>
            <w:r>
              <w:rPr>
                <w:color w:val="4F6228"/>
              </w:rPr>
              <w:t>Воспитатели всех возрастных групп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>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4F6228"/>
              </w:rPr>
            </w:pPr>
            <w:r>
              <w:rPr>
                <w:color w:val="4F6228"/>
              </w:rPr>
              <w:t>«Раз, два, три, четыре. У кого пожар в квартире?». Досуг с использованием дидактических игр и элементов драматизац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>20.09.2013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4F6228"/>
              </w:rPr>
            </w:pPr>
            <w:r>
              <w:rPr>
                <w:color w:val="4F6228"/>
              </w:rPr>
              <w:t>Старший воспитатель,  воспитатели всех возрастных групп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>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color w:val="4F6228"/>
              </w:rPr>
              <w:t>Музыкальный спектакль по произведению С. Маршака «Кошкин дом» (дети подготовительной группы для детей всех групп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>21.09.2013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color w:val="4F6228"/>
              </w:rPr>
              <w:t>Музыкальный руководитель воспитатели всех возрастных групп.</w:t>
            </w:r>
          </w:p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>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4F6228"/>
              </w:rPr>
            </w:pPr>
            <w:r>
              <w:rPr>
                <w:color w:val="4F6228"/>
              </w:rPr>
              <w:t>Совместная деятельность родителей и детей: Конкурс-выставка «Как я спасал лесных жителей от пожара» (для детей младшей и средней групп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>До 28.09.2013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4F6228"/>
              </w:rPr>
            </w:pPr>
            <w:r>
              <w:rPr>
                <w:color w:val="4F6228"/>
              </w:rPr>
              <w:t>Воспитатели младшей и средней группы.</w:t>
            </w:r>
          </w:p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>1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4F6228"/>
              </w:rPr>
            </w:pPr>
            <w:r>
              <w:rPr>
                <w:color w:val="4F6228"/>
              </w:rPr>
              <w:t>Совместная деятельность родителей и детей: Конкурс-выставка «Жизнь без пожара» (для детей старшей и подготовительной групп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>До 28.09.2013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4F6228"/>
              </w:rPr>
            </w:pPr>
            <w:r>
              <w:rPr>
                <w:color w:val="4F6228"/>
              </w:rPr>
              <w:t>Воспитатели старшей и подготовительной к школе группы</w:t>
            </w:r>
          </w:p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>1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4F6228"/>
              </w:rPr>
            </w:pPr>
            <w:r>
              <w:rPr>
                <w:color w:val="4F6228"/>
              </w:rPr>
              <w:t>Для родительского уголка подготовить и разместить папку-передвижку на тему: «Познакомьте детей:  правила поведения на природ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>До 26.09.2013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4F6228"/>
              </w:rPr>
            </w:pPr>
            <w:r>
              <w:rPr>
                <w:color w:val="4F6228"/>
              </w:rPr>
              <w:t>Воспитатели всех возрастных групп.</w:t>
            </w:r>
          </w:p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>1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4F6228"/>
              </w:rPr>
            </w:pPr>
            <w:r>
              <w:rPr>
                <w:color w:val="4F6228"/>
              </w:rPr>
              <w:t>Показ кукольных мини-спектаклей: «Какого цвета здоровье», «Как слоненок потерялс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>24-26.09.2013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color w:val="4F6228"/>
              </w:rPr>
              <w:t>Музыкальный руководитель воспитатели всех возрастных групп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>1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4F6228"/>
              </w:rPr>
            </w:pPr>
            <w:r>
              <w:rPr>
                <w:color w:val="4F6228"/>
              </w:rPr>
              <w:t>Проведение интегрированной непосредственной образовательной деятельности на тему: «Витамины и микробы» во всех возрастных группа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>27.09.2013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4F6228"/>
              </w:rPr>
            </w:pPr>
            <w:r>
              <w:rPr>
                <w:color w:val="4F6228"/>
              </w:rPr>
              <w:t>Воспитатели всех возрастных групп.</w:t>
            </w:r>
          </w:p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>1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4F6228"/>
              </w:rPr>
            </w:pPr>
            <w:r>
              <w:rPr>
                <w:color w:val="4F6228"/>
              </w:rPr>
              <w:t>Беседы с детьми на тему: «Знаешь ли ты свой адрес?» (дети старшей и подготовительной к школе группы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>02.10.2013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4F6228"/>
              </w:rPr>
            </w:pPr>
            <w:r>
              <w:rPr>
                <w:color w:val="4F6228"/>
              </w:rPr>
              <w:t>Воспитатели старшей и подготовительной к школе групп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>1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4F6228"/>
              </w:rPr>
            </w:pPr>
            <w:r>
              <w:rPr>
                <w:color w:val="4F6228"/>
              </w:rPr>
              <w:t>Викторина «Опасные ситуации» (дети старшей и подготовительной к школе группы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>03.10.2013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color w:val="4F6228"/>
              </w:rPr>
              <w:t>Музыкальный руководитель воспитатели старшей и подготовительной к школе групп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bullet1gif">
    <w:name w:val="msonormalbullet1gifbullet1.gif"/>
    <w:basedOn w:val="Normal"/>
    <w:qFormat/>
    <w:pPr>
      <w:spacing w:before="280" w:after="280"/>
    </w:pPr>
    <w:rPr/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6:10:00Z</dcterms:created>
  <dc:creator>1</dc:creator>
  <dc:description/>
  <cp:keywords/>
  <dc:language>en-US</dc:language>
  <cp:lastModifiedBy>barkova</cp:lastModifiedBy>
  <cp:lastPrinted>2012-09-12T14:10:00Z</cp:lastPrinted>
  <dcterms:modified xsi:type="dcterms:W3CDTF">2013-10-20T20:28:00Z</dcterms:modified>
  <cp:revision>6</cp:revision>
  <dc:subject/>
  <dc:title/>
</cp:coreProperties>
</file>