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лан-конспект урока с использованием ЭОРов «Отечествееная война 1812 года». История России 10 класс.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sz w:val="28"/>
                <w:szCs w:val="28"/>
                <w:lang w:val="ru-RU"/>
              </w:rPr>
              <w:t xml:space="preserve">Ф. И. О. Участника, должность ( преподаваемый предмет) почтовый адрес, контактный телефон, </w:t>
            </w: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ние  ОУ, почтовый адрес, телефон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методической разработки, целевая аудитор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ние методической разработки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еева Светлана Александровна, учитель истории и обществознания.</w:t>
            </w:r>
          </w:p>
          <w:p>
            <w:pPr>
              <w:pStyle w:val="Style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6312, г. Зверево ул.Мира, д. 128</w:t>
            </w:r>
          </w:p>
          <w:p>
            <w:pPr>
              <w:pStyle w:val="Style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-905-459-11-48</w:t>
            </w:r>
          </w:p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ascii="AGOpusHighResolution" w:hAnsi="AGOpusHighResolution" w:cs="AGOpusHighResolution"/>
                <w:spacing w:val="-2"/>
                <w:sz w:val="28"/>
                <w:szCs w:val="28"/>
                <w:lang w:val="ru-RU"/>
              </w:rPr>
            </w:pPr>
            <w:r>
              <w:rPr>
                <w:rFonts w:cs="AGOpusHighResolution" w:ascii="AGOpusHighResolution" w:hAnsi="AGOpusHighResolution"/>
                <w:spacing w:val="-2"/>
                <w:sz w:val="28"/>
                <w:szCs w:val="28"/>
                <w:lang w:val="ru-RU"/>
              </w:rPr>
              <w:t>makeewa.svetl@yandex.r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ОУ СОШ №1.</w:t>
            </w:r>
          </w:p>
          <w:p>
            <w:pPr>
              <w:pStyle w:val="Style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6310, г. Зверево, ул. Рижская, д.1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к истории , 10 класс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val="ru-RU"/>
              </w:rPr>
              <w:t>Отечественная война 1812 года»</w:t>
            </w:r>
          </w:p>
        </w:tc>
      </w:tr>
    </w:tbl>
    <w:p>
      <w:pPr>
        <w:pStyle w:val="Normal"/>
        <w:rPr>
          <w:caps/>
          <w:spacing w:val="-2"/>
          <w:sz w:val="28"/>
          <w:szCs w:val="28"/>
        </w:rPr>
      </w:pPr>
      <w:r>
        <w:rPr>
          <w:caps/>
          <w:spacing w:val="-2"/>
          <w:sz w:val="28"/>
          <w:szCs w:val="28"/>
        </w:rPr>
      </w:r>
    </w:p>
    <w:p>
      <w:pPr>
        <w:pStyle w:val="Normal"/>
        <w:rPr>
          <w:caps/>
          <w:spacing w:val="-2"/>
          <w:sz w:val="28"/>
          <w:szCs w:val="28"/>
        </w:rPr>
      </w:pPr>
      <w:r>
        <w:rPr>
          <w:caps/>
          <w:spacing w:val="-2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  <w:lang w:val="ru-RU"/>
        </w:rPr>
        <w:t>План — конспект урока  по теме: « Отечественная война 1812 года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.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Класс-1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0</w:t>
      </w:r>
    </w:p>
    <w:p>
      <w:pPr>
        <w:pStyle w:val="Normal"/>
        <w:rPr/>
      </w:pPr>
      <w:r>
        <w:rPr>
          <w:sz w:val="28"/>
          <w:szCs w:val="28"/>
          <w:lang w:val="en-US"/>
        </w:rPr>
        <w:t>2.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Тема и номер урока в теме:”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Р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 xml:space="preserve">оссия в первой половине XIX века. Отечественная война 1812 года”,  урок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2</w:t>
      </w:r>
    </w:p>
    <w:p>
      <w:pPr>
        <w:pStyle w:val="Normal"/>
        <w:rPr/>
      </w:pPr>
      <w:r>
        <w:rPr>
          <w:sz w:val="28"/>
          <w:szCs w:val="28"/>
          <w:lang w:val="en-US"/>
        </w:rPr>
        <w:t>3.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Базовый учебник:В. И. Буганов, П. И. Зырянов. История России. Конец  XVII - XIX века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b w:val="false"/>
          <w:bCs w:val="false"/>
          <w:sz w:val="28"/>
          <w:szCs w:val="28"/>
        </w:rPr>
        <w:t>Цель  урока:</w:t>
      </w:r>
      <w:r>
        <w:rPr>
          <w:sz w:val="28"/>
          <w:szCs w:val="28"/>
        </w:rPr>
        <w:t xml:space="preserve"> применение и    углубление знаний об Отечественной войне 18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, ф</w:t>
      </w:r>
      <w:r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  <w:t>ормирование у учащихся собственного представления о причинах, ходе и итогах Отечественной войны 1812г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Задачи</w:t>
      </w:r>
      <w:r>
        <w:rPr>
          <w:b w:val="false"/>
          <w:bCs w:val="false"/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- обучающие:</w:t>
      </w:r>
      <w:r>
        <w:rPr>
          <w:b w:val="false"/>
          <w:bCs w:val="false"/>
          <w:i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/>
          <w:kern w:val="2"/>
          <w:sz w:val="28"/>
          <w:szCs w:val="28"/>
          <w:lang w:eastAsia="ru-RU" w:bidi="ar-SA"/>
        </w:rPr>
        <w:t>формировать личную позицию учащихся  по ключевым вопросам темы, через использование  электронных модулей.</w:t>
      </w:r>
    </w:p>
    <w:p>
      <w:pPr>
        <w:pStyle w:val="Normal"/>
        <w:spacing w:lineRule="auto" w:line="360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-развивающие: </w:t>
      </w:r>
      <w:r>
        <w:rPr>
          <w:sz w:val="28"/>
          <w:szCs w:val="28"/>
        </w:rPr>
        <w:t>продолжить развитие познавательного интереса у учащихся,  анализировать ситуацию, делать выводы, применять школьные умения, работа с историческим источником, картой, работа в группе.</w:t>
      </w:r>
    </w:p>
    <w:p>
      <w:pPr>
        <w:pStyle w:val="Normal"/>
        <w:spacing w:lineRule="auto" w:line="360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–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продолжить  формирование патриотических и нравственных чувств, глубокого уважения к истории Родины, воспитание у учащихся гордости за свой народ.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Тип урока: углубление   знаний и умений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Формы работы учащихся: фронтальная, групповая, практическа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Необходимое техническое оборудование: компьютерный класс с выходом в Интернет, мультимедийный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роектор</w:t>
      </w:r>
      <w:r>
        <w:rPr>
          <w:b w:val="false"/>
          <w:bCs w:val="false"/>
          <w:i w:val="false"/>
          <w:iCs w:val="false"/>
          <w:sz w:val="28"/>
          <w:szCs w:val="28"/>
        </w:rPr>
        <w:t>, экран.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Дидактические средства:   ЭОР (ЭОР возможное использование для слабовидящих)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труктура и ход  урока</w:t>
      </w:r>
    </w:p>
    <w:p>
      <w:pPr>
        <w:pStyle w:val="Standard"/>
        <w:tabs>
          <w:tab w:val="clear" w:pos="706"/>
          <w:tab w:val="left" w:pos="1429" w:leader="none"/>
        </w:tabs>
        <w:spacing w:lineRule="auto" w:line="360"/>
        <w:jc w:val="center"/>
        <w:rPr>
          <w:b/>
          <w:b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61"/>
        <w:gridCol w:w="2266"/>
        <w:gridCol w:w="2264"/>
        <w:gridCol w:w="2123"/>
        <w:gridCol w:w="58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Этап уро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Название используемых ЭОР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(с указанием  порядкового номера из Таблицы 2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(с указанием действий с ЭОР, например, демонстрация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Деятельность учени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Время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(в мин.)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Организационный момен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Приветствует учащихся. Ставит перед учащимися   проблему. После ответов учащихся знакомит их с целями и задачами урока, настраивает их на восприятие нового материала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Постановка проблемы (записана на доске).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Вопрос:  Какую роль сыграла Отечественная война во внутренней политике Российской империи?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Высказывают свои предположения. Записывают дату, тему урока.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Настраиваются на рабочее настрое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Актуализация знаний учащихся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Ресурс № 1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Русско-французские отношения.</w:t>
            </w:r>
            <w:r>
              <w:rPr>
                <w:rStyle w:val="Style17"/>
                <w:rStyle w:val="FootnoteAnchor"/>
                <w:rFonts w:cs="Times New Roman"/>
                <w:b w:val="false"/>
                <w:bCs w:val="false"/>
                <w:sz w:val="28"/>
                <w:szCs w:val="28"/>
              </w:rPr>
              <w:footnoteReference w:id="2"/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Сориентируйтесь в исторических событиях, в их временном соотношении, прокомментируйте ответ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Фронтальная работа. Установить правильную последовательность событ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Углубление  и применение новых знаний и умений: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. Причины войны.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Подготовка к войне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Ресурс №2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Отечественная война 1812год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Сопоставьте текст и иллюстративный материал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Учащиеся анализируют материал. Составляют опорную схему в тетрадях.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2 Нашествие наполеоновской армии на Россию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Ресурс №3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Работа с картой   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Нашествие наполеоновских войск на Россию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Определите основные направления продвижения французских войск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Фронтальная работа с карто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2050" w:leader="none"/>
              </w:tabs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Ресурс № 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Организует  самостоятельную деятельность по работе с модулем.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Расположите правильно на карте русские арм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Учащиеся индивидуально или в группах (парах) работают с карто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4.Бородинское сражени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Ресурс № 4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План Кутузова.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План Наполеона.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Битва за Багратионовы флеши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Организует  самостоятельную деятельность по работе с модулем.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Какие укрепления были сооружены русскими войсками на бородинском поле?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Каким образом расположил М. И. Кутузов войска перед сражением?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Какие задачи ставил наполеон перед сражением?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Укажите какие действия предпринимали русские войска в ходе боёв за флеши?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Рейд Уварова и Платова.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Учащиеся располагают на карте  макеты укреплений, выбирают правильные ответы. Возможно использование подсказки для расширения зна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Ресурс № 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Бородинской сражение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Посмотрите фрагмент фильма « Война и мир»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Учащиеся просматривают модуль,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Заполняют пропущенные места в задании.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6. Герои Отечественной  войны 1812 го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Ресурс № 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Организует  самостоятельную деятельность по работе с модуле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Переместите картинки на правильные мес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Перемещают картинки с фотографиями героев Отечественной войны и соотносят с характеристикой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7.  Изгнание наполеона из Росс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Ресурс № 3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Организует  самостоятельную деятельность по работе с модулем.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Переместите таблички в правильные мест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Учащиеся просматривают модуль,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записывают в тетрадь основные понятия и даты.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>
          <w:trHeight w:val="15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Контроль усвоения учащимися темы</w:t>
            </w:r>
            <w:r>
              <w:rPr>
                <w:rFonts w:cs="Times New Roman"/>
                <w:b w:val="false"/>
                <w:bCs w:val="false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Ресурс №5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Вопросы и задания к уроку  (тест)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Используя ресурс №5  Учитель демонстрирует слайд с заданиям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Учащиеся фронтально выполняют задания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>
          <w:trHeight w:val="24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Подведение итогов урок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Учитель совместно с учащимися подводит итоги урока, отвечая на проблемный вопрос.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Оценивает работу учащихся. 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Рефлексия урока.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Подают дневники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>
          <w:trHeight w:val="22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Домашнее задание.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Учитель озвучивает и объясняет домашнее задани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§ 57,58.  Подготовить сообщение: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«Действия кавалерии во главе с казачьим атаманом М. И. Платовы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Учащиеся записывают домашнее задание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u w:val="none"/>
        </w:rPr>
        <w:t>Приложение к плану-конспекту урока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u w:val="none"/>
        </w:rPr>
        <w:t>Отечественная война 1812 года</w:t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u w:val="none"/>
        </w:rPr>
        <w:t>ПЕРЕЧЕНЬ ЭОР, ИСПОЛЬЗУЕМЫХ НА ДАННОМ УРОКЕ.</w:t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tbl>
      <w:tblPr>
        <w:tblW w:w="13568" w:type="dxa"/>
        <w:jc w:val="left"/>
        <w:tblInd w:w="-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1985"/>
        <w:gridCol w:w="1701"/>
        <w:gridCol w:w="1843"/>
        <w:gridCol w:w="3270"/>
        <w:gridCol w:w="4111"/>
      </w:tblGrid>
      <w:tr>
        <w:trPr>
          <w:trHeight w:val="5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ресурса в уро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Название рес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Тип, вид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ресурса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Форма предъявления информации (иллюстрация, презентация, видеофрагменты, тест, модель и т.д.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Гиперссылка на ресурс,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обеспечивающий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доступ к ЭОР</w:t>
            </w:r>
          </w:p>
        </w:tc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rHeight w:val="153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ечественная война 181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нформационный модуль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Слайд с интерактивными заданиям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cs="Times New Roman"/>
                  <w:sz w:val="28"/>
                  <w:szCs w:val="28"/>
                </w:rPr>
                <w:t>http://fcior.edu.ru/card/21655/otechestvennaya-voyna-1812-goda.html</w:t>
              </w:r>
            </w:hyperlink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shd w:fill="FFFFEE" w:val="clear"/>
              </w:rPr>
              <w:t xml:space="preserve">   </w:t>
            </w:r>
          </w:p>
        </w:tc>
        <w:tc>
          <w:tcPr>
            <w:tcW w:w="411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shd w:fill="FFFFEE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EE" w:val="clear"/>
              </w:rPr>
            </w:r>
          </w:p>
        </w:tc>
      </w:tr>
      <w:tr>
        <w:trPr>
          <w:trHeight w:val="153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ечественная война 181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формационный   моду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Текст/Текст с иллюстрациями 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hyperlink r:id="rId3">
              <w:r>
                <w:rPr>
                  <w:rStyle w:val="InternetLink"/>
                  <w:rFonts w:cs="Times New Roman"/>
                  <w:sz w:val="28"/>
                  <w:szCs w:val="28"/>
                </w:rPr>
                <w:t>http://fcior.edu.ru/card/1623/otechestvennaya-voyna-1812-goda.html</w:t>
              </w:r>
            </w:hyperlink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color w:val="000000"/>
                <w:sz w:val="28"/>
                <w:szCs w:val="28"/>
                <w:shd w:fill="FFFFEE" w:val="clear"/>
              </w:rPr>
              <w:t xml:space="preserve"> </w:t>
            </w:r>
          </w:p>
        </w:tc>
        <w:tc>
          <w:tcPr>
            <w:tcW w:w="411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shd w:fill="FFFFEE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EE" w:val="clear"/>
              </w:rPr>
            </w:r>
          </w:p>
        </w:tc>
      </w:tr>
      <w:tr>
        <w:trPr>
          <w:trHeight w:val="153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  <w:t>Нашествие наполеоновских войск на Росс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к</w:t>
            </w:r>
            <w:r>
              <w:rPr>
                <w:rFonts w:cs="Times New Roman"/>
                <w:color w:val="000000"/>
                <w:sz w:val="28"/>
                <w:szCs w:val="28"/>
              </w:rPr>
              <w:t>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арт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/>
                  <w:sz w:val="28"/>
                  <w:szCs w:val="28"/>
                </w:rPr>
                <w:t>http://files.school-collection.edu.ru/dlrstore/84eae928-29ce-4402-94c2-05528486fa0b/[IS10IO_2_5-22]_[KR_03].swf</w:t>
              </w:r>
            </w:hyperlink>
          </w:p>
        </w:tc>
        <w:tc>
          <w:tcPr>
            <w:tcW w:w="411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3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EE" w:val="clear"/>
              <w:snapToGrid w:val="false"/>
              <w:rPr>
                <w:rFonts w:cs="Times New Roman"/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auto" w:val="clear"/>
                <w:lang w:val="ru-RU"/>
              </w:rPr>
              <w:t>Отечественна война 1812 года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auto" w:val="clear"/>
              </w:rPr>
              <w:t>Практический  моду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Практические задания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hyperlink r:id="rId5">
              <w:r>
                <w:rPr>
                  <w:rStyle w:val="InternetLink"/>
                  <w:rFonts w:cs="Times New Roman"/>
                  <w:sz w:val="28"/>
                  <w:szCs w:val="28"/>
                </w:rPr>
                <w:t>http://fcior.edu.ru/card/12419/otechestvennaya-voyna-1812-goda.html</w:t>
              </w:r>
            </w:hyperlink>
            <w:r>
              <w:rPr>
                <w:rFonts w:cs="Times New Roman"/>
                <w:color w:val="000000"/>
                <w:sz w:val="28"/>
                <w:szCs w:val="28"/>
                <w:shd w:fill="FFFFEE" w:val="clear"/>
              </w:rPr>
              <w:t xml:space="preserve"> </w:t>
            </w:r>
          </w:p>
        </w:tc>
        <w:tc>
          <w:tcPr>
            <w:tcW w:w="411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shd w:fill="FFFFEE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EE" w:val="clear"/>
              </w:rPr>
            </w:r>
          </w:p>
        </w:tc>
      </w:tr>
      <w:tr>
        <w:trPr>
          <w:trHeight w:val="153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  <w:t>Бородинское сра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рактический моду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актические задани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shd w:fill="FFFFEE" w:val="clear"/>
              </w:rPr>
            </w:pPr>
            <w:hyperlink r:id="rId6">
              <w:r>
                <w:rPr>
                  <w:rStyle w:val="InternetLink"/>
                  <w:rFonts w:cs="Times New Roman"/>
                  <w:sz w:val="28"/>
                  <w:szCs w:val="28"/>
                </w:rPr>
                <w:t>http://fcior.edu.ru/card/26934/borodinskoe-srazhenie.html</w:t>
              </w:r>
            </w:hyperlink>
          </w:p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  <w:shd w:fill="FFFFEE" w:val="clear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FFFFEE" w:val="clear"/>
              </w:rPr>
              <w:t xml:space="preserve"> </w:t>
            </w:r>
          </w:p>
        </w:tc>
        <w:tc>
          <w:tcPr>
            <w:tcW w:w="411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shd w:fill="FFFFEE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EE" w:val="clear"/>
              </w:rPr>
            </w:r>
          </w:p>
        </w:tc>
      </w:tr>
      <w:tr>
        <w:trPr>
          <w:trHeight w:val="153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  <w:t>Интерактивное задание "Отечественная война 1812 г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онтроль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оверочное задание к теме "Внешняя политика Александра I". Проверка. Индивидуальная работа.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/>
                  <w:sz w:val="28"/>
                  <w:szCs w:val="28"/>
                </w:rPr>
                <w:t>http://school-collection.edu.ru/catalog/res/dd4a3459-f147-48ba-a313-5b4eb69158c9/?interface=teacher&amp;class=53&amp;s</w:t>
              </w:r>
            </w:hyperlink>
            <w:hyperlink r:id="rId8">
              <w:r>
                <w:rPr>
                  <w:rStyle w:val="InternetLink"/>
                  <w:rFonts w:cs="Times New Roman"/>
                  <w:sz w:val="28"/>
                  <w:szCs w:val="28"/>
                </w:rPr>
                <w:t>ubject=20&amp;rubric_id[]=93000&amp;from=cb695233-25c5-4bc1-</w:t>
              </w:r>
            </w:hyperlink>
            <w:hyperlink r:id="rId9">
              <w:r>
                <w:rPr>
                  <w:rStyle w:val="InternetLink"/>
                  <w:rFonts w:cs="Times New Roman"/>
                  <w:sz w:val="28"/>
                  <w:szCs w:val="28"/>
                </w:rPr>
                <w:t>8a7a-f5f08ba09537</w:t>
              </w:r>
            </w:hyperlink>
          </w:p>
        </w:tc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6"/>
          <w:tab w:val="left" w:pos="1429" w:leader="none"/>
        </w:tabs>
        <w:spacing w:lineRule="auto" w:line="360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GOpusHighResolutio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Модуль предназначен для изучения событий Отечественной войны 1812 года для детей с ограниченными возможностями здоровья, в том числе для слабовидящих. Но может использоваться и для детей в общеобразовательной школ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Основной шрифт абзаца"/>
    <w:qFormat/>
    <w:rPr/>
  </w:style>
  <w:style w:type="character" w:styleId="Style17">
    <w:name w:val="Символ сноски"/>
    <w:basedOn w:val="Style16"/>
    <w:qFormat/>
    <w:rPr>
      <w:vertAlign w:val="superscript"/>
    </w:rPr>
  </w:style>
  <w:style w:type="character" w:styleId="InternetLink">
    <w:name w:val="Hyperlink"/>
    <w:basedOn w:val="Style16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8"/>
      <w:szCs w:val="28"/>
      <w:lang w:val="ru-RU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21655/otechestvennaya-voyna-1812-goda.html" TargetMode="External"/><Relationship Id="rId3" Type="http://schemas.openxmlformats.org/officeDocument/2006/relationships/hyperlink" Target="http://fcior.edu.ru/card/1623/otechestvennaya-voyna-1812-goda.html" TargetMode="External"/><Relationship Id="rId4" Type="http://schemas.openxmlformats.org/officeDocument/2006/relationships/hyperlink" Target="http://files.school-collection.edu.ru/dlrstore/84eae928-29ce-4402-94c2-05528486fa0b/%5BIS10IO_2_5-22%5D_%5BKR_03%5D.swf" TargetMode="External"/><Relationship Id="rId5" Type="http://schemas.openxmlformats.org/officeDocument/2006/relationships/hyperlink" Target="http://fcior.edu.ru/card/12419/otechestvennaya-voyna-1812-goda.html" TargetMode="External"/><Relationship Id="rId6" Type="http://schemas.openxmlformats.org/officeDocument/2006/relationships/hyperlink" Target="http://fcior.edu.ru/card/26934/borodinskoe-srazhenie.html" TargetMode="External"/><Relationship Id="rId7" Type="http://schemas.openxmlformats.org/officeDocument/2006/relationships/hyperlink" Target="http://school-collection.edu.ru/catalog/res/dd4a3459-f147-48ba-a313-5b4eb69158c9/?interface=teacher&amp;class=53&amp;subject=20&amp;rubric_id%5B%5D=93000&amp;from=cb695233-25c5-4bc1-8a7a-f5f08ba09537" TargetMode="External"/><Relationship Id="rId8" Type="http://schemas.openxmlformats.org/officeDocument/2006/relationships/hyperlink" Target="http://school-collection.edu.ru/catalog/res/dd4a3459-f147-48ba-a313-5b4eb69158c9/?interface=teacher&amp;class=53&amp;subject=20&amp;rubric_id%5B%5D=93000&amp;from=cb695233-25c5-4bc1-8a7a-f5f08ba09537" TargetMode="External"/><Relationship Id="rId9" Type="http://schemas.openxmlformats.org/officeDocument/2006/relationships/hyperlink" Target="http://school-collection.edu.ru/catalog/res/dd4a3459-f147-48ba-a313-5b4eb69158c9/?interface=teacher&amp;class=53&amp;subject=20&amp;rubric_id%5B%5D=93000&amp;from=cb695233-25c5-4bc1-8a7a-f5f08ba09537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dcterms:modified xsi:type="dcterms:W3CDTF">2012-12-14T08:34:53Z</dcterms:modified>
  <cp:revision>2</cp:revision>
  <dc:subject/>
  <dc:title/>
</cp:coreProperties>
</file>