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Гусь-Хруста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112395</wp:posOffset>
                </wp:positionV>
                <wp:extent cx="2566035" cy="1313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313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иректор МБОУ «СОШ № 10»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____________И.Б.Тишки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«___» _____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103.4pt;mso-wrap-distance-left:9.05pt;mso-wrap-distance-right:9.05pt;mso-wrap-distance-top:0pt;mso-wrap-distance-bottom:0pt;margin-top:8.85pt;mso-position-vertical-relative:text;margin-left:2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«Утверждено»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иректор МБОУ «СОШ № 10»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____________И.Б.Тишкина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«___» __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12395</wp:posOffset>
                </wp:positionV>
                <wp:extent cx="19431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Протокол заседания ШМ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___«___» 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8.8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«Рассмотрено»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Протокол заседания ШМО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___«___» 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ragraph">
                  <wp:posOffset>112395</wp:posOffset>
                </wp:positionV>
                <wp:extent cx="1943100" cy="1714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Зам.директора по У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«__» _____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8.85pt;mso-position-vertical-relative:text;margin-left:1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«Согласовано»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Зам.директора по УР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«__» __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</w:rPr>
        <w:t>РАБОЧАЯ ПРОГРАММА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</w:rPr>
        <w:t>элективного курса "Моя профессиональная карьер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4 ча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ОБ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ласова Наталья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элективного курса «Моя профессиональная карьера» разработана на основе программы общеобразовательных учреждений «Твоя профессиональная карьера» автор доктор педагогических наук, профессор С. Н. Чистякова, программа рекомендована Министерством образования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меняющаяся структура экономики России влечет за собой и изменение состава профессий. Многие из них отмирают, возникают новые, расширяются функции существующих. Все большее место занимает в обществе сфера услуг, индивидуализируется стиль жизни и труда, усиливается взаимосвязь между обществом и лич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очь учащимся ориентироваться в сложном мире труда призван элективный курс «Моя профессиональная карьера». В процессе его проведения школьникам IX классов это помогает соотнести свои индивидуальные особенности с требованиями, которые предъявляет интересующая их профессия, в непосредственной профессиональ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и 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ктуализировать процесс профессионального самоопределения учащихся за счет специальной организации их деятельности, включающей получение знаний о себе, о мире профессионального труда, их соотнесения в процессе профессиональных про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ь у учащихся способности к профессиональной адаптации в современных социально-экономических услов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 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сить уровень психологической компетенции учащихся за счет вооружения их соответствующими знаниями и умениями, расширения границ самовосприятия, пробуждения потребности в самосовершенств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формировать положительное отношение к самому себе, осознание своей индивидуальности, уверенность в своих силах применительно к реализации себя в будущей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знакомить со спецификой профессиональной деятельности и новыми формами организации труда в условиях рыночных отношений и конкуренци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беспечить возможность соотносить свои склонности и способности с требованиями профессиональной деятельности с помощью включения их в систему специально организованных профессиональных про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ходе работы с учащимися предусмотрено использование комплекса психологических методик, направленных, во-первых, на изучение и анализ индивидуальных психологических качеств учащихся, а во-вторых, на обеспечение их психологического развития. С этой целью применяются диагностические и развивающие методические процедуры. Изучение отдельных разделов курса предусматривает экскурсии на различные предприятия, в учреждения, кооперативы, объединения, концерны, учебные за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преподавания курса могут использоваться разнообразные формы организации занятий и методы обучения: комбинированный урок, конференция, «круглый стол», пресс-конференция, индивидуальные и групповые беседы; демонстрация кино- и видеофильмов, семинары, описание профессий, встреча с представителями отдельных профессий, диспут, конкурс, составление и решение профориентационных кроссвордов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курса предполагает активное участие школьников в подготовке и проведении занятий, насыщение уроков и домашних заданий различными упражнениями для самостоятельной работы, раздаточным дидактически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комясь с приемами самопознания и самоанализа личности, учащиеся соотносят свои склонности и возможности с требованиями, предъявляемыми к человеку определенной профессии, намечают планы реализации профессиональных намерений. Проводимые одновременно с изучением курса профессиональные пробы дают им возможность углубить и закрепить полученные знания и умения. Школьники приобретают практический опыт работы по конкретной профессии и на основании этого определяют путь дальнейшего профессионально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урсе необходимо представить характеристики по пяти важнейшим сферам профессиональной деятельности: «человек — техника», «человек — природа», «человек — знаковая система», «человек — художественный образ», «человек — человек».  Обучающая часть направлена на приобретение учащимися основных сведений о профессиях, входящих в данную сферу профессиональной деятельности; диагностическая направлена на выявление профессионально важных качеств личности. Учащиеся получают информацию о профессиях, психофизиологических и интеллектуальных качествах, необходимых для овладения той или иной профессией, знакомятся с технологией определенных работ, правилами безопасности труда, санитарии и гигиены. Учащиеся могут на этом этапе проявить интерес к конкретной сфере профессиональной деятельност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щиеся имеют возможность в течение учебного года ознакомиться со спецификой профессиональной деятельности по нескольким профессиональным сферам. В результате они должны научиться соотносить свои интересы и индивидуальные особенности с требованиями интересующей профессии, сознательно выбирать направление профессиональной деятельности для более углубленного ее из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кончании IX класса учащиеся должны осознанно выбрать направление дальнейшего обучения (тип профессионального училища, среднего специального учебного заведения, класс (школу) с углубленным изучением общеобразовательных предметов, школу-лицей, гимназию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фика задач курса исключает обращение к традиционной системе оценивания знаний и умений учащихся. Эффективность усвоения следует оценивать по показателям сформированности у школьников способности к выбору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я можно проводить в кабинете школы, межшкольных УПК, на предприятиях, в учебных заведениях, территориальных центрах профориен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формируемых знаний и ум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Учащиеся должны знать</w:t>
      </w:r>
      <w:r>
        <w:rPr>
          <w:sz w:val="28"/>
          <w:szCs w:val="28"/>
        </w:rPr>
        <w:t>: значение профессионального самоопределения, требования к составлению личного профессионального плана; правила выбора профессии; понятие о профессиях и профессиональной деятельности; понятие об интересах, мотивах и ценностях профессионального труда, а также психофизиологических и психологических ресурсах личности в связи с выбором профессии; понятие о темпераменте, ведущих отношениях личности, эмоционально-волевой сфере, интеллектуальных способностях, стилях общения; значение творческого потенциала человека, карье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Учащиеся должны иметь представления</w:t>
      </w:r>
      <w:r>
        <w:rPr>
          <w:sz w:val="28"/>
          <w:szCs w:val="28"/>
        </w:rPr>
        <w:t>: о смысле и значении труда в жизни человека и общества; о современных формах и методах организации труда; о сущности хозяйственного механизма в условиях рыночных отношений; о предпринимательстве; о рынке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Учащиеся должны уметь</w:t>
      </w:r>
      <w:r>
        <w:rPr>
          <w:sz w:val="28"/>
          <w:szCs w:val="28"/>
        </w:rPr>
        <w:t>: соотносить свои индивидуальные особенности с требованиями конкретной профессии; составлять личный профессиональный план и мобильно изменять его; использовать приемы самосовершенствования в учебной и трудовой деятельности; анализировать профессиограммы, информацию о профессиях по общим признакам профессиональной деятельности, а также о современных формах и методах хозяйствования в условиях рынка; пользоваться сведениями о путях получения профессионального образова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uto" w:line="276"/>
        <w:jc w:val="center"/>
        <w:rPr/>
      </w:pPr>
      <w:r>
        <w:rPr>
          <w:b/>
          <w:sz w:val="44"/>
          <w:szCs w:val="44"/>
        </w:rPr>
        <w:t>курса «Моя профессиональная карьера»</w:t>
      </w:r>
      <w:r>
        <w:rPr/>
        <w:t> 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9"/>
        <w:gridCol w:w="5905"/>
        <w:gridCol w:w="1781"/>
        <w:gridCol w:w="1307"/>
      </w:tblGrid>
      <w:tr>
        <w:trPr>
          <w:tblHeader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       час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0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водное занятие. </w:t>
            </w:r>
            <w:r>
              <w:rPr>
                <w:color w:val="000000"/>
                <w:sz w:val="28"/>
                <w:szCs w:val="28"/>
              </w:rPr>
              <w:t>Предмет и задачи курса. Важность выбора профессии в жизни человека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0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теллектуальные способности и успешность профессионального тру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к запоминанию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быть внимательным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устанавливать связи и закономерности между понятиям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изменять способы интеллектуальной деятельност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0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сихология лич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а нервной системы в профессиональной деятельност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ерамент в профессиональном становлении лич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е отношения личности и типы професс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моциональные состояния личност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олевые качества лич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-45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нализ професс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-45" w:leader="none"/>
              </w:tabs>
              <w:spacing w:lineRule="exact" w:line="34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мира професс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изнаки профессиональной деятельност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ификация профессий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 и выбор професси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-психологический портрет современного профессионал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офессий типа «человек – челове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офессий типа «человек – техни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арактеристика профессий типа «человек – природ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9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арактеристика профессий типа «человек – знаковая систем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офессий типа «человек – художественный образ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-45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ессиональное самоопредел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ности и интересы в профессиональном выборе («хочу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ожности личности в профессиональной деятельности («могу»)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ые проблемы труда («надо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Секреты» выбора профессии «хочу» – «могу» – «надо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е о себе и проблема выбора професси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-45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еловек в новых социально-экономических условия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в новых социально-экономических условия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ый рынок труда и его требования к профессионал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0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бщ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я профессиональная карьера. Построение личного профессионального план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способности учащихся к выбору профессии. Зач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decimal" w:pos="238" w:leader="none"/>
              </w:tabs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4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 «Моя профессиональная карьера»</w:t>
      </w:r>
    </w:p>
    <w:p>
      <w:pPr>
        <w:pStyle w:val="A1"/>
        <w:spacing w:lineRule="exact" w:line="340" w:before="0" w:after="0"/>
        <w:ind w:firstLine="567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 </w:t>
      </w:r>
    </w:p>
    <w:p>
      <w:pPr>
        <w:pStyle w:val="A1"/>
        <w:spacing w:lineRule="exact" w:line="34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Введение</w:t>
      </w:r>
    </w:p>
    <w:p>
      <w:pPr>
        <w:pStyle w:val="A"/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 и задачи курса. Важность выбора профессии в жизни человека. 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знать:</w:t>
      </w:r>
    </w:p>
    <w:p>
      <w:pPr>
        <w:pStyle w:val="A0"/>
        <w:numPr>
          <w:ilvl w:val="0"/>
          <w:numId w:val="2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нятия «личный профессиональный план»;</w:t>
      </w:r>
    </w:p>
    <w:p>
      <w:pPr>
        <w:pStyle w:val="A0"/>
        <w:numPr>
          <w:ilvl w:val="0"/>
          <w:numId w:val="2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профессионального самоопределения в жизни человека.</w:t>
      </w:r>
    </w:p>
    <w:p>
      <w:pPr>
        <w:pStyle w:val="A2"/>
        <w:tabs>
          <w:tab w:val="clear" w:pos="708"/>
          <w:tab w:val="left" w:pos="833" w:leader="none"/>
        </w:tabs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уметь: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ывать важность выбора профессии в жизни человека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основные элементы структуры личного профессионального плана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основные проблемы, возникающие при выборе профессии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ять основные разделы программы курса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личный профессиональный план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иметь представление: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мысле и значении труда в жизни человека и общества.</w:t>
      </w:r>
    </w:p>
    <w:p>
      <w:pPr>
        <w:pStyle w:val="A1"/>
        <w:spacing w:lineRule="exact" w:line="3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A1"/>
        <w:spacing w:lineRule="exact" w:line="34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Интеллектуальные способности и успешность профессионального труда</w:t>
      </w:r>
    </w:p>
    <w:p>
      <w:pPr>
        <w:pStyle w:val="A1"/>
        <w:spacing w:lineRule="exact" w:line="340"/>
        <w:jc w:val="both"/>
        <w:rPr/>
      </w:pPr>
      <w:r>
        <w:rPr>
          <w:color w:val="000000"/>
          <w:sz w:val="28"/>
          <w:szCs w:val="28"/>
        </w:rPr>
        <w:t>Способность к запоминанию. Способность быть внимательным. Способность устанавливать связи и закономерности между понятиями. Способность изменять способы интеллектуальной деятельности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знать: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понятий «память», «внимание»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амяти и внима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внима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понятий «ощущение», «восприятие», «представление», «воображение»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понятий «мышление», «интеллектуальная сфера», «интеллект»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мышле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логического мышления: понятие, суждение, умозаключение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перации мышле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качества мышле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нятия «способности»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способностей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интеллектуальной сферы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интеллекта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уметь: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основные процессы памяти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ять основные виды памяти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ывать отличительные особенности различных видов памяти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особенности своей памяти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ять основные приемы и методы запомина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ять основные качества и виды внима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, чем различные виды внимания отличаются друг от друга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особенности своего внима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, как происходит познание окружающего мира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ять формы чувственного позна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ять типы мышле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вой преобладающий тип мышле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формы логического мышления и определять их сущность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ять основные мыслительные операции и качества мышления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тип своего интеллекта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 необходимость наличия определенных условий для развития способностей.</w:t>
      </w:r>
    </w:p>
    <w:p>
      <w:pPr>
        <w:pStyle w:val="A0"/>
        <w:tabs>
          <w:tab w:val="left" w:pos="708" w:leader="none"/>
        </w:tabs>
        <w:spacing w:lineRule="exact" w:line="3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A1"/>
        <w:spacing w:lineRule="exact" w:line="34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Психология личности</w:t>
      </w:r>
    </w:p>
    <w:p>
      <w:pPr>
        <w:pStyle w:val="A1"/>
        <w:spacing w:lineRule="exact" w:line="3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нервной системы в профессиональной деятельности. Темперамент в профессиональном становлении личности. Ведущие отношения личности и типы профессий. Эмоциональные состояния личности. Волевые качества личности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знать: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ения понятий «тип нервной системы», «темперамент», «характер», «самооценка»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нервной системы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темперамента; 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нятия «потребности»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отребностей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делового общения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нятия «конфликт»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предотвращения и разрешения конфликтов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воей личности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понятий «самоопределение», «профессиональное самоопределение», «мотив», «мотивация», «потребность»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уметь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типы нервной системы и их различ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вой тип нервной систем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свой ведущий тип темперамен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наиболее типичные черты своего характер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 формы проявления характер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уровень самооценк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отличительные признаки видов мотивац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ёмы делового общения, способы решения конфликт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ть индивидуальные модели поведения в конфликтных ситуациях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различные виды потребносте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ывать основные признаки делового общ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ять способы разрешения конфликт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вой уровень конфликтност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 особенности различных способов разрешения конфликтов.</w:t>
      </w:r>
    </w:p>
    <w:p>
      <w:pPr>
        <w:pStyle w:val="A1"/>
        <w:spacing w:lineRule="exact" w:line="3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A1"/>
        <w:spacing w:lineRule="exact" w:line="3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A1"/>
        <w:spacing w:lineRule="exact" w:line="34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Анализ профессий</w:t>
      </w:r>
    </w:p>
    <w:p>
      <w:pPr>
        <w:pStyle w:val="A1"/>
        <w:spacing w:lineRule="exact" w:line="340"/>
        <w:jc w:val="both"/>
        <w:rPr/>
      </w:pPr>
      <w:r>
        <w:rPr>
          <w:color w:val="000000"/>
          <w:sz w:val="28"/>
          <w:szCs w:val="28"/>
        </w:rPr>
        <w:t>Многообразие мира профессий.</w:t>
        <w:tab/>
        <w:t>Основные признаки профессиональной деятельности.</w:t>
        <w:tab/>
        <w:t xml:space="preserve">Классификация профессий. </w:t>
        <w:tab/>
        <w:t xml:space="preserve"> Здоровье и выбор профессии. Социально-психологический портрет современного профессионала.</w:t>
        <w:tab/>
      </w:r>
    </w:p>
    <w:p>
      <w:pPr>
        <w:pStyle w:val="A"/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арактеристика профессий типа «человек – человек», «человек – техника», «человек – знаковая система», «человек – природа», «человек – художественный образ». Профессионально важные качества (ПВК)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знать: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/>
      </w:pPr>
      <w:r>
        <w:rPr>
          <w:color w:val="000000"/>
          <w:sz w:val="28"/>
          <w:szCs w:val="28"/>
        </w:rPr>
        <w:t>определения понятий «профессия», «специальность», «специализация», «квалификация», «характеристика труда», «классификация профессий», «цели труда», «орудия труда», «формула профессии», «профессиограмма», «тип профессии», «тип личности», «подтипы профессий», «профессионально важные качества», «здоровый профессионал»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ипы профессий в сфере «человек – человек», «человек – техника», «человек – знаковая система», «человек – природа», «человек – художественный образ»; основные характеристики содержания деятельности данных подтипов; требования, предъявляемые к работающему в данной сфере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уметь: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этапы профессионального самоопределения и соотносить их со своим уровнем готовности к выбору профессии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и указывать отличия в характере, процессе и условиях труда различных типов профессий («человек – человек», «человек – техника», «человек – знаковая система», «человек – природа», «человек – художественный образ»)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тип своей будущей профессии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вои профессиональные предпочтения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делять подтипы профессий рассматриваемого  типа («человек – человек», «человек – техника», «человек – знаковая система», «человек – природа», «человек – художественный образ»); 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ывать ПВК профессий рассматриваемого  типа («человек – человек», «человек – техника», «человек – знаковая система», «человек – природа», «человек – художественный образ»);</w:t>
      </w:r>
    </w:p>
    <w:p>
      <w:pPr>
        <w:pStyle w:val="Style17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наиболее привлекательные характеристики своей будущей профессии.</w:t>
      </w:r>
    </w:p>
    <w:p>
      <w:pPr>
        <w:pStyle w:val="A1"/>
        <w:spacing w:lineRule="exact" w:line="3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A1"/>
        <w:spacing w:lineRule="exact" w:line="340" w:before="0" w:after="0"/>
        <w:ind w:firstLine="567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офессиональное самоопределение</w:t>
      </w:r>
    </w:p>
    <w:p>
      <w:pPr>
        <w:pStyle w:val="A"/>
        <w:spacing w:lineRule="exact" w:line="3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клонности, интересы и мотивы в профессиональном выборе («хочу»). Возможности личности в профессиональной деятельности («могу»). Социальные проблемы труда («надо»). «Секреты» выбора профессии «хочу» – «могу» – «надо». </w:t>
      </w:r>
    </w:p>
    <w:p>
      <w:pPr>
        <w:pStyle w:val="A"/>
        <w:spacing w:lineRule="exact" w:line="3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тавление о себе и проблема выбора профессии.</w:t>
      </w:r>
    </w:p>
    <w:p>
      <w:pPr>
        <w:pStyle w:val="A"/>
        <w:spacing w:lineRule="exact" w:line="3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знать: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понятий «интересы», «склонности», «способности», «специальные способности», «профпригодность», «компенсация способностей», «рынок труда», «работодатель», «работник», «социальный заказ», «мотив», «мотивация»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офпригодности;</w:t>
      </w:r>
    </w:p>
    <w:p>
      <w:pPr>
        <w:pStyle w:val="A0"/>
        <w:numPr>
          <w:ilvl w:val="0"/>
          <w:numId w:val="5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ы и субъекты рынка труда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уметь: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являть собственные интересы и склонности в профессиональной сфере деятельности;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вывод о необходимости соотносить свои желания («хочу») со своими способностями и возможностями («могу») и требованиями рынка труда («надо»);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мотивационные факторы выбора профессии;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ошибки, которые могут быть допущены при выборе профессии;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ять основания, по которым предпочтительнее осуществлять выбор профессии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иметь представление: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ажности решения проблемы выбора профессии.</w:t>
      </w:r>
    </w:p>
    <w:p>
      <w:pPr>
        <w:pStyle w:val="A1"/>
        <w:spacing w:lineRule="exact" w:line="3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A1"/>
        <w:spacing w:lineRule="exact" w:line="340"/>
        <w:ind w:firstLine="567"/>
        <w:jc w:val="both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Человек в новых социально-экономических условиях</w:t>
      </w:r>
    </w:p>
    <w:p>
      <w:pPr>
        <w:pStyle w:val="A1"/>
        <w:spacing w:lineRule="exact" w:line="3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в новых социально-экономических условиях. Современный рынок труда и его требования к профессионалу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знать: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/>
      </w:pPr>
      <w:r>
        <w:rPr>
          <w:color w:val="000000"/>
          <w:sz w:val="28"/>
          <w:szCs w:val="28"/>
        </w:rPr>
        <w:t>определения понятий «карьера», «вертикальная карьера», «горизонтальная карьера», «должность», «внутренняя оценка карьеры», «внешняя оценка карьеры», «рынок труда»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уметь: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ывать отличительные признаки различных видов карьеры;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ть свое мнение по поводу влияния внутренней и внешней оценки карьеры на самооценку человека;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цели собственной будущей карьеры.</w:t>
      </w:r>
    </w:p>
    <w:p>
      <w:pPr>
        <w:pStyle w:val="A2"/>
        <w:numPr>
          <w:ilvl w:val="0"/>
          <w:numId w:val="3"/>
        </w:numPr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иметь представление: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 необходимости постоянного самообразования и профессионального совершенствования,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 современном рынке труда и его требования к профессионалу.</w:t>
      </w:r>
    </w:p>
    <w:p>
      <w:pPr>
        <w:pStyle w:val="A0"/>
        <w:tabs>
          <w:tab w:val="clear" w:pos="708"/>
          <w:tab w:val="left" w:pos="900" w:leader="none"/>
        </w:tabs>
        <w:spacing w:lineRule="exact" w:line="340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A0"/>
        <w:tabs>
          <w:tab w:val="left" w:pos="708" w:leader="none"/>
        </w:tabs>
        <w:spacing w:lineRule="exact" w:line="3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A0"/>
        <w:tabs>
          <w:tab w:val="left" w:pos="708" w:leader="none"/>
        </w:tabs>
        <w:spacing w:lineRule="exact" w:line="3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бобщение</w:t>
      </w:r>
    </w:p>
    <w:p>
      <w:pPr>
        <w:pStyle w:val="A0"/>
        <w:tabs>
          <w:tab w:val="left" w:pos="708" w:leader="none"/>
        </w:tabs>
        <w:spacing w:lineRule="exact" w:line="3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профессиональная карьера. Построение личного профессионального плана. Оценка способности учащихся к выбору профессии. Зачет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знать: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нятия «личный профессиональный план».</w:t>
      </w:r>
    </w:p>
    <w:p>
      <w:pPr>
        <w:pStyle w:val="A2"/>
        <w:spacing w:lineRule="exact" w:line="34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уметь:</w:t>
      </w:r>
    </w:p>
    <w:p>
      <w:pPr>
        <w:pStyle w:val="A0"/>
        <w:numPr>
          <w:ilvl w:val="0"/>
          <w:numId w:val="3"/>
        </w:numPr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сравнительный анализ ЛПП, составленного в начале и конце изучения курса «Моя профессиональная карьера».</w:t>
      </w:r>
    </w:p>
    <w:p>
      <w:pPr>
        <w:pStyle w:val="A0"/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0"/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0"/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0"/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0"/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0"/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0"/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exact" w:line="34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exact" w:line="340"/>
        <w:ind w:firstLine="567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 и источников информации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а общеобразовательных учреждений «Твоя профессиональная карьера» 8—9 классы. Общая научная редакция сборника: член-корреспондент РАО, доктор педагогических наук, профессор С. Н. Чистякова. Рекомендовано Министерством образования Российской Федер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елевко Г.К. Найди свой путь: Учебное пособие для предпрофильного обучения. – М.: Народное образование, НИИ школьных технологий, 2006. – 112с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щицкая Е.Н. Выбирайте профессию: Учеб. пособие для ст. кл. сред. шк. – М.: Просвещение, 1991. – 144 с.: ил.</w:t>
      </w:r>
    </w:p>
    <w:p>
      <w:pPr>
        <w:pStyle w:val="Normal"/>
        <w:spacing w:before="280" w:after="28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FF6C23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A">
    <w:name w:val="a"/>
    <w:basedOn w:val="Normal"/>
    <w:qFormat/>
    <w:pPr>
      <w:spacing w:before="30" w:after="30"/>
    </w:pPr>
    <w:rPr>
      <w:sz w:val="20"/>
      <w:szCs w:val="20"/>
    </w:rPr>
  </w:style>
  <w:style w:type="paragraph" w:styleId="A0">
    <w:name w:val="a0"/>
    <w:basedOn w:val="Normal"/>
    <w:qFormat/>
    <w:pPr>
      <w:spacing w:before="30" w:after="30"/>
    </w:pPr>
    <w:rPr>
      <w:sz w:val="20"/>
      <w:szCs w:val="20"/>
    </w:rPr>
  </w:style>
  <w:style w:type="paragraph" w:styleId="A1">
    <w:name w:val="a1"/>
    <w:basedOn w:val="Normal"/>
    <w:qFormat/>
    <w:pPr>
      <w:spacing w:before="30" w:after="30"/>
    </w:pPr>
    <w:rPr>
      <w:sz w:val="20"/>
      <w:szCs w:val="20"/>
    </w:rPr>
  </w:style>
  <w:style w:type="paragraph" w:styleId="A2">
    <w:name w:val="a2"/>
    <w:basedOn w:val="Normal"/>
    <w:qFormat/>
    <w:pPr>
      <w:spacing w:before="30" w:after="3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32:00Z</dcterms:created>
  <dc:creator>user</dc:creator>
  <dc:description/>
  <cp:keywords/>
  <dc:language>en-US</dc:language>
  <cp:lastModifiedBy>Наталья</cp:lastModifiedBy>
  <cp:lastPrinted>2012-09-23T20:12:00Z</cp:lastPrinted>
  <dcterms:modified xsi:type="dcterms:W3CDTF">2012-09-28T16:00:00Z</dcterms:modified>
  <cp:revision>13</cp:revision>
  <dc:subject/>
  <dc:title>Программа элективного курса "Моя профессиональная карьера"</dc:title>
</cp:coreProperties>
</file>