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  <w:szCs w:val="36"/>
        </w:rPr>
      </w:pPr>
      <w:r>
        <w:rPr/>
        <w:t xml:space="preserve">                 </w:t>
      </w:r>
      <w:r>
        <w:rPr>
          <w:b/>
          <w:color w:val="0000FF"/>
          <w:sz w:val="36"/>
          <w:szCs w:val="36"/>
        </w:rPr>
        <w:t>Тематическое планирование программы « Волшебные краски палитры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36"/>
          <w:szCs w:val="36"/>
        </w:rPr>
        <w:t xml:space="preserve">                                                              </w:t>
      </w:r>
      <w:r>
        <w:rPr>
          <w:b/>
          <w:color w:val="0000FF"/>
          <w:sz w:val="28"/>
          <w:szCs w:val="28"/>
        </w:rPr>
        <w:t>1 класс, 33 часа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                    </w:t>
      </w:r>
      <w:r>
        <w:rPr>
          <w:b/>
          <w:color w:val="0000FF"/>
          <w:sz w:val="36"/>
          <w:szCs w:val="36"/>
        </w:rPr>
        <w:t>1 четверть, 9 часов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                </w:t>
      </w:r>
      <w:r>
        <w:rPr>
          <w:b/>
          <w:color w:val="0000FF"/>
          <w:sz w:val="36"/>
          <w:szCs w:val="36"/>
        </w:rPr>
        <w:t>«Радужный мир красок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51"/>
        <w:gridCol w:w="2159"/>
        <w:gridCol w:w="2049"/>
        <w:gridCol w:w="49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№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Наименование раздела,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мы зан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оретическая част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актическая част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b/>
                <w:color w:val="0000FF"/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2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ур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королевой Кисточ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0,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еседа о технике безопасности на уроках, умение организовать рабочее место. Рассмотрение разных видов кисточек и выявление, для каких целей они используютс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ы пользования кистей во время работы (приемы примакивания кисти, рисование ли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могут крас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нообразие красок в картинах художников и поэ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о красках и их вид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комство со сказкой  о краск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актическим показ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картин и стихов об осени.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краски друж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работы со сказкой о крас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и смешивание красок на палитре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 получать новые оттенки цветов.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вета тетушки</w:t>
            </w:r>
            <w:r>
              <w:rPr/>
              <w:t xml:space="preserve"> </w:t>
            </w:r>
            <w:r>
              <w:rPr>
                <w:b/>
              </w:rPr>
              <w:t>Раду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работы со сказкой о крас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цветами радуги их последователь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радуги.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ные и теплые оттенки палитр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работы со сказкой о крас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холодными и теплыми оттен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получать холодные и теплые оттенки.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курсия в осенний лес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 изменениями осеннего ле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 природного материала для подел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ры осеннего  леса. (Изготовление поделок и композиций из природного материал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риродным материалом (групповая рабо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няя палитра (рисование осенних листьев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заготовками  лист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на палитре нужных оттенков, путем смешивания крас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тавка работ и поделок.  Коллаж «Осенняя моза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раткосрочный проек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овая работа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ов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color w:val="0000FF"/>
          <w:sz w:val="36"/>
          <w:szCs w:val="36"/>
        </w:rPr>
        <w:t>2 четверть, 7 часов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« Зимние узоры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32"/>
        <w:gridCol w:w="2160"/>
        <w:gridCol w:w="2050"/>
        <w:gridCol w:w="500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Наименование раздела,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мы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оретическая ча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актическая часть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b/>
                <w:color w:val="0000FF"/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ний дождик (характер осеннего дожд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</w:rPr>
              <w:t>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</w:rPr>
              <w:t>0,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и сопоставление  сезонных дождей (бесед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эмоционального состоя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ждение нужных цветов для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рисования  работ с помощью расчес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е снежинки (работа с бумаг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по технике безопасности при работе с ножниц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комство с разными видами бумаг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гофрокартон, бархатная бумага, фольга, картон,  цветная бумага, салфет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и интерактивной дос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техникой выполнений снежинок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зимний л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 зимними изменениями в природ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яя палитра красок. (Гуашь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азнообразие  зимних красок в картинах художников и поэ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 с техникой рисования  гуаш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картин и стихов о зиме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абота в парах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 Деда Мороза. (Изготовление елочных игруш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елочных игруш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выполнения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группами.</w:t>
            </w:r>
          </w:p>
        </w:tc>
      </w:tr>
      <w:tr>
        <w:trPr>
          <w:trHeight w:val="9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 Деда Мороза (Продолжение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Творческие работ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работы по изготовлению елочных игруш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творческих рабо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ставка работ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Защита проектов.</w:t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</w:t>
      </w:r>
      <w:r>
        <w:rPr>
          <w:b/>
          <w:color w:val="0000FF"/>
          <w:sz w:val="36"/>
          <w:szCs w:val="36"/>
        </w:rPr>
        <w:t>3 четверть, 9 час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              </w:t>
      </w:r>
      <w:r>
        <w:rPr>
          <w:b/>
          <w:color w:val="0000FF"/>
          <w:sz w:val="36"/>
          <w:szCs w:val="36"/>
        </w:rPr>
        <w:t xml:space="preserve">« Волшебный мир сказок»                    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062"/>
        <w:gridCol w:w="2106"/>
        <w:gridCol w:w="2049"/>
        <w:gridCol w:w="483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№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Наименование раздела,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мы занят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оретическая част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актическая част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b/>
                <w:color w:val="0000FF"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устным народным творчеством страны и края (экскурсия в библиотеку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еча и беседа  с библиотекар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на «В гостях у сказки»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пим животных- героев сказок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тапное выполнение работы  с пластилином: животных-героев сказ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ставка рабо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зочная  птица (аппликация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бума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театра ДПиШ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 и просмотр сказ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люстрирование к сказкам «Теремок», «Колобок», «Зайкина избушка», « Лиса и волк», «Маша и медвед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0,5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художниками  –иллюстратор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групповых работ</w:t>
            </w:r>
            <w:r>
              <w:rPr>
                <w:b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книжки-малышк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готовых раб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апное выполнение работ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овая работ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а «Книжка – малыш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ов по группа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видами народного  промысла  (Гжель, хохлома, дымковские игрушк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ещение выставки  « Народные промыслы России»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народный  промысе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учащихся по раннее заготовленным шаблонам (матрешка, блюдо, конь, чаша)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 по выбору росписи 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</w:t>
      </w:r>
      <w:r>
        <w:rPr>
          <w:b/>
          <w:color w:val="0000FF"/>
          <w:sz w:val="36"/>
          <w:szCs w:val="36"/>
        </w:rPr>
        <w:t>4 четверть, 8 часов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                      </w:t>
      </w:r>
      <w:r>
        <w:rPr>
          <w:b/>
          <w:color w:val="0000FF"/>
          <w:sz w:val="36"/>
          <w:szCs w:val="36"/>
        </w:rPr>
        <w:t>« Весеннее настроение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07"/>
        <w:gridCol w:w="2159"/>
        <w:gridCol w:w="2049"/>
        <w:gridCol w:w="482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№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Наименование раздела,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мы зан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еоретическая част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актическая част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b/>
                <w:color w:val="0000FF"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весенний ле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 </w:t>
            </w:r>
            <w:r>
              <w:rPr>
                <w:b/>
                <w:color w:val="0000FF"/>
              </w:rPr>
              <w:t xml:space="preserve">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</w:rPr>
              <w:t>Наблюдение за весенними изменениями в природ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ее настроение в картинах художников и поэт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картин и стихов о весне.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8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ущая сакура (интегрированный урок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,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акварелью, заготовка для будущи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езание составных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ий букет (кляксографи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техникой «кляксограф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 и выставка работ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лый хоровод бабочек (монотипи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 техникой «монотипия».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</w:rPr>
              <w:t>Выполнение  и выставка работ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ущий куст сирени (прием «тычок сухой кистью»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 техникой «тычок сухой кистью».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</w:rPr>
              <w:t>Выполнение  и выставка работ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</w:rPr>
              <w:t>Какого цвета весна?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ая работа творческого характер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. «Разноцветный мир детства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презентация работ за год.</w:t>
            </w:r>
          </w:p>
        </w:tc>
      </w:tr>
    </w:tbl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44:00Z</dcterms:created>
  <dc:creator>User</dc:creator>
  <dc:description/>
  <cp:keywords/>
  <dc:language>en-US</dc:language>
  <cp:lastModifiedBy>User</cp:lastModifiedBy>
  <dcterms:modified xsi:type="dcterms:W3CDTF">2011-12-15T17:31:00Z</dcterms:modified>
  <cp:revision>18</cp:revision>
  <dc:subject/>
  <dc:title/>
</cp:coreProperties>
</file>