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реплять представления об отношениях между числами, понятия о последующих и предыдущих числах; </w:t>
      </w:r>
      <w:r>
        <w:rPr>
          <w:rFonts w:cs="Times New Roman" w:ascii="Times New Roman" w:hAnsi="Times New Roman"/>
          <w:sz w:val="28"/>
          <w:szCs w:val="28"/>
        </w:rPr>
        <w:t>закреплять навыки прямого и обратного счета в пределах 9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монстрационный материал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еты, с изображенными на ней цифрами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  <w:t>Раздаточный материал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бор карточек с цифрами от 0 до 9,практическое 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.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  <w:t>Ход образовательной деятельности: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ебята, мы сегодня с вами отправимся в путешествовать. 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начала нужно определить вид транспорта на котором мы отправимся в путешествие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каждому ребенку раздается практическое задание)</w:t>
      </w:r>
    </w:p>
    <w:p>
      <w:pPr>
        <w:pStyle w:val="Normal"/>
        <w:ind w:right="708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02280" cy="2928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ждая точка обозначена цифрой их нужно последовательно соединить. 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единив их, мы получим транспорт, на котором отправимся путешествовать.</w:t>
        <w:br/>
        <w:t xml:space="preserve">- Какой вид транспорта у нас получился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ракету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Чтоб лететь нам на планету смастерили мы ракету, </w:t>
        <w:br/>
        <w:t>Один, два, три полетим сегодня мы!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уда же мы отправимся путешествовать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в космос) 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авайте представим, что мы садимся в ракету, готовимся к полету, пристегиваем ремни безопасности. Ведем отсчет времени к пуску ракеты 10,9,8, 7,6,5,4,3,2,1. (Звучит шум мотора ракеты). 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узнаем, кто из вас быстрее прилетит в открытый космос?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то  первым разложит числовой ряд, тот быстрее всех окажется в космосе.</w:t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каждый ребенок перед собой раскладывает числовой ряд от 0 до 9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- Вот мы и оказались в космосе.</w:t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А чего много в космосе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планет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- Посмотрите на планеты. У нас каждая планета имеет свой номер.</w:t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кажите пожалуйста карточку, которая соответствует номеру данной планеты.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нимите карточку с номером планеты, которая является предыдущей данной.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перь поднимите карточку с номером планеты, которая является последующей данной.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едагог, используя разные номера планет, проводит это задание несколько раз)</w:t>
      </w:r>
    </w:p>
    <w:p>
      <w:pPr>
        <w:pStyle w:val="Normal"/>
        <w:ind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осле задание педагог проводит физкультминутку «Ракета»)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ейчас мы с вами, дети,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летаем на ракете. (дети из рук образуют «купол ракеты»)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носки поднимись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,(дети поднимаются на носки)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том руки вниз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ети опускают руки вниз)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ин, два, три , четыре –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насчет поднимают руки вверх, образуя «купол ракеты»)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т летит ракета ввысь!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ети подпрыгивают)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физкультминутка поводится 2 раза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дагог раздает каждому ребенку планету с изображенным на ней числом. Ребенок должен выложить соседей числа, указанный на планете и сказать какое число является предыдущим, а какое последующим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м пора возвращаться в детский сад. 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ля того чтобы вернуться мы с вами должны убрать наши цифры по заданию.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берите карточку, которая соответствует предыдущему числу числа 2 (1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берите карточку, которая соответствует последующему числу числа 3 (4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берите карточку, которая соответствует числу, у которого соседи числа 7 и 9 (8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берите карточки, которые соответствуют числам, которые являются соседями числа 1 (0 и 2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берите карточку, которая соответствует предыдущему числу числа 6 (5)</w:t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берите карточку, которая соответствует числу, у которого соседи числа 2 и 4 (3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берите карточку, которая соответствует последующему числу числа 8 (9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берите карточку, которая соответствует предыдущему числу числа 7 (6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 кого осталась карточка с цифрой 7, тот все сделала правильно</w:t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т мы и вернулись в детский сад.</w:t>
        <w:br/>
        <w:t>- Ребята вы хотели бы еще путешествовать? Да. Совершим путешествие на следующих заняти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08:00Z</dcterms:created>
  <dc:creator>Сараева</dc:creator>
  <dc:description/>
  <cp:keywords/>
  <dc:language>en-US</dc:language>
  <cp:lastModifiedBy>Сараева</cp:lastModifiedBy>
  <cp:lastPrinted>2013-02-22T09:03:00Z</cp:lastPrinted>
  <dcterms:modified xsi:type="dcterms:W3CDTF">2013-10-21T12:07:00Z</dcterms:modified>
  <cp:revision>8</cp:revision>
  <dc:subject/>
  <dc:title/>
</cp:coreProperties>
</file>