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редняя общеобразовательная школа №4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>Предотвращение и коррекция нарушений письменной речи у младших школь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при оптической дисграфии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Обобщение опыта работы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ель-логопед МБОУ «СОШ №4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ироткина Е.П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язни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ёнок до начала обучения его грамоте не приобрёл умения сравнивать предметы по форме, величине и не научился ориентироваться в пространственном расположении предметов по отношению друг к другу, то ему будет очень сложно усвоить довольно тонкие различия в начертании оптически сходных букв. Это объясняется тем, что все буквы русского алфавита, как в печатном, так и в рукописном шрифте состоят из очень небольшого набора одних и тех же элементов («палочки», «крючочки», овалы и полуовалы и несколько специфичных элементов, характерных для отдельных букв). Эти одинаковые элементы, по-разному комбинируясь между собой как по количеству, так и по пространственному расположению, и образуют различные буквенные зна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каждым днем проблема специфических нарушений письменной речи становится </w:t>
      </w:r>
      <w:r>
        <w:rPr>
          <w:rFonts w:cs="Times New Roman" w:ascii="Times New Roman" w:hAnsi="Times New Roman"/>
          <w:b/>
          <w:sz w:val="28"/>
          <w:szCs w:val="28"/>
        </w:rPr>
        <w:t>актуальнее.</w:t>
      </w:r>
      <w:r>
        <w:rPr>
          <w:rFonts w:cs="Times New Roman" w:ascii="Times New Roman" w:hAnsi="Times New Roman"/>
          <w:sz w:val="28"/>
          <w:szCs w:val="28"/>
        </w:rPr>
        <w:t xml:space="preserve"> Эта проблема таит в себе ряд сложностей, не преодолев которые, невозможно исправить дефект. Сюда относится стойкий характер дисграфических нарушений, ведь для того, чтобы исправить уже закрепившийся на письме дефект требуется много времени и сил. Второй аспект заключается в том, что специфические ошибки нельзя искоренить традиционными формами обучения, детям требует помощь специалиста – логопед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работы – предотвратить и скорректировать нарушения письменной речи у младших школьников при оптической дисграфи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данной цели нами были поставлены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теоретических источников по проблеме коррекции оптической дисграфии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основных понятий исследования: нарушение письма, этиология, механизмы и симптоматика нарушения письма, классификация дисграфии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ие уровня  сформированности зрительно-пространственных представлений и зрительного анализа и синтеза у учащихся, имеющих предпосылки оптической дисграфии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Составление и проверка опытно-экспериментальным путем эффектив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плекса коррекционно-развивающих упражнений, направленного на устранение</w:t>
      </w:r>
      <w:r>
        <w:rPr>
          <w:rFonts w:cs="Times New Roman" w:ascii="Times New Roman" w:hAnsi="Times New Roman"/>
          <w:sz w:val="28"/>
          <w:szCs w:val="28"/>
        </w:rPr>
        <w:t xml:space="preserve"> оптической дисграфии у младших школьников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 исследования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ладшие школьники, имеющие нарушения письменной речи при оптической дисграфии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цесс коррекции оптической дисграфии 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ладших школьников в условиях общеобразовательной школы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– методический комплекс коррекционно-развивающих упражнений как средство логопедической работы по устранению оптической дисграфии у младших школьнико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ипотеза исследования</w:t>
      </w:r>
      <w:r>
        <w:rPr>
          <w:rFonts w:cs="Times New Roman" w:ascii="Times New Roman" w:hAnsi="Times New Roman"/>
          <w:sz w:val="28"/>
          <w:szCs w:val="28"/>
        </w:rPr>
        <w:t>: процесс коррекции оптической дисграфии у младших школьников будет эффективнее, если: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будет составлен комплекс коррекционно-развивающих упражнений, направленный на устранение оптической дисграфии у младших школьников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лекс </w:t>
      </w:r>
      <w:r>
        <w:rPr>
          <w:rFonts w:cs="Times New Roman" w:ascii="Times New Roman" w:hAnsi="Times New Roman"/>
          <w:sz w:val="28"/>
          <w:szCs w:val="28"/>
        </w:rPr>
        <w:t xml:space="preserve">коррекционно-развивающи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жнений будет направлен на формирование </w:t>
      </w:r>
      <w:r>
        <w:rPr>
          <w:rFonts w:cs="Times New Roman" w:ascii="Times New Roman" w:hAnsi="Times New Roman"/>
          <w:sz w:val="28"/>
          <w:szCs w:val="28"/>
        </w:rPr>
        <w:t>зрительно-пространственных представлений и зрительного анализа и синте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мплекс </w:t>
      </w:r>
      <w:r>
        <w:rPr>
          <w:rFonts w:cs="Times New Roman" w:ascii="Times New Roman" w:hAnsi="Times New Roman"/>
          <w:sz w:val="28"/>
          <w:szCs w:val="28"/>
        </w:rPr>
        <w:t>коррекционно-развива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пражнений будет входить в структуру занятий по предметам общеобразовательной школы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коррекционная работа будет проходить во взаимодействии педагога, логопеда, родителей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изна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создание комплекса коррекционно-развивающих упражнений, направленного на формирование зрительно-пространственных представлений и зрительного анализа и синте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младших школь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>в условиях общеобразовательной школ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значимость </w:t>
      </w:r>
      <w:r>
        <w:rPr>
          <w:rFonts w:cs="Times New Roman" w:ascii="Times New Roman" w:hAnsi="Times New Roman"/>
          <w:sz w:val="28"/>
          <w:szCs w:val="28"/>
        </w:rPr>
        <w:t xml:space="preserve">состоит в том, что данный комплекс коррекционно-развивающих упражнений могут использовать не только учителя-логопеды школьных логопунктов, но и учителя начальной школы. 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еоретические: </w:t>
      </w:r>
      <w:r>
        <w:rPr>
          <w:color w:val="000000"/>
          <w:sz w:val="28"/>
          <w:szCs w:val="28"/>
        </w:rPr>
        <w:t xml:space="preserve">анализ, синтез и обобщение </w:t>
      </w:r>
      <w:r>
        <w:rPr>
          <w:sz w:val="28"/>
          <w:szCs w:val="28"/>
        </w:rPr>
        <w:t>научной и методической литературы по теме исследования;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эмпирические: беседа, </w:t>
      </w:r>
      <w:r>
        <w:rPr>
          <w:rFonts w:cs="Times New Roman" w:ascii="Times New Roman" w:hAnsi="Times New Roman"/>
          <w:color w:val="000000"/>
          <w:sz w:val="28"/>
          <w:szCs w:val="28"/>
        </w:rPr>
        <w:t>диагностирующие контрольные работы, изучение продуктов деятельности учащихся, опытно-экспериментальная  работа, обобщение результатов исследования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за исследования: </w:t>
      </w:r>
      <w:r>
        <w:rPr>
          <w:rFonts w:cs="Times New Roman" w:ascii="Times New Roman" w:hAnsi="Times New Roman"/>
          <w:sz w:val="28"/>
          <w:szCs w:val="28"/>
        </w:rPr>
        <w:t>МБОУ «СОШ №4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им  многообразие форм дисграфических нарушений. Зачастую в структуре дефекта встречается несколько видов дисграф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ртикуляторно-акустическая дисграф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ом этого вида дисграфии является неправильное произношение звуков речи, которое отражается на письме: ребенок пишет слова так, как он их произнос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, что на начальных этапах овладения письмом ребенок часто проговаривает слова, которые он записывает. Проговаривание может быть громким, шепотным или внутренним. В процессе проговаривания уточняется звуковая структура слова, характер звуков. Ребенок, имеющий нарушение звукопроизношения, опираясь на свое дефектное произношение, фиксирует его на письм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исграфия на основе нарушения фонемного распознавания (дифференциации фонем), по традиционной терминологии – </w:t>
      </w:r>
      <w:r>
        <w:rPr>
          <w:rFonts w:cs="Times New Roman" w:ascii="Times New Roman" w:hAnsi="Times New Roman"/>
          <w:b/>
          <w:i/>
          <w:sz w:val="28"/>
          <w:szCs w:val="28"/>
        </w:rPr>
        <w:t>акустическая диcгрaф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вид дисграфии проявляется в заменах букв, обозначающих фонетически близкие звуки, в нарушении обозначения мягкости согласных на письме. Чаще на письме смешиваются буквы, обозначающие свистящие и шипящие, звонкие и глухие, аффрикаты и компоненты, входящие в их соста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исграфия на почве </w:t>
      </w:r>
      <w:r>
        <w:rPr>
          <w:rFonts w:cs="Times New Roman" w:ascii="Times New Roman" w:hAnsi="Times New Roman"/>
          <w:b/>
          <w:i/>
          <w:sz w:val="28"/>
          <w:szCs w:val="28"/>
        </w:rPr>
        <w:t>нарушения языкового анализа и синтез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еханизмом этого вида дисграфии является нарушение следующих форм языкового анализа и синтеза: анализа предложений на слова, слогового и фонематического анализа и синтеза. Несформированность анализа предложений на слова обнаруживается в слитном написании слов, особенно предлогов; в раздельном написании слов, особенно приставок и корн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грамматическая дисграф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вид дисграфии проявляется в аграмматизмах на письме и обусловлен несформированностью лексико-грамматического строя реч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тическая дисграф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ческая дисграфия стоит как бы особняком среди всех других её видов. Все остальные виды дисграфий связаны с речевым недоразвитием ребёнка, которое может выражаться как в недостаточно дифференцированном восприятии им речи окружающих, так и в несовершенстве его собственной устной речи. Оптическая же дисграфия не зависит от состояния устной речи и может иметь место у детей даже с высоким уровнем её развития. Этот вид дисграфии обусловлен несформированностью зрительного восприятия, пространственной ориентации и зрительно-моторной координации. Именно эту несформированность и следует рассматривать как явную предпосылку оптической дисграф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вид дисграфии обусловлен несформированностью зрительно-пространственных функций: зрительного гнозиса, зрительного мнезиса, зрительного анализа и синтеза, пространственных представл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тической дислексии наблюдаются следующие виды нарушений письм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скаженное воспроизведение букв на письме (неправильное воспроизведение пространственного соотношения буквенных элементов, зеркальное написание букв, недописывание элементов, лишние элемент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мены и смешения графически сходных букв. Как и при дислексии, чаще всего смешиваются либо буквы отличающиеся одним элементом ( п - т, ш - и, л - м ), либо буквы, состоящие из одинаковых или сходных элементов, но различно расположенных в пространстве ( п - н, м - ш 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из проявлений оптической дисграфии – зеркальное письмо: зеркальное написание букв, письмо слева направо, которое может наблюдаться у левшей, при органических повреждениях мозг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птическую дисграфию подразделяют на литеральную и вербальную. Литеральная дисграфия проявляется в трудностях воспроизведения даже изолированных букв. При вербальной дисграфии воспроизведение изолированных букв сохран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и написании слов отмечаются искажения букв, замены и смешения графически сходных букв, контекстуальные влияния соседних букв на воспроизведение зрительного образа букв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предупреждения оптической дисграфии интересовала многих известных исследователей (А. Н. Корнев, Л. Г. Парамонова, И. Н. Садовникова и др.). Но, несмотря на то, что на сегодняшний день создано несколько коррекционных методик, программ, считать данную проблему полностью изученной не представляется возможн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оррекционная рабо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одится в четыре этапа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этап  — организационный, перед которым стоят следующие цели и задачи: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 Проведение первичного обследования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 Оформление документации и планирование работы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ообщение результатов обследования всем участникам педагогического процесса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 этап – подготовительный. Целями и задачами данного этапа является: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Развитие у детей зрительного восприятия и узнавания предме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Ø Развитие зрительного гнозиса: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        развитие восприятия цвета;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        развитие восприятия формы;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        развитие восприятия размера и величины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Ø Развитие буквенного гнозиса: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        развитие восприятия цвета букв;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        развитие восприятия формы, размера и величины предметов и букв;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        дифференциация расположения элементов букв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 Развитие зрительного анализа и синтеза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Уточнение и расширение объёма зрительной памяти (зрительного мнезиса):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        развитие запоминания формы предмет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        развитие запоминания цвета;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·        развитие запоминания последовательности и количества букв и предметов (вначале проводим работу по развитию зрительной памяти, рассматривая предметы, потом геометрические фигуры и буквы)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 Формирование пространственного восприятия и представлений: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        ориентировка в схеме собственного тела;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        дифференциация правых и левых частей предмета;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        ориентировка в окружающем пространстве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речевых средств, отражающих зрительно-пространственные отношения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6.  Развитие зрительно-моторных координаций. (Работа на этом этапе проводится в начале обучения)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етий этап – основной. Данный этап преследует следующие цели и задачи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епление связей между произнесением звука и его графическим изображением на письме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   Автоматизация смешиваемых и взаимозаменяемых букв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   Дифференциация смешиваемых и взаимозаменяемых букв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Ø Дифференциация гласных букв: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        изолированно;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        в слогах и в словах;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        в словосочетаниях;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        в предложениях и тексте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Ø Дифференциация гласных и согласных букв: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        изолированно;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        в слогах и словах;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        в словосочетаниях;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        в предложениях и тексте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Ø Дифференциация согласных: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        изолированно;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        в слогах и в словах;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        в словосочетан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        в предложениях и тексте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на этом этапе проводится на протяжении всего периода обучения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етвёртый этап – заключительный. Основными целями и задачами этого этапа являются: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   Закрепление полученных навыков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   Перенос полученных знаний на другие виды деятельности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на данном этапе проводится в конце обуч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рганизации коррекции оптической дисграфии у детей с ОНР следует придерживаться последовательности. В начале проводится работа по преодолению нарушений звуковой стороны речи (включая формирование фонематических представлений), затем восполняются пробелы в развитии лексики и грамматики. И только после этого приступают к совершенствованию связной ре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мощи дидактических игр, наглядного материала, раздаточных и методических пособий учащиеся формируют активный и пассивный словарь, лексико-граматический строй языка, развивают мелкую моторику рук и графические навыки, развивают зрительный анализ и синтез, уточняя и расширяя объем зрительной памяти, формируют пространственное восприятие и представл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</w:t>
      </w:r>
      <w:r>
        <w:rPr>
          <w:rFonts w:cs="Times New Roman" w:ascii="Times New Roman" w:hAnsi="Times New Roman"/>
          <w:i/>
          <w:sz w:val="28"/>
          <w:szCs w:val="28"/>
        </w:rPr>
        <w:t>развития зрительного гнозиса</w:t>
      </w:r>
      <w:r>
        <w:rPr>
          <w:rFonts w:cs="Times New Roman" w:ascii="Times New Roman" w:hAnsi="Times New Roman"/>
          <w:sz w:val="28"/>
          <w:szCs w:val="28"/>
        </w:rPr>
        <w:t xml:space="preserve"> предметов предлагают такие задания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назвать контурные изображения предметов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назвать недорисованные контурные изображения предметов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назвать наложенные изображения предметов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назвать перечеркнутые изображения предметов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определить, что правильно, а что неправильно нарисовал художник;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целью </w:t>
      </w:r>
      <w:r>
        <w:rPr>
          <w:rFonts w:cs="Times New Roman" w:ascii="Times New Roman" w:hAnsi="Times New Roman"/>
          <w:i/>
          <w:sz w:val="28"/>
          <w:szCs w:val="28"/>
        </w:rPr>
        <w:t>восприятия цвета</w:t>
      </w:r>
      <w:r>
        <w:rPr>
          <w:rFonts w:cs="Times New Roman" w:ascii="Times New Roman" w:hAnsi="Times New Roman"/>
          <w:sz w:val="28"/>
          <w:szCs w:val="28"/>
        </w:rPr>
        <w:t xml:space="preserve"> предлагают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обрать картинки к определенному цветовому фону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назвать цвет изображенного предмета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ложить картинки по цветовому фону, подбирая их по оттенкам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отобрать предметы определенного цвета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расить полосочки по заданию логопеда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целью </w:t>
      </w:r>
      <w:r>
        <w:rPr>
          <w:rFonts w:cs="Times New Roman" w:ascii="Times New Roman" w:hAnsi="Times New Roman"/>
          <w:i/>
          <w:sz w:val="28"/>
          <w:szCs w:val="28"/>
        </w:rPr>
        <w:t>восприятия формы</w:t>
      </w:r>
      <w:r>
        <w:rPr>
          <w:rFonts w:cs="Times New Roman" w:ascii="Times New Roman" w:hAnsi="Times New Roman"/>
          <w:sz w:val="28"/>
          <w:szCs w:val="28"/>
        </w:rPr>
        <w:t xml:space="preserve"> предмета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обрать предметы к определенной геометрической форме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назвать геометрические фигуры, из которых состоит рисунок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обрать карточки парами в зависимости от геометрических фигур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роить фигуру по заданию логопеда из геометрических фигур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</w:t>
      </w:r>
      <w:r>
        <w:rPr>
          <w:rFonts w:cs="Times New Roman" w:ascii="Times New Roman" w:hAnsi="Times New Roman"/>
          <w:i/>
          <w:sz w:val="28"/>
          <w:szCs w:val="28"/>
        </w:rPr>
        <w:t>восприятия величины и размера</w:t>
      </w:r>
      <w:r>
        <w:rPr>
          <w:rFonts w:cs="Times New Roman" w:ascii="Times New Roman" w:hAnsi="Times New Roman"/>
          <w:sz w:val="28"/>
          <w:szCs w:val="28"/>
        </w:rPr>
        <w:t xml:space="preserve"> предмета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показать на картинке длинные и короткие части одежды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положить предметы по росту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положить предметы по их реальной величине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ставить героев по росту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i/>
          <w:sz w:val="28"/>
          <w:szCs w:val="28"/>
        </w:rPr>
        <w:t>буквенного гнозис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назвать перечеркнутые изображения букв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назвать наложенные буквы друг на друга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найти спрятавшиеся буквы на фоне контурного изображения предметов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конструировать и реконструировать буквы печатного и рукописного шрифта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меньшая количество элементов – В = Р, А = Л, П = Г,…)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величивая количество элементов – Р = В, Г = П, Л = А,…)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меняя расположение элементов - б = д, Г = Т, Р = Ь,…);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точнение и расширение объема зрительной памя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сширения объема зрительной памяти предлагают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запомнить 4-5 картинок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игра «Чего не стало ?», «Что изменилось ?»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запомнить фигуры и через некоторое время расположить их в прежней последовательност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запомнить ряд букв и через некоторое время расположить их по памят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смотреть и сравнить две картинки расположенные по разные стороны одного и того же листа.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i/>
          <w:sz w:val="28"/>
          <w:szCs w:val="28"/>
        </w:rPr>
        <w:t>пространственного восприятия и представлени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логопедической работы по развитию пространственного восприятия и пространственных представлений необходимо учитывать особенности последовательность формирования пространственного восприятия и пространственных представлений в онтогенезе, психологическую структуру зрительно-пространственного восприятия и пространственных представлений у детей с оптической дисграфи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ранственная ориентация включает в себя два вида дифференцировок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иентировка в собственном теле, дифференциация правых и левых частей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ориентировка в окружающем пространств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трудно для детей с оптической дисграфией определять расположение правых и левых частей у человека стоящего напротив, так как в этом случае ему нужно мысленно представить себя в другом пространственном полож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нужно сказать, ч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водя итоги работы можно отметить, что работа по данному направлению действительно необходима и приносит результаты. На начало учебного года 76% логопатов имели более 10 ошибок и 24% менее 10 ошибок письменной речи. К концу года – 34% (более 10 ошибок) и 66% (менее 10 ошибок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 работы достигнута. Задачи, намеченные для достижения цели, решен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задача оказывает вполне посильной, при должной организации работы на логопедических занятиях, а так же при привлечении учителей начальной школы и родителей в совместный коррекционный процес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Ефименкова Л.Н. Коррекция устной и письменной речи учащихся начальных классов: Кн. для логопедов. - М.: Просвещение, 1991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ншакова О.Б. Нарушения письма и чтения учащихся правшей и неправшей. Дисс... канд. пед. наук. - М., 1995. - 169 с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рнев А. Н. Нарушения письма и чтения у детей. - СПб.: \"Дом МиМ\", 1997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огопедия: Учеб. для студентов дефектол. фак. пед. ин-тов. Под. ред. Л.С. Волковой. - 2-е изд. - М.: Просвещение: Владос, 199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imteacher.ru/stati/nachalnaya-schkola/yetapy-raboty-po-korrekcii-opticheskoi-disgrafii-u-uchaschihsja-mladshih-klassov-s-onr-iii-urovnja.html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ud.exdat.com/docs/index-631604.html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logosha.com/article1.html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reeDEmboss" w:sz="24" w:space="24" w:color="000000"/>
        <w:left w:val="threeDEmboss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teacher.ru/stati/nachalnaya-schkola/yetapy-raboty-po-korrekcii-opticheskoi-disgrafii-u-uchaschihsja-mladshih-klassov-s-onr-iii-urovnja.html" TargetMode="External"/><Relationship Id="rId3" Type="http://schemas.openxmlformats.org/officeDocument/2006/relationships/hyperlink" Target="http://rud.exdat.com/docs/index-631604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48:00Z</dcterms:created>
  <dc:creator>Администратор</dc:creator>
  <dc:description/>
  <cp:keywords/>
  <dc:language>en-US</dc:language>
  <cp:lastModifiedBy>Администратор</cp:lastModifiedBy>
  <dcterms:modified xsi:type="dcterms:W3CDTF">2013-10-12T16:55:00Z</dcterms:modified>
  <cp:revision>3</cp:revision>
  <dc:subject/>
  <dc:title/>
</cp:coreProperties>
</file>