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144"/>
      </w:tblGrid>
      <w:tr>
        <w:trPr>
          <w:trHeight w:val="419" w:hRule="atLeast"/>
        </w:trPr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4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ТЕМАРСКИЙ ДЕТСКИЙ САД №1 «ТЕРЕМОК» ЛЯМБИРСКОГО МУНИЦИПАЛЬНОГО РАЙОНА РЕСПУБЛИКА МОРДОВ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ЕДАГОГИЧЕСКИЙ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«</w:t>
      </w:r>
      <w:r>
        <w:rPr>
          <w:rFonts w:eastAsia="Times New Roman" w:cs="Times New Roman" w:ascii="Times New Roman" w:hAnsi="Times New Roman"/>
          <w:sz w:val="44"/>
          <w:szCs w:val="44"/>
          <w:u w:val="single"/>
          <w:lang w:eastAsia="ru-RU"/>
        </w:rPr>
        <w:t>Спортивные игры как средство повышения интереса у детей старшего дошкольного возраста к физической культуре</w:t>
      </w:r>
      <w:r>
        <w:rPr>
          <w:rFonts w:cs="Times New Roman" w:ascii="Times New Roman" w:hAnsi="Times New Roman"/>
          <w:b/>
          <w:bCs/>
          <w:sz w:val="44"/>
          <w:szCs w:val="44"/>
        </w:rPr>
        <w:t>»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left="-142" w:firstLine="142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 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Выполнила: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Ляличкина Л.Н.</w:t>
      </w:r>
    </w:p>
    <w:p>
      <w:pPr>
        <w:pStyle w:val="Normal"/>
        <w:spacing w:lineRule="auto" w:line="240" w:before="0" w:after="0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инструктор по физической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культуре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уаль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временных условиях наблюдается резкое ухудшение состояния здоровья детей. Согласно исследованиям специалистов, 75 % болезней взрослых заложены в детстве. Только 10 %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ей приходят в школу абсолютно здоровыми, а многие оказываются среди отстающих не из-за лени, а вследствие плохого состояния здоровья. Медики, родители и педагоги повсеместно констатируют отставание, задержки, нарушения, отклонения, несоответствия нормам в развитии детей, неполноценность их здоровь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материалов исследований (Глазырина Л.Д., Кудрявцев В.Г., Ефименко Н.И., Симошина Л.К., Чернышенко Ю.К., Шебеко В.М.) показало, что в настоящее время активно ведется поиск путей физического и духовного оздоровления дошкольников, формирования у них нравственно-ценностной мотивации занятий физической культурой, воспитания интереса к физическим упражнениям на основе жизненной потребности быть здоровым, ловким, сильны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основной целью физического воспитания на любом этапе онтогенеза является формирование физической культуры личности. Начало этого процесса приходится на ранний и дошкольный возраст. Именно в эти годы, от 0 до 7 лет, закладывается фундамент здоровья, формируются личностные качества, раскрываются способности ребенка. Поэтому основной задачей дошкольных учреждений является оздоровление, обеспечение всестороннего физического развития ребен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е дети испытывают “двигательный дефицит”, т.е. количество движений, производимых ими в течении дня, ниже возрастной нормы. Не секрет, что в детском саду и дома дети большую часть времени проводят в статическом положении (за столами, у телевизора, играя в тихие игры за столом). Это увеличивает статическую нагрузку на определенные группы мыши и вызывает их утомление. Снижается сила и работоспособность скелетной мускулатуры, что влечет за собой нарушение осанки, плоскостопие, задержку возрастного развития, быстроты, ловкости, координации движений, выносливости, гибкости и силы. Физически ослабленные дети подвергаются быстрому утомлению, у них снижены эмоциональный тонус и настроение, что в свою очередь отрицательно влияет на характер их умственной работоспособ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резмерно большая двигательная активность, в результате также происходит нарушение оптимальной физической нагрузки, что может повлечь за собой перенапряжение сердечно-сосудистой системы и неблагоприятно отразиться на развитии организма ребён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овательно, нашим детям нужна активная деятельность, способствующая повышению жизненного тонуса, удовлетворяющая их интересы, социальные запросы. Благоприятное воздействие на организм оказывает только двигательная активность, находящаяся в пределах оптимальных велич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представляет собой первую доступную для дошкольников форму деятельности, которая предполагает сознательное воспроизведение и усовершенствование движений. В этом отношении моторное развитие, совершаемое дошкольником в игре, является настоящим прологом к сознательным физическим упражнениям школьника (Запорожец А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ш взгляд, ведущее место в удовлетворении биологических потребностей ребенка-дошкольника в движении занимают подвижные игры. Именно в подвижных играх ребенок получает уникальную возможность максимально проявить собственную активность и творчество, ликвидировать дефицит движений, реализоваться и утвердить себя, получить массу радостных эмоций и пережи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пределению А.В. Запорожца, подвижные игры представляют собой первую доступную для дошкольников форму деятельности, которая предполагает сознательное воспроизведение навыка дви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исследователи: Кокорева О.И., Осокина Т.П., Тимофеева Е.А., Полтавцева Н.В., Степаненкова Э.Я. – констатируют тот факт, что подвижная игра является средством гармонического развития ребенка, формирования положительных взаимоотношений, благополучного эмоционального состояния, школой управления собственным повед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речь заходит о физическом воспитании детей дошкольного возраста, мы все, следуя традиции, прежде всего, представляем себе бег, прыжки, лазание по канату и другие гимнастические упражнения. Однако, обучая детей спортивным играм, можно решать следующие задачи: укреплять здоровье, прививать спортивные навыки, которые обязательно понадобятся во взрослой жизни, формировать такие нравственные качества, как умение добиваться цели и сотрудничать, проявлять выдержку и настойчивость, действовать в коллективе, в команде. Следовательно, физическое воспитание – есть основа основ дошкольного воспитания. Физическое упражнения, спортивные игры и развлечения создают хорошее самочувствие, “заряжают” ребенка бодростью и энерг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ясь с играми разных времен и народов, в основе которых лежат активные двигательные действия, дошкольник включается в осознанный процесс совершенствования своих двигательных навыков, различных физических качеств, необходимых в дальнейшей жизни, вырабатывает волевое поведение. Целенаправленно подобранные подвижные игры, эстафеты, игровые задания, игры-аттракционы, игры с речитативом и счетом, имитационные игры развивают мелкую моторику, координацию движений, равновесие, точность, улучшают качество звукопроговаривания, помогают усвоению математических представлений, т.е. стимулируют развитие физических, психомоторных и интеллектуальных способностей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в дошкольном возрасте игр с элементами спорта, как средства и формы организации физического воспитания, обеспечивает единство личностного, физического и психического развития ребенка, создает условия для гуманизации педагогического процесса, превращает ребенка из объекта социально-педагогического воздействия в субъект активной творческой деятельности на основе развития внутренних мотивов к самосовершенствованию. Обучение этим играм обеспечивает всем детям равные права в овладении ценностями физической культуры и каждому ребенку право выбора, предоставляет возможности для проявления личных интересов и способностей. Естественно, что достичь этих результатов возможно при условии ненасильственного стимулирования моторного разви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с элементами спорта требуют от детей большой самостоятельности, быстроты, ловкости движений, ориентировки в пространстве. Они являются высшей формой обычных подвижных игр. Ребенок в кратчайшие промежутки времени должен увидеть создавшуюся обстановку (расположение партнеров и противника, положение мяча, шайбы), оценить, выбрать наиболее правильные действия и применить их. Все это требует от играющих развития определенных умений и навы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с элементами спорта отличаются большим разнообразием взаимодействия сенсорных систем различной модальности, что также является важнейшим фактором совершенствования организации движений. По сравнению с подвижными играми, игры с элементами спорта более сложная форма деятельности. Следовательно, и влияние их на организм занимающихся шире и глуб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здоровье детей зависит не только от их физических особенностей, но и от условий жизни в семье. Детский сад и семья – две основные социальные структуры, которые, в основном, и определяют уровень здоровья ребенка. У современных родителей необходимо формировать и поддерживать интерес к оздоровлению, как самих себя, так и своего ребенка. “Родители являются первыми педагогами. Они обязаны заложить основы физического, нравственного и интеллектуального развития личности ребенка в младенческом возрасте”. Поэтому одной из задач, стоящей перед педагогом, является установление доверительного делового контакта с родителями воспитанников, в ходе которого корректируется воспитательная позиция и родителей и педагога. Современные мамы и папы должны выступать не в качестве “зрителей” на спортивных праздниках и развлечениях, а в качестве активных учас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совместная деятельность педагога, родителей и детей может дать значительные результаты. В ходе совместной деятельности с детьми педагог, сотрудничая с семьей, обеспечивает восхождение дошкольника к культуре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назрела необходимость изменений в организации, содержании и методике использования подвижных игр в системе физического воспитания дошкольников, разработке новых педагогических, здоровьеформирующих технологий на их основе. Поэтому роль педагога ДОУ состоит в организации педагогического процесса, сберегающего здоровье ребенка дошкольного возраста и воспитывающего ценностное отношение к здоровь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пределило тему моего проекта: “Спортивные игры как средство повышения интереса у детей старшего дошкольного возраста к физической культуре”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иматься спортом в прямом смысле слова (который подразумевает участие детей в спортивных соревнованиях с целью достижения высоких спортивных результатов) не рекомендуется для детей дошкольного возраста. Но элементарные действия в спортивных играх, отдельные элементы соревнования, не только возможны, но и целесообраз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бучении спортивным играм в детском саду необходимо формировать у детей положительное отношение к физической культуре и спорту, а также потребность к самостоятельным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ять здоровье и повышать работоспособность детей через организацию подвижных игр и игр с элементами спо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здоровитель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ть представления о своем теле, о необходимости сохранения своего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действовать формированию гармоничного телосложения, правильной осанки и сто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пособствовать сохранению положительного психоэмоционального состояния у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довлетворять потребность детей в движ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ть и совершенствовать жизненно необходимые двигательные умения и навыки (ходьба, бег, лазание, метание и т.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вать основные физические качества и двигательные способности детей (силовые, скоростно-силовые, координационные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ормировать умения выполнять правила подвижных игр, проявляя находчивость, выдержку, ловкость и самосто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вать культуру движений и телесную рефлекс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оспитывать у детей интерес к занятиям физической культурой как организованной форме максимального проявления его двигательных и функциональных возмож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ощрять двигательное творчество и разнообразную игровую деятельность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пособствовать развитию самоконтроля и самооценки в процессе организации разных форм двигательной а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одействовать развитию положительных эмоций, умения общаться со сверстниками, взаимопонимания и сопережива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</w:rPr>
        <w:t xml:space="preserve">Гипотеза: </w:t>
      </w:r>
      <w:r>
        <w:rPr/>
        <w:t xml:space="preserve">если использовать спортивные игры, то повышается интерес у детей старшего дошкольного возраста к физической культуре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Объект 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ые иг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Предме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е игры как средство повышения интереса у детей старшего дошкольного возраста к физической культур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База исследования: </w:t>
      </w:r>
      <w:r>
        <w:rPr>
          <w:rFonts w:eastAsia="Times New Roman" w:cs="Times New Roman" w:ascii="Times New Roman" w:hAnsi="Times New Roman"/>
          <w:sz w:val="24"/>
          <w:szCs w:val="24"/>
        </w:rPr>
        <w:t>МБДОУ «Атемарский детский сад №1 «Теремок», старшие груп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астники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тор по физической культу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ая медицинская сест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заведующег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т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ля де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вышение эмоционального, психологического, физического благополуч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рмированность гигиенической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лучшение соматических показателей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личие потребностей в здоровом образе жизни и возможностей е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ля родите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хранение и укрепление здоровь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изическая и психологическая готовность детей к обучению в шко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дагогическая, психологическая помощ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вышение уровня комфор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сурсное обеспечение проект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ные уголки в групп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й зал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ное оборудование и спортивный инвентар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й инструментарий (картотека подвижных игр, конспекты бесед, занятий и т.д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орка методической литературы “Физическая культура и оздоровление детей дошкольного возраста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доровый малыш: Программа оздоровления детей в ДОУ / Под ред. З.И. Берестовой. – М.: ТЦ Сфера, 200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лошина Л.Н., Курилова Т.В. Игры с элементами спорта для детей 3–4 лет. Программа “Играйте на здоровье” и технология ее применения в ДОУ. – М.: Издательство “ГНОМ и Д”, 200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49:00Z</dcterms:created>
  <dc:creator>Людмила</dc:creator>
  <dc:description/>
  <cp:keywords/>
  <dc:language>en-US</dc:language>
  <cp:lastModifiedBy>Людмила</cp:lastModifiedBy>
  <cp:lastPrinted>2013-10-13T21:00:00Z</cp:lastPrinted>
  <dcterms:modified xsi:type="dcterms:W3CDTF">2013-10-20T12:27:00Z</dcterms:modified>
  <cp:revision>18</cp:revision>
  <dc:subject/>
  <dc:title/>
</cp:coreProperties>
</file>