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cs="DKCENCY" w:ascii="Bookman Old Style" w:hAnsi="Bookman Old Style"/>
          <w:b/>
          <w:sz w:val="96"/>
          <w:szCs w:val="96"/>
        </w:rPr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cs="DKCENCY" w:ascii="Bookman Old Style" w:hAnsi="Bookman Old Style"/>
          <w:b/>
          <w:sz w:val="96"/>
          <w:szCs w:val="96"/>
        </w:rPr>
        <w:t>Проект</w:t>
      </w:r>
    </w:p>
    <w:p>
      <w:pPr>
        <w:pStyle w:val="Normal"/>
        <w:ind w:firstLine="900"/>
        <w:jc w:val="center"/>
        <w:rPr>
          <w:rFonts w:cs="DKCENCY"/>
        </w:rPr>
      </w:pPr>
      <w:r>
        <w:rPr>
          <w:rFonts w:eastAsia="Bookman Old Style" w:cs="Bookman Old Style" w:ascii="Bookman Old Style" w:hAnsi="Bookman Old Style"/>
          <w:b/>
          <w:sz w:val="96"/>
          <w:szCs w:val="96"/>
        </w:rPr>
        <w:t xml:space="preserve"> 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eastAsia="Bookman Old Style" w:cs="Bookman Old Style" w:ascii="Bookman Old Style" w:hAnsi="Bookman Old Style"/>
          <w:b/>
          <w:sz w:val="96"/>
          <w:szCs w:val="96"/>
        </w:rPr>
        <w:t xml:space="preserve"> </w:t>
      </w:r>
      <w:r>
        <w:rPr>
          <w:rFonts w:cs="DKCENCY" w:ascii="Bookman Old Style" w:hAnsi="Bookman Old Style"/>
          <w:b/>
          <w:sz w:val="96"/>
          <w:szCs w:val="96"/>
        </w:rPr>
        <w:t>«Наши дедушки и бабушки».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cs="DKCENCY" w:ascii="Bookman Old Style" w:hAnsi="Bookman Old Style"/>
          <w:b/>
          <w:sz w:val="96"/>
          <w:szCs w:val="96"/>
        </w:rPr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eastAsia="Bookman Old Style" w:cs="Bookman Old Style" w:ascii="Bookman Old Style" w:hAnsi="Bookman Old Style"/>
          <w:b/>
          <w:sz w:val="96"/>
          <w:szCs w:val="96"/>
        </w:rPr>
        <w:t xml:space="preserve"> </w:t>
      </w:r>
      <w:r>
        <w:rPr>
          <w:rFonts w:cs="DKCENCY" w:ascii="Bookman Old Style" w:hAnsi="Bookman Old Style"/>
          <w:b/>
          <w:sz w:val="96"/>
          <w:szCs w:val="96"/>
        </w:rPr>
        <w:t>2 «А» класс. 2012-2013 учебный год.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96"/>
          <w:szCs w:val="96"/>
        </w:rPr>
      </w:pPr>
      <w:r>
        <w:rPr>
          <w:rFonts w:cs="DKCENCY" w:ascii="Bookman Old Style" w:hAnsi="Bookman Old Style"/>
          <w:b/>
          <w:sz w:val="96"/>
          <w:szCs w:val="96"/>
        </w:rPr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40"/>
          <w:szCs w:val="40"/>
        </w:rPr>
      </w:pPr>
      <w:r>
        <w:rPr>
          <w:rFonts w:cs="DKCENCY" w:ascii="Bookman Old Style" w:hAnsi="Bookman Old Style"/>
          <w:b/>
          <w:sz w:val="40"/>
          <w:szCs w:val="40"/>
        </w:rPr>
        <w:t>МБОУ  «СОШ №24»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40"/>
          <w:szCs w:val="40"/>
        </w:rPr>
      </w:pPr>
      <w:r>
        <w:rPr>
          <w:rFonts w:cs="DKCENCY" w:ascii="Bookman Old Style" w:hAnsi="Bookman Old Style"/>
          <w:b/>
          <w:sz w:val="40"/>
          <w:szCs w:val="40"/>
        </w:rPr>
      </w:r>
    </w:p>
    <w:p>
      <w:pPr>
        <w:pStyle w:val="Normal"/>
        <w:ind w:firstLine="900"/>
        <w:jc w:val="center"/>
        <w:rPr>
          <w:rFonts w:ascii="Bookman Old Style" w:hAnsi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DKCENCY" w:ascii="Bookman Old Style" w:hAnsi="Bookman Old Style"/>
          <w:b/>
          <w:sz w:val="40"/>
          <w:szCs w:val="40"/>
        </w:rPr>
        <w:t>Учитель: Белая Людмила Сергеевна.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36"/>
          <w:szCs w:val="36"/>
        </w:rPr>
      </w:pPr>
      <w:r>
        <w:rPr>
          <w:rFonts w:cs="DKCENCY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DKCENCY"/>
          <w:b/>
          <w:b/>
          <w:sz w:val="36"/>
          <w:szCs w:val="36"/>
        </w:rPr>
      </w:pPr>
      <w:r>
        <w:rPr>
          <w:rFonts w:cs="DKCENCY" w:ascii="Bookman Old Style" w:hAnsi="Bookman Old Style"/>
          <w:b/>
          <w:sz w:val="36"/>
          <w:szCs w:val="36"/>
        </w:rPr>
      </w:r>
    </w:p>
    <w:p>
      <w:pPr>
        <w:pStyle w:val="Normal"/>
        <w:rPr>
          <w:rFonts w:cs="DKCENCY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</w:t>
      </w:r>
    </w:p>
    <w:p>
      <w:pPr>
        <w:pStyle w:val="Normal"/>
        <w:rPr>
          <w:rFonts w:ascii="Bookman Old Style" w:hAnsi="Bookman Old Style" w:cs="DKCENCY"/>
          <w:b/>
          <w:b/>
          <w:sz w:val="36"/>
          <w:szCs w:val="36"/>
        </w:rPr>
      </w:pPr>
      <w:r>
        <w:rPr>
          <w:rFonts w:cs="DKCENCY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DKCENCY"/>
          <w:b/>
          <w:b/>
          <w:sz w:val="36"/>
          <w:szCs w:val="36"/>
        </w:rPr>
      </w:pPr>
      <w:r>
        <w:rPr>
          <w:rFonts w:cs="DKCENCY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</w:t>
      </w:r>
      <w:r>
        <w:rPr>
          <w:rFonts w:cs="DKCENCY" w:ascii="Bookman Old Style" w:hAnsi="Bookman Old Style"/>
          <w:b/>
          <w:sz w:val="36"/>
          <w:szCs w:val="36"/>
        </w:rPr>
        <w:t>Проект «Наши дедушки и бабушки».</w:t>
      </w:r>
    </w:p>
    <w:p>
      <w:pPr>
        <w:pStyle w:val="Normal"/>
        <w:ind w:firstLine="900"/>
        <w:jc w:val="center"/>
        <w:rPr>
          <w:rFonts w:ascii="Bookman Old Style" w:hAnsi="Bookman Old Style" w:cs="DKCENCY"/>
          <w:b/>
          <w:b/>
          <w:sz w:val="36"/>
          <w:szCs w:val="36"/>
        </w:rPr>
      </w:pPr>
      <w:r>
        <w:rPr>
          <w:rFonts w:cs="DKCENCY" w:ascii="Bookman Old Style" w:hAnsi="Bookman Old Style"/>
          <w:b/>
          <w:sz w:val="36"/>
          <w:szCs w:val="36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Тема проекта: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«Наши бабушки и дедушки!»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/>
          <w:b/>
          <w:b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  <w:u w:val="single"/>
        </w:rPr>
        <w:t xml:space="preserve">       </w:t>
      </w:r>
      <w:r>
        <w:rPr>
          <w:rFonts w:cs="DKCENCY" w:ascii="Bookman Old Style" w:hAnsi="Bookman Old Style"/>
          <w:b/>
          <w:sz w:val="36"/>
          <w:szCs w:val="36"/>
          <w:u w:val="single"/>
        </w:rPr>
        <w:t>Постановка проблемы:</w:t>
      </w:r>
    </w:p>
    <w:p>
      <w:pPr>
        <w:pStyle w:val="Normal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Что мы знаем о своих дедушках и бабушках?</w:t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«Если человек прошагал свое детство без общения с самыми добрыми, ласковыми, мудрыми, горячо любящими его людьми – с дедушками и бабушками, это значит, что он потерял тысячу прелестных сказок, тысячу увлекательных прогулок, тысячу радостей от исполнения желаний, тысячу мудрых наставлений, в тысячу раз больше оказался незащищенным, в тысячу раз больше споткнулся о камни и в тысячу раз больше не сочувствовали ему в его горе.» Ш.А. Амонашвили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Между детьми и дедушками и бабушками возникает больше взаимопонимания, чем между детьми и их родителями. Может быть, это происходит потому, что дедушки и бабушки, как правило, в общении с ними исходят не из отдаленных и потому непонятных детям целей воспитания, а из близких им интересов и потребностей. Дедушки и бабушки охотно включаются в игру со своими внучатами, они с легкостью выполняют их желания. У детей больше секретов со своими дедушками и бабушками, дедушки и бабушки – хранилище их шалостей, они шутя прощают им проступки, никогда не выдают их родителям. Дедушки и бабушки – это – непроницаемое убежище от родительской угрозы. Дедушки и бабушки украшают золотую пору детства, насыщают ее любовью, заботой и мудростью.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 xml:space="preserve">По своему опыту знаю, какими драгоценными станут в будущем для каждого моего ребенка воспоминания о своих бабушках и дедушках. И считаю своим долгом помочь им глубже почувствовать преданность этих людей, узнать о них побольше: кто они, наши бабушки и дедушки, как они росли, где работали, почему слабы и что каждый из детей может сделать для самых дорогих и любящих людей. 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/>
      </w:pPr>
      <w:r>
        <w:rPr>
          <w:rFonts w:cs="DKCENCY" w:ascii="Bookman Old Style" w:hAnsi="Bookman Old Style"/>
          <w:b/>
          <w:sz w:val="36"/>
          <w:szCs w:val="36"/>
          <w:u w:val="single"/>
        </w:rPr>
        <w:t>Цель проекта</w:t>
      </w:r>
      <w:r>
        <w:rPr>
          <w:rFonts w:cs="DKCENCY" w:ascii="Bookman Old Style" w:hAnsi="Bookman Old Style"/>
          <w:sz w:val="36"/>
          <w:szCs w:val="36"/>
        </w:rPr>
        <w:t xml:space="preserve"> :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36"/>
          <w:szCs w:val="36"/>
        </w:rPr>
      </w:pPr>
      <w:r>
        <w:rPr>
          <w:rFonts w:cs="DKCENCY" w:ascii="Bookman Old Style" w:hAnsi="Bookman Old Style"/>
          <w:sz w:val="36"/>
          <w:szCs w:val="36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 xml:space="preserve">Совершенствование процесса нравственного воспитания, развитие новых форм и методов нравственного воспитания, воспитание в детях уважения к членам своей семьи – бабушке и дедушке, изучение их характеров, интересов, роли в семье; развитие коммуникативных универсальных учебных действий обучающихся. </w:t>
      </w:r>
    </w:p>
    <w:p>
      <w:pPr>
        <w:pStyle w:val="Normal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Объект исследования: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Бабушки и дедушки.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Методы исследования: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sz w:val="28"/>
          <w:szCs w:val="28"/>
        </w:rPr>
        <w:t>1. Анализ художественной литературы (рассказы и стихи о бабушках и дедушках);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2. Интервью;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3. Наблюдение;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4. Анкетирование;</w:t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 xml:space="preserve">5. Обобщение результатов.  </w:t>
      </w:r>
    </w:p>
    <w:p>
      <w:pPr>
        <w:pStyle w:val="Normal"/>
        <w:ind w:firstLine="900"/>
        <w:jc w:val="both"/>
        <w:rPr>
          <w:rFonts w:cs="DKCENCY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 xml:space="preserve">Срок реализации проекта: 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2 месяца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Дата начала проекта: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Сентябрь 2012 г.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Дата окончания проекта: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Ноябрь 2012 г.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  <w:t>План работы: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956"/>
        <w:gridCol w:w="2572"/>
        <w:gridCol w:w="1797"/>
      </w:tblGrid>
      <w:tr>
        <w:trPr>
          <w:trHeight w:val="9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Эта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Срок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9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Сентябрь 2-ая неделя, 2012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7" w:leader="none"/>
              </w:tabs>
              <w:spacing w:before="0" w:after="0"/>
              <w:ind w:left="307" w:hanging="360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 xml:space="preserve">Мои бабушка и дедушка (беседа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7" w:leader="none"/>
              </w:tabs>
              <w:spacing w:before="0" w:after="0"/>
              <w:ind w:left="307" w:hanging="360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Составление плана реализации проек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6" w:leader="none"/>
              </w:tabs>
              <w:ind w:left="196" w:hanging="142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анализ имеющейс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6" w:leader="none"/>
              </w:tabs>
              <w:ind w:left="196" w:hanging="196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определение потребности в информации</w:t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Белая Л.С.(Классный руководитель)</w:t>
            </w:r>
          </w:p>
        </w:tc>
      </w:tr>
      <w:tr>
        <w:trPr>
          <w:trHeight w:val="9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Содержа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Сентябрь 3-ья неделя, 2012г</w:t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Сентябрь 4-ая неделя, 2012г</w:t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Октябрь 1-ая неделя , 2012г</w:t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Октябрь,2-ая неделя, 2012г</w:t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Октябрь, 3-ья неделя, 2011г</w:t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Октябрь,4-ая неделя, 2012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Как росли мои бабушка дедушка (интервью близких, рассказ дете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Как работали мои бабушка и дедушка (интервью близких, рассказ детей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Где работали мои бабушка и дедушка? Что умеют делать мои бабушка и дедушка? (классный час - бесед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Почему они слабы? (наблюдение за бабушкой и дедушкой) Я – их помощник. Я учусь быть послушным и терпеливым. (классный ча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Сбор материала: стихи, рассказы о бабушках и дедуш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4" w:leader="none"/>
              </w:tabs>
              <w:ind w:left="404" w:hanging="360"/>
              <w:jc w:val="both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Разучивание песен.</w:t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6" w:leader="none"/>
              </w:tabs>
              <w:ind w:left="196" w:hanging="142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сбор и изучение информации;</w:t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6" w:leader="none"/>
              </w:tabs>
              <w:ind w:left="196" w:hanging="142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анализ ресурсов</w:t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196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6" w:leader="none"/>
              </w:tabs>
              <w:ind w:left="196" w:hanging="142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планирование продук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Белая Л.С.(Классный руководитель),</w:t>
            </w:r>
          </w:p>
          <w:p>
            <w:pPr>
              <w:pStyle w:val="Normal"/>
              <w:ind w:left="25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учащиеся.</w:t>
            </w:r>
          </w:p>
        </w:tc>
      </w:tr>
      <w:tr>
        <w:trPr>
          <w:trHeight w:val="18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Материально-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Сентябрь 2012г</w:t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Сентябрь2012г</w:t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Октябрь2012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90" w:hanging="30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Рисование портретов;</w:t>
            </w:r>
          </w:p>
          <w:p>
            <w:pPr>
              <w:pStyle w:val="Normal"/>
              <w:ind w:left="390" w:hanging="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90" w:hanging="30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Изготовление книжек «Моя бабушка», «Мой дедушк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90" w:hanging="30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Изготовление подарк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6" w:hanging="142"/>
              <w:rPr>
                <w:rFonts w:ascii="Bookman Old Style" w:hAnsi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DKCENCY" w:ascii="Bookman Old Style" w:hAnsi="Bookman Old Style"/>
                <w:sz w:val="28"/>
                <w:szCs w:val="28"/>
              </w:rPr>
              <w:t>подготовка к празднику-през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6" w:hanging="142"/>
              <w:rPr>
                <w:rFonts w:ascii="Bookman Old Style" w:hAnsi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DKCENCY" w:ascii="Bookman Old Style" w:hAnsi="Bookman Old Style"/>
                <w:sz w:val="28"/>
                <w:szCs w:val="28"/>
              </w:rPr>
              <w:t xml:space="preserve">оформление результатов исследован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Учащиеся </w:t>
            </w:r>
          </w:p>
        </w:tc>
      </w:tr>
      <w:tr>
        <w:trPr>
          <w:trHeight w:val="9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 xml:space="preserve">Завершаю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Ноябрь 2012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</w:tabs>
              <w:ind w:left="376" w:hanging="36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Обобщение результатов работы, подготовка к праздни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</w:tabs>
              <w:ind w:left="376" w:hanging="360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Праздник – презентация «Наши дедушки и бабушк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42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планирование презентации и подготовка презентационных материа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rFonts w:cs="DKCENCY" w:ascii="Bookman Old Style" w:hAnsi="Bookman Old Style"/>
                <w:sz w:val="28"/>
                <w:szCs w:val="28"/>
              </w:rPr>
              <w:t>Белая Л.С.(Классный руководитель),</w:t>
            </w:r>
          </w:p>
          <w:p>
            <w:pPr>
              <w:pStyle w:val="Normal"/>
              <w:rPr>
                <w:rFonts w:ascii="Bookman Old Style" w:hAnsi="Bookman Old Style" w:cs="DKCENCY"/>
                <w:sz w:val="28"/>
                <w:szCs w:val="28"/>
              </w:rPr>
            </w:pPr>
            <w:r>
              <w:rPr>
                <w:rFonts w:cs="DKCENCY" w:ascii="Bookman Old Style" w:hAnsi="Bookman Old Style"/>
                <w:sz w:val="28"/>
                <w:szCs w:val="28"/>
              </w:rPr>
              <w:t>учащиеся.</w:t>
            </w:r>
          </w:p>
        </w:tc>
      </w:tr>
    </w:tbl>
    <w:p>
      <w:pPr>
        <w:pStyle w:val="Normal"/>
        <w:jc w:val="both"/>
        <w:rPr>
          <w:rFonts w:cs="DKCENCY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  <w:u w:val="single"/>
        </w:rPr>
        <w:t xml:space="preserve">    </w:t>
      </w:r>
    </w:p>
    <w:p>
      <w:pPr>
        <w:pStyle w:val="Normal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Bookman Old Style" w:hAnsi="Bookman Old Style"/>
          <w:b/>
          <w:b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  <w:u w:val="single"/>
        </w:rPr>
        <w:t xml:space="preserve">             </w:t>
      </w:r>
      <w:r>
        <w:rPr>
          <w:rFonts w:cs="DKCENCY" w:ascii="Bookman Old Style" w:hAnsi="Bookman Old Style"/>
          <w:b/>
          <w:sz w:val="36"/>
          <w:szCs w:val="36"/>
          <w:u w:val="single"/>
        </w:rPr>
        <w:t>Защита  проекта:</w:t>
      </w:r>
    </w:p>
    <w:p>
      <w:pPr>
        <w:pStyle w:val="Normal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Bookman Old Style" w:hAnsi="Bookman Old Style" w:cs="DKCENCY"/>
          <w:sz w:val="28"/>
          <w:szCs w:val="28"/>
        </w:rPr>
      </w:pPr>
      <w:r>
        <w:rPr>
          <w:rFonts w:cs="DKCENCY" w:ascii="Bookman Old Style" w:hAnsi="Bookman Old Style"/>
          <w:sz w:val="28"/>
          <w:szCs w:val="28"/>
        </w:rPr>
        <w:t>Праздник-презентация итогов работы.</w:t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b/>
          <w:b/>
          <w:sz w:val="36"/>
          <w:szCs w:val="36"/>
          <w:u w:val="single"/>
        </w:rPr>
      </w:pPr>
      <w:r>
        <w:rPr>
          <w:rFonts w:cs="DKCENCY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Праздник 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«Наши дедушки и бабушки – мы вас любим!»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ходят дети под музыку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: </w:t>
      </w:r>
      <w:r>
        <w:rPr>
          <w:rFonts w:cs="Bookman Old Style" w:ascii="Bookman Old Style" w:hAnsi="Bookman Old Style"/>
          <w:sz w:val="28"/>
          <w:szCs w:val="28"/>
        </w:rPr>
        <w:t>Здравствуйте, здравствуйте, здравствуйте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: </w:t>
      </w:r>
      <w:r>
        <w:rPr>
          <w:rFonts w:cs="Bookman Old Style" w:ascii="Bookman Old Style" w:hAnsi="Bookman Old Style"/>
          <w:sz w:val="28"/>
          <w:szCs w:val="28"/>
        </w:rPr>
        <w:t>Дорогие наши, любимые, бабушки и дедушки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: </w:t>
      </w:r>
      <w:r>
        <w:rPr>
          <w:rFonts w:cs="Bookman Old Style" w:ascii="Bookman Old Style" w:hAnsi="Bookman Old Style"/>
          <w:sz w:val="28"/>
          <w:szCs w:val="28"/>
        </w:rPr>
        <w:t>В первую очередь мы хотим извиниться перед вами за те огорчения, которые мы вам причиняли в разное время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ети становятся на одно колено, опускают головы  и проговаривают вполголоса, умоляюще: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sz w:val="28"/>
          <w:szCs w:val="28"/>
        </w:rPr>
        <w:t>Дедушки, бабушки, простите нас, пожалуйста, мы больше не будем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стают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sz w:val="28"/>
          <w:szCs w:val="28"/>
        </w:rPr>
        <w:t>Нет, мы не можем обещать, что больше никогда не провинимся, но обещаем, что с этого дня будем доставлять вам меньше хлопот и больше радости! Правда, ребята?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Дети. </w:t>
      </w:r>
      <w:r>
        <w:rPr>
          <w:rFonts w:cs="Bookman Old Style" w:ascii="Bookman Old Style" w:hAnsi="Bookman Old Style"/>
          <w:sz w:val="28"/>
          <w:szCs w:val="28"/>
        </w:rPr>
        <w:t>Да, да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sz w:val="28"/>
          <w:szCs w:val="28"/>
        </w:rPr>
        <w:t>За последнее время мы многое узнали про вас. И знаете, что мы установили? Наши дедушки и бабушки самые…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sz w:val="28"/>
          <w:szCs w:val="28"/>
        </w:rPr>
        <w:t>Мужественные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sz w:val="28"/>
          <w:szCs w:val="28"/>
        </w:rPr>
        <w:t xml:space="preserve">Самые… 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sz w:val="28"/>
          <w:szCs w:val="28"/>
        </w:rPr>
        <w:t>Добрые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sz w:val="28"/>
          <w:szCs w:val="28"/>
        </w:rPr>
        <w:t>Самые…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sz w:val="28"/>
          <w:szCs w:val="28"/>
        </w:rPr>
        <w:t>Ласковые!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sz w:val="28"/>
          <w:szCs w:val="28"/>
        </w:rPr>
        <w:t>Мы изучали ваше сердце. Знаете, из чего оно состоит?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sz w:val="28"/>
          <w:szCs w:val="28"/>
        </w:rPr>
        <w:t>Из любви к внукам и внучкам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Учащиеся показывают плакат, на котором изображено большое сердце. Внутри которого бегают, играют, шалят дети, светит солнце, блестит ручеёк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еник.</w:t>
      </w:r>
      <w:r>
        <w:rPr/>
        <w:t xml:space="preserve">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ой дедуля дорогой,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гордимся все тобой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скажу я по секрету: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учше нет на свете деда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уду я всегда стараться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 тебя во всём равняться!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бабушкой моей вдвоем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чень дружно мы живем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месте ходим мы гулять,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месте мы ложимся спать,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месте моем мы посуду -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авда, правда! Врать не буду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капризничать стараюсь,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лез не лью, а улыбаюсь -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ней большие мы друзья,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тому что мы - СЕМЬЯ!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Звучит песня «</w:t>
      </w:r>
      <w:r>
        <w:rPr>
          <w:rFonts w:cs="Bookman Old Style" w:ascii="Bookman Old Style" w:hAnsi="Bookman Old Style"/>
          <w:b/>
          <w:i/>
          <w:sz w:val="28"/>
          <w:szCs w:val="28"/>
        </w:rPr>
        <w:t>Бабушка рядышком с дедушкой</w:t>
      </w:r>
      <w:r>
        <w:rPr>
          <w:rFonts w:cs="Bookman Old Style" w:ascii="Bookman Old Style" w:hAnsi="Bookman Old Style"/>
          <w:i/>
          <w:sz w:val="28"/>
          <w:szCs w:val="28"/>
        </w:rPr>
        <w:t>»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ениц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апы с мамами – при деле, </w:t>
        <w:br/>
        <w:t xml:space="preserve">Где взять время для детей? </w:t>
        <w:br/>
        <w:t xml:space="preserve">На работу и с работы, </w:t>
        <w:br/>
        <w:t xml:space="preserve">В магазин ещё поспей. </w:t>
        <w:br/>
        <w:t xml:space="preserve">Кто же с нами погуляет, </w:t>
        <w:br/>
        <w:t xml:space="preserve">Колыбельную споёт? </w:t>
        <w:br/>
        <w:t xml:space="preserve">Наша бабушка родная </w:t>
        <w:br/>
        <w:t>Наше детство бережё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 неё всегда есть время,</w:t>
        <w:br/>
        <w:t>Чтобы сказку рассказать</w:t>
        <w:br/>
        <w:t>И с внучатами со всеми</w:t>
        <w:br/>
        <w:t>Порезвиться, поиграть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sz w:val="28"/>
          <w:szCs w:val="28"/>
        </w:rPr>
        <w:t>Ученик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то же нам котлет нажарит</w:t>
        <w:br/>
        <w:t>И заполнит наш досуг?</w:t>
        <w:br/>
        <w:t>Это бабушка родная,</w:t>
        <w:br/>
        <w:t>Самый верный в мире друг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sz w:val="28"/>
          <w:szCs w:val="28"/>
        </w:rPr>
        <w:t>Учениц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с бабушкой своею</w:t>
        <w:br/>
        <w:t>Дружу давным-давно,</w:t>
        <w:br/>
        <w:t>Она во всех затеях со мною заодно.</w:t>
        <w:br/>
        <w:t>Я с ней не знаю скуки</w:t>
        <w:br/>
        <w:t>И всё мне любо в ней,</w:t>
        <w:br/>
        <w:t>Но бабушкины руки</w:t>
        <w:br/>
        <w:t>Люблю всего сильней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 мною бабушка моя,</w:t>
        <w:br/>
        <w:t>И значит, главный в доме - я,</w:t>
        <w:br/>
        <w:t>Шкафы мне можно открывать,</w:t>
        <w:br/>
        <w:t>Цветы кефиром поливать,</w:t>
        <w:br/>
        <w:t>Играть подушкою в футбол</w:t>
        <w:br/>
        <w:t>И полотенцем чистить пол.</w:t>
        <w:br/>
        <w:t>Могу я есть руками торт,</w:t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sz w:val="28"/>
          <w:szCs w:val="28"/>
        </w:rPr>
        <w:t>Действительно, бабушки вас очень любят. И часто прощают вам многие шалост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ы просто чудо – бабушка, </w:t>
        <w:br/>
        <w:t>Ты в мире лучше всех,</w:t>
        <w:br/>
        <w:t>Люблю когда ты рядышком</w:t>
        <w:br/>
        <w:t>И твой прекрасный смех!</w:t>
        <w:br/>
        <w:t>Ты всех умеешь выслушать,</w:t>
        <w:br/>
        <w:t>Хороший дать совет –</w:t>
        <w:br/>
        <w:t>Из всех на свете бабушек</w:t>
        <w:br/>
        <w:t>Тебя мудрее нет!</w:t>
        <w:br/>
        <w:t>Нет бабушки лучше на свете тебя</w:t>
        <w:br/>
        <w:t>Мне так повезло, что я внучка тво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sz w:val="28"/>
          <w:szCs w:val="28"/>
        </w:rPr>
        <w:t>Верно. Человек уже много проживший и повидавший, всегда даст правильный совет. И чем больше человек живёт, тем больше знает, умеет. Таковы наши бабушки и дедушки. Они у нас мудрые люди. А ещё они у нас очень современные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Без палочки шагает наша бабушка,</w:t>
        <w:br/>
        <w:t>Очков не надевает наша бабушка.</w:t>
        <w:br/>
        <w:t>И вовсе не седая, а очень молодая,</w:t>
        <w:br/>
        <w:t>А очень молодая наша бабушка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А у меня есть бабушка, бабушка родная.</w:t>
        <w:br/>
        <w:t>Бабушка родная - очень молодая.</w:t>
        <w:br/>
        <w:t>Рано утром бабушка делает зарядку.</w:t>
        <w:br/>
        <w:t>Делает зарядку – учит всех порядку.</w:t>
        <w:br/>
        <w:t>Ходим вместе с бабушкой на коньках кататься</w:t>
        <w:br/>
        <w:t>На коньках кататься – в бассейне купаться.</w:t>
        <w:br/>
        <w:t>Мне, как нашей бабушке</w:t>
        <w:br/>
        <w:t>Стать спортсменом надо.</w:t>
        <w:br/>
        <w:t>Стать спортсменом надо – ждёт олимпиада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sz w:val="28"/>
          <w:szCs w:val="28"/>
        </w:rPr>
        <w:t>Давайте споем для наших бабушек песню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Исполняется песня «</w:t>
      </w:r>
      <w:r>
        <w:rPr>
          <w:rFonts w:cs="Bookman Old Style" w:ascii="Bookman Old Style" w:hAnsi="Bookman Old Style"/>
          <w:b/>
          <w:i/>
          <w:sz w:val="28"/>
          <w:szCs w:val="28"/>
        </w:rPr>
        <w:t>Бабушка»</w:t>
      </w:r>
      <w:r>
        <w:rPr>
          <w:rFonts w:cs="Bookman Old Style" w:ascii="Bookman Old Style" w:hAnsi="Bookman Old Style"/>
          <w:i/>
          <w:sz w:val="28"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1. Много у бабушки с нами хлопот –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арит нам бабушка сладкий компо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почки теплые надо связать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азку веселую нам рассказать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 Трудится бабушка целые д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абушка, милая, сядь отдохн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тебе песенку нашу споем…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ружно мы с бабушкой милой живем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. Много у бабушки с нами хлопот –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арит нам бабушка сладкий комро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почки теплые надо связать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азку веселую нам рассказать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илая бабушка, спасибо огромное.</w:t>
        <w:br/>
        <w:t>За нежный взгляд, поцелуй перед сном,</w:t>
        <w:br/>
        <w:t>Редкую душу и сердце, столь доброе,</w:t>
        <w:br/>
        <w:t>Что согревает заботой теплом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sz w:val="28"/>
          <w:szCs w:val="28"/>
        </w:rPr>
        <w:t>Ну а дедушек мы тоже очень любим. Давайте про них тоже расскажем. Они у нас самые лучшие на свете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Я гулять пошёл во двор.</w:t>
        <w:br/>
        <w:t>Перелез через забор</w:t>
        <w:br/>
        <w:t>И оставил на заборе</w:t>
        <w:br/>
        <w:t>Полштанины – вот так горе!</w:t>
        <w:br/>
        <w:t>Как теперь пойду домой</w:t>
        <w:br/>
        <w:t>Я оборванный такой?</w:t>
        <w:br/>
        <w:t>Мама будет поучать</w:t>
        <w:br/>
        <w:t>Чтоб не лазил я опять.</w:t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br/>
      </w: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Папа скажет: «Неумеха!</w:t>
        <w:br/>
        <w:t>На штанах теперь прореха».</w:t>
        <w:br/>
        <w:t>Бабушка запричитает,</w:t>
        <w:br/>
        <w:t>Но штаны мне залатает.</w:t>
        <w:br/>
        <w:t>Ну а дед, мой верный друг,</w:t>
        <w:br/>
        <w:t>Обойдёт меня вокруг,</w:t>
        <w:br/>
        <w:t>Выведет меня во двор,</w:t>
        <w:br/>
        <w:t>Перепрыгнет сам забор,</w:t>
        <w:br/>
        <w:t>Станет он меня учить-</w:t>
        <w:br/>
        <w:t>С дедом весело нам жить!</w:t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sz w:val="28"/>
          <w:szCs w:val="28"/>
        </w:rPr>
        <w:t>Мой дедуля – лучший ты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волосах сединки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то мудрости следы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на лбу морщинк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внуком на футбол пойт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на рок-концерт придётс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форматику учить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легко им всё даётс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sz w:val="28"/>
          <w:szCs w:val="28"/>
        </w:rPr>
        <w:t>Дедушка! Дедуля! Ты наша книга</w:t>
        <w:br/>
        <w:t xml:space="preserve">Есть в нашем доме книга, </w:t>
        <w:br/>
        <w:t>Добрей, которой нет</w:t>
        <w:br/>
        <w:t>В ней собраны вся мудрость</w:t>
        <w:br/>
        <w:t>И грусть прожитых лет</w:t>
        <w:br/>
        <w:t>В ней сказки и загадки</w:t>
        <w:br/>
        <w:t>Все 70 страниц</w:t>
        <w:br/>
        <w:t>Прикрыты переплетом</w:t>
        <w:br/>
        <w:t>Задумчивых ресниц</w:t>
        <w:br/>
        <w:t>Мой дедушка, конечно,</w:t>
        <w:br/>
        <w:t>На книгу не похож:</w:t>
        <w:br/>
        <w:t xml:space="preserve">Но, знаю я, как много </w:t>
        <w:br/>
        <w:t>В его глазах прочтешь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sz w:val="28"/>
          <w:szCs w:val="28"/>
        </w:rPr>
        <w:t>Дед и песенку споём,</w:t>
        <w:br/>
        <w:t>Дед и на руки возьмёт,</w:t>
        <w:br/>
        <w:t>И усами пощекочет,</w:t>
        <w:br/>
        <w:t>И со мною похохочет.</w:t>
        <w:br/>
        <w:t>Может фокус показать,</w:t>
        <w:br/>
        <w:t>Может сказку рассказать.</w:t>
        <w:br/>
        <w:t>Ну, какой же он хороший!</w:t>
        <w:br/>
        <w:t>Молодец из молодцов!</w:t>
        <w:br/>
        <w:t>Подарю ему на праздник</w:t>
        <w:br/>
        <w:t>Я кулечек леденцов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Исполняется песня «</w:t>
      </w:r>
      <w:r>
        <w:rPr>
          <w:rFonts w:cs="Bookman Old Style" w:ascii="Bookman Old Style" w:hAnsi="Bookman Old Style"/>
          <w:b/>
          <w:i/>
          <w:sz w:val="28"/>
          <w:szCs w:val="28"/>
        </w:rPr>
        <w:t>Такой хороший дед</w:t>
      </w:r>
      <w:r>
        <w:rPr>
          <w:rFonts w:cs="Bookman Old Style" w:ascii="Bookman Old Style" w:hAnsi="Bookman Old Style"/>
          <w:i/>
          <w:sz w:val="28"/>
          <w:szCs w:val="28"/>
        </w:rPr>
        <w:t>»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еница</w:t>
      </w:r>
      <w:r>
        <w:rPr>
          <w:rFonts w:cs="Bookman Old Style" w:ascii="Bookman Old Style" w:hAnsi="Bookman Old Style"/>
          <w:sz w:val="28"/>
          <w:szCs w:val="28"/>
        </w:rPr>
        <w:t>. Сегодня дедушек поздравить очень рады!</w:t>
        <w:br/>
        <w:t>И от души им пожелаем вновь:</w:t>
        <w:br/>
        <w:t>Пусть будут в жизни лучшей вам наградой</w:t>
        <w:br/>
        <w:t>Надежда наша, вера и любовь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sz w:val="28"/>
          <w:szCs w:val="28"/>
        </w:rPr>
        <w:t>Вы убедились, как крепко любят вас ваши внуки. Мы знаем, что и вы их любите больше всех. А иногда бывает и такая любовь…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Сценка </w:t>
      </w:r>
      <w:r>
        <w:rPr>
          <w:rFonts w:cs="Bookman Old Style" w:ascii="Bookman Old Style" w:hAnsi="Bookman Old Style"/>
          <w:b/>
          <w:i/>
          <w:sz w:val="28"/>
          <w:szCs w:val="28"/>
        </w:rPr>
        <w:t>«Бабушки и внуки»</w:t>
        <w:br/>
      </w:r>
      <w:r>
        <w:rPr>
          <w:rFonts w:cs="Bookman Old Style" w:ascii="Bookman Old Style" w:hAnsi="Bookman Old Style"/>
          <w:i/>
          <w:sz w:val="28"/>
          <w:szCs w:val="28"/>
        </w:rPr>
        <w:t xml:space="preserve">1. Здравствуй, голубушка моя! Гулять не выйдешь? </w:t>
        <w:br/>
        <w:t>2. Да что ты, я ещё уроки не сделала…</w:t>
        <w:br/>
        <w:t>1. Какие уроки? Ты что, в детство впала? Ты же сто лет как школу окончила.</w:t>
        <w:br/>
        <w:t>2. Да? А внуки? Сейчас очень модно делать уроки за внучат.</w:t>
        <w:br/>
        <w:t>1. Да, я всю жизнь за внуков уроки делаю.</w:t>
        <w:br/>
        <w:t>2. Правда? Это ты их так балуешь?</w:t>
        <w:br/>
        <w:t>1. Я не балую! Я с ними очень строго. Вот сделаю уроки на черновик, а начисто они у меня сами переписывают.</w:t>
        <w:br/>
        <w:t>2. О, действительно строго!</w:t>
        <w:br/>
        <w:t>1. Так что, если что, у меня спрашивай, у меня опыт большой.</w:t>
        <w:br/>
        <w:t>2. Слушай, так если не трудно, проверь, как я стихотворение выучила. Гм-гм… «У лукоморья дуб зелёный, златая цепь на дубе том…»</w:t>
        <w:br/>
        <w:t>1. Так, хорошо.</w:t>
        <w:br/>
        <w:t>2. «И днём и ночью пёс учёный…»</w:t>
        <w:br/>
        <w:t>1. Какой пёс? Какой пёс?</w:t>
        <w:br/>
        <w:t>2. Ну я не знаю, какая у него порода.</w:t>
        <w:br/>
        <w:t>1. Да не пёс, а кот учёный. Поняла, кот!</w:t>
        <w:br/>
        <w:t>2. А, поняла-поняла! Я тогда всё сначала начну. «У лукоморья дуб зелёный, златая цепь на дубе том, и днём и ночью кот учёный…»</w:t>
        <w:br/>
        <w:t>1. Ну..?</w:t>
        <w:br/>
        <w:t>2. …С авоськой ходит в гастроном.</w:t>
        <w:br/>
        <w:t>1. С какой авоськой? В какой гастроном? Ты где такое видела?</w:t>
        <w:br/>
        <w:t>2. Ой, не какая же ты подруга!?</w:t>
        <w:br/>
        <w:t>У меня ещё столько уроков, вот я всё и перепутала.</w:t>
        <w:br/>
        <w:t>1. Как ты считаешь, если мы и дальше будем учиться, может в нашу честь какую-нибудь единицу назовут?</w:t>
        <w:br/>
        <w:t>2. Её уже назвали.</w:t>
        <w:br/>
        <w:t>1. Да? А как?</w:t>
        <w:br/>
        <w:t>2. Кол! Его ставят тем внукам, за кого бабушки делают уроки.</w:t>
        <w:b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sz w:val="28"/>
          <w:szCs w:val="28"/>
        </w:rPr>
        <w:t>А всегда ли мы дружно живёте с вашими дедушками и бабушками? Иногда ваши поступки, поведение, слова больно ранят пожилых людей. Очень надеюсь, что у вас никогда так не происходит, как в данной сценке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</w:rPr>
        <w:t>Сценка «</w:t>
      </w:r>
      <w:r>
        <w:rPr>
          <w:rFonts w:cs="Bookman Old Style" w:ascii="Bookman Old Style" w:hAnsi="Bookman Old Style"/>
          <w:b/>
          <w:i/>
          <w:sz w:val="28"/>
          <w:szCs w:val="28"/>
        </w:rPr>
        <w:t>Бабушкин выходной»</w:t>
        <w:br/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>Внучка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Сегодня у нас воскресенье как раз,</w:t>
        <w:br/>
        <w:t>Бабусю будить я не буду сейчас.</w:t>
        <w:br/>
        <w:t>На завтрак, пожалуй, нажарю картошки,</w:t>
        <w:br/>
        <w:t>С повидлом пирог испеку и лепёшки.</w:t>
        <w:br/>
        <w:t>Всё это не трудно мне сделать самой,</w:t>
        <w:br/>
        <w:t>Ведь должен у бабушки быть выходной.</w:t>
        <w:br/>
        <w:t>… Еда на столе и в двух вазах букет</w:t>
        <w:br/>
        <w:t xml:space="preserve">- Иди же, бабуся!.. Бабуся, ну где ты? 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>Бабушка.</w:t>
      </w:r>
      <w:r>
        <w:rPr>
          <w:rFonts w:cs="Bookman Old Style" w:ascii="Bookman Old Style" w:hAnsi="Bookman Old Style"/>
          <w:sz w:val="28"/>
          <w:szCs w:val="28"/>
          <w:u w:val="single"/>
        </w:rPr>
        <w:t xml:space="preserve"> </w:t>
        <w:br/>
      </w:r>
      <w:r>
        <w:rPr>
          <w:rFonts w:cs="Bookman Old Style" w:ascii="Bookman Old Style" w:hAnsi="Bookman Old Style"/>
          <w:i/>
          <w:iCs/>
          <w:sz w:val="28"/>
          <w:szCs w:val="28"/>
        </w:rPr>
        <w:t>На кухне я! С пола сейчас уберу</w:t>
        <w:br/>
        <w:t>Соль, масло, картофельную кожуру…</w:t>
        <w:br/>
        <w:t>Потом соскрести я должна поскорей</w:t>
        <w:br/>
        <w:t>Присохшее тесто со стен и дверей…</w:t>
        <w:br/>
        <w:t>Повидло с окна, с потолка ещё смою</w:t>
        <w:br/>
        <w:t>И завтракать, внученька, сяду с тобою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>Получился ли у бабушки выходной ,как хотела внучка? Почему же нет? Я думаю, что у нас нет таких внучат. По крайней мере они будут стараться помогать вам.  Еще ребята приготовили для вас частушки. Только скажите вы еще не устали?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«Частушки».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iCs/>
          <w:sz w:val="28"/>
          <w:szCs w:val="28"/>
        </w:rPr>
        <w:t>Мы частушек много знаем</w:t>
        <w:br/>
        <w:t>И хороших и плохих.</w:t>
        <w:br/>
        <w:t>Хорошо тому послушать,</w:t>
        <w:br/>
        <w:t>Кто не знает никаких.</w:t>
        <w:br/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Елочки-сосеночки,</w:t>
      </w:r>
    </w:p>
    <w:p>
      <w:pPr>
        <w:pStyle w:val="Normal"/>
        <w:ind w:left="720" w:hanging="0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Колкие , зеленые,</w:t>
      </w:r>
    </w:p>
    <w:p>
      <w:pPr>
        <w:pStyle w:val="Normal"/>
        <w:ind w:left="720" w:hanging="0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 xml:space="preserve">Даже бабушки у нас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iCs/>
          <w:sz w:val="28"/>
          <w:szCs w:val="28"/>
        </w:rPr>
        <w:t>В дедушек влюбленные.</w:t>
        <w:br/>
        <w:br/>
        <w:t xml:space="preserve">3. Бабушка печет пирог, </w:t>
      </w:r>
    </w:p>
    <w:p>
      <w:pPr>
        <w:pStyle w:val="Normal"/>
        <w:ind w:left="720" w:hanging="0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С яблочным вареньем,</w:t>
      </w:r>
    </w:p>
    <w:p>
      <w:pPr>
        <w:pStyle w:val="Normal"/>
        <w:ind w:left="720" w:hanging="0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Убегает за порог</w:t>
      </w:r>
    </w:p>
    <w:p>
      <w:pPr>
        <w:pStyle w:val="Normal"/>
        <w:ind w:left="720" w:hanging="0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Плохое настроение.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iCs/>
          <w:sz w:val="28"/>
          <w:szCs w:val="28"/>
        </w:rPr>
        <w:br/>
        <w:br/>
        <w:t>4. Закопчёные кастрюли</w:t>
        <w:br/>
        <w:t>Юля чистила песком.</w:t>
        <w:br/>
        <w:t>Два часа в корыте Юлю</w:t>
        <w:br/>
        <w:t>Мыла бабушка потом.</w:t>
        <w:br/>
        <w:br/>
        <w:t xml:space="preserve"> </w:t>
        <w:br/>
        <w:br/>
        <w:t>5. Две старушки без зубов</w:t>
        <w:br/>
        <w:t>Говорили про любовь:</w:t>
        <w:br/>
        <w:t>- Мы с тобою влюблены:</w:t>
        <w:br/>
        <w:t>Я – в сметану, ты в бли</w:t>
        <w:br/>
        <w:br/>
        <w:t>6. Мы частушки петь кончаем</w:t>
        <w:br/>
        <w:t>И вам честно обещаем:</w:t>
        <w:br/>
        <w:t>Слушать вас всегда во всём.</w:t>
        <w:br/>
        <w:t>Утром, вечером и днём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>Дотошные американцы подсчитали, что к пятидесяти годам сердце человека проделывает работу, эквивалентную подъёму груза весом в 18 тонн на высоту 227 км. Можно и устать! Поэтому надо уделять больше внимания нашим бабушкам и дедушкам, уделять внимание их здоровью, самочувствию.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Целуем ваши руки, дорогие,</w:t>
        <w:br/>
        <w:t>Морщинки и седую прядь волос,</w:t>
        <w:br/>
        <w:t>И очень просим мы у вас прощенья</w:t>
        <w:br/>
        <w:t>За боль и грусть, что каждый преподнёс.</w:t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br/>
      </w: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>Живите дольше, и цветите,</w:t>
        <w:br/>
        <w:t>И будьте с каждым днем все здоровей.</w:t>
        <w:br/>
        <w:t>Поверьте,  вы нужны на свете</w:t>
        <w:br/>
        <w:t>Для нас: для внуков ваших и детей.</w:t>
      </w:r>
    </w:p>
    <w:p>
      <w:pPr>
        <w:pStyle w:val="Normal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>Очень большую роль в цепи поколений играют ваши бабушки и дедушки. Бабушкина любовь не знает границ. Между дедушкой и внуком устанавливаются дружеские отношения. Бабушки стараются разделить и горести и радости своих внучат, выступают советчиками, предостерегают от плохих поступков. Они очень мудрые. И бабушки и дедушки учат вас доброте, трудолюбию, бескорыстию, честности и многому другому.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>Дорогие</w:t>
      </w: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бабушки и  дедушки! Мы вас очень любим! Изучая вас, мы наполнились гордостью за вас. Правда, ребята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Да! Мы гордимся вами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 xml:space="preserve">Мы откроем вам секрет: почему мы любим вас и гордимся вами!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>Ученик</w:t>
      </w:r>
      <w:r>
        <w:rPr>
          <w:rFonts w:cs="Bookman Old Style" w:ascii="Bookman Old Style" w:hAnsi="Bookman Old Style"/>
          <w:iCs/>
          <w:sz w:val="28"/>
          <w:szCs w:val="28"/>
        </w:rPr>
        <w:t>. Дедушка, я люблю тебя потому, что ты скромный человек, всех умеешь радовать в семь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Бабушка, я люблю твои руки, они так нежно ласкают мен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Бабушка, я горжусь тобою потому, что ты очень-очень трудолюбивая, самая заботливая женщина в мир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Мои дорогие дедушка и бабушка, я горжусь вами. Вы показали своей жизнью, что любовь и труд все перетрут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>Ученик</w:t>
      </w:r>
      <w:r>
        <w:rPr>
          <w:rFonts w:cs="Bookman Old Style" w:ascii="Bookman Old Style" w:hAnsi="Bookman Old Style"/>
          <w:iCs/>
          <w:sz w:val="28"/>
          <w:szCs w:val="28"/>
        </w:rPr>
        <w:t>. Бабушка, ты очень умная женщина, мудрая, невозмутимая, твоей мудрости и трудолюбия хватает на всех в дом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Дед, я люблю тебя, потому что ты со мной играешь, еще потому, что ты храбры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Дедуля я очень люблю тебя! Ты многому меня учишь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Бабушка, я люблю тебя! Ты всегда находишь минутку посидеть со мной, выслушать меня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Мы любим и гордимся вами!!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Дорогие бабушки и дедушки, скажите, а вы любили шалить, когда были маленькими? Расскажите о ваших шалостя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Несколько слов бабушек и дедушек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Ученик.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Наши бабушки и дедушки еще совсем  молодые, здоровые и задорные. Они с удовольствием играют со своими внуками и внучками в разные игры и конкурсы. Вот и сейчас мы приглашаем их с нами поиграть и посоревноваться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  <w:t>Конкурсы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>1. Угадай, чья это бабушка .Зачитываются отрывки из сочинений ребят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>2.Кто вперед пришьет пуговицу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>3.Перемотать клубок ниток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>4.Заплести внучку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>5.  Ответьте на вопрос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-Как называется ожерелье из бус и монет? (Монисто)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Что можно видеть с закрытыми глазами? (сон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Как называется одно из самых популярных в Испании зрелищ- бой быка с человеком? (коррида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Чем кончаются день и ночь? (Ь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Как написать слово «мышеловка» пятью буквами? (кошка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Как называется морское путешествие? (круиз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 Что такое имя существительное? (часть речи, отвечает на вопрос кто? , что? и обозначает предмет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-Какие части света знаете? (север, юг, запад, восток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  <w:t>Подведение итогов соревнований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>Еще у нас к вам есть небольшая просьба. Дорогие бабушки и дедушки, дайте нам ваши мудрые наставления о том, как крепить дружбу с вами. К чему вы призываете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Звучат наставлен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>Спасибо, за эти мудрые наставления. Они нам очень пригодятс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А знаете, что мы обещаем вам, когда вырастем? Послушайте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Звучат обещания дете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>Ну вот, потихоньку наш праздник подходит к конц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>Большое вам спасибо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Что пришли к нам в гости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>Ученик</w:t>
      </w:r>
      <w:r>
        <w:rPr>
          <w:rFonts w:cs="Bookman Old Style" w:ascii="Bookman Old Style" w:hAnsi="Bookman Old Style"/>
          <w:iCs/>
          <w:sz w:val="28"/>
          <w:szCs w:val="28"/>
        </w:rPr>
        <w:t>. Большое вам спасибо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Что любите нас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>Ученик</w:t>
      </w:r>
      <w:r>
        <w:rPr>
          <w:rFonts w:cs="Bookman Old Style" w:ascii="Bookman Old Style" w:hAnsi="Bookman Old Style"/>
          <w:iCs/>
          <w:sz w:val="28"/>
          <w:szCs w:val="28"/>
        </w:rPr>
        <w:t>. Большое вам спасибо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Что балуете нас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>Ученик</w:t>
      </w:r>
      <w:r>
        <w:rPr>
          <w:rFonts w:cs="Bookman Old Style" w:ascii="Bookman Old Style" w:hAnsi="Bookman Old Style"/>
          <w:iCs/>
          <w:sz w:val="28"/>
          <w:szCs w:val="28"/>
        </w:rPr>
        <w:t>. Большое вам спасибо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Все. </w:t>
      </w:r>
      <w:r>
        <w:rPr>
          <w:rFonts w:cs="Bookman Old Style" w:ascii="Bookman Old Style" w:hAnsi="Bookman Old Style"/>
          <w:iCs/>
          <w:sz w:val="28"/>
          <w:szCs w:val="28"/>
        </w:rPr>
        <w:t>Что воспитываете нас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ца. </w:t>
      </w:r>
      <w:r>
        <w:rPr>
          <w:rFonts w:cs="Bookman Old Style" w:ascii="Bookman Old Style" w:hAnsi="Bookman Old Style"/>
          <w:iCs/>
          <w:sz w:val="28"/>
          <w:szCs w:val="28"/>
        </w:rPr>
        <w:t>Спасибо вам за наше волшебное детство: за каждое доброе утро, за весёлые дневные прогулки и затейливые вечерние сказки. Хотелось бы нам вашу жизнь сделать похожей на добрую и красивую сказку! Будем стараться изо всех сил!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еник. </w:t>
      </w:r>
      <w:r>
        <w:rPr>
          <w:rFonts w:cs="Bookman Old Style" w:ascii="Bookman Old Style" w:hAnsi="Bookman Old Style"/>
          <w:iCs/>
          <w:sz w:val="28"/>
          <w:szCs w:val="28"/>
        </w:rPr>
        <w:t>А сейчас мы хотим исполнить песню и пожелать вам счасть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Песня «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Мы желаем счастья вам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 w:val="28"/>
          <w:szCs w:val="28"/>
        </w:rPr>
        <w:t xml:space="preserve">Учитель. </w:t>
      </w:r>
      <w:r>
        <w:rPr>
          <w:rFonts w:cs="Bookman Old Style" w:ascii="Bookman Old Style" w:hAnsi="Bookman Old Style"/>
          <w:iCs/>
          <w:sz w:val="28"/>
          <w:szCs w:val="28"/>
        </w:rPr>
        <w:t xml:space="preserve">Наш праздник, посвященный любимым бабушкам и дедушкам, завершен. 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  <w:t>Бабушк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- Бабушки и внуки напекли пирогов  и приглашают на чай всех участников и гостей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8"/>
          <w:szCs w:val="28"/>
        </w:rPr>
      </w:pPr>
      <w:r>
        <w:rPr>
          <w:rFonts w:cs="Bookman Old Style" w:ascii="Bookman Old Style" w:hAnsi="Bookman Old Style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Звенит колокольчик.</w:t>
      </w:r>
      <w:r>
        <w:rPr>
          <w:rFonts w:cs="Bookman Old Style" w:ascii="Bookman Old Style" w:hAnsi="Bookman Old Style"/>
          <w:iCs/>
          <w:sz w:val="28"/>
          <w:szCs w:val="28"/>
        </w:rPr>
        <w:t xml:space="preserve"> </w:t>
      </w:r>
    </w:p>
    <w:p>
      <w:pPr>
        <w:pStyle w:val="HTML1"/>
        <w:rPr>
          <w:rFonts w:ascii="Arial" w:hAnsi="Arial" w:cs="Arial"/>
        </w:rPr>
      </w:pPr>
      <w:r>
        <w:rP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</w:r>
    </w:p>
    <w:p>
      <w:pPr>
        <w:pStyle w:val="Normal"/>
        <w:ind w:firstLine="900"/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Амонашвили Ш. А. Как живете, дети? — М., 1986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Обухова Л.А., Лемяскина Н.А., Жиренко О.Е. «Новые 135 уроков здоровья, или Школа докторов природы (1-4 классы) – М. ВАКО, 2008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Азбука нравственного воспитания. 2006год.1-4 классы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cs="DKCENCY" w:ascii="Bookman Old Style" w:hAnsi="Bookman Old Style"/>
          <w:i/>
          <w:sz w:val="28"/>
          <w:szCs w:val="28"/>
        </w:rPr>
        <w:t>Хрестоматия по детской литературе. Под редакцией Е.Е.Зубаревой, 2002год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DKCENCY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DKCENCY" w:ascii="Bookman Old Style" w:hAnsi="Bookman Old Style"/>
          <w:i/>
          <w:sz w:val="28"/>
          <w:szCs w:val="28"/>
        </w:rPr>
        <w:t>Журнал «Завуч начальной школы» 2011год, №6.</w:t>
      </w:r>
    </w:p>
    <w:p>
      <w:pPr>
        <w:pStyle w:val="Normal"/>
        <w:jc w:val="center"/>
        <w:rPr>
          <w:rFonts w:ascii="Bookman Old Style" w:hAnsi="Bookman Old Style" w:cs="DKCENCY"/>
          <w:i/>
          <w:i/>
          <w:sz w:val="36"/>
          <w:szCs w:val="36"/>
        </w:rPr>
      </w:pPr>
      <w:r>
        <w:rPr>
          <w:rFonts w:cs="DKCENCY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/>
      </w:pPr>
      <w:r>
        <w:rPr>
          <w:rFonts w:cs="Arial" w:ascii="Bookman Old Style" w:hAnsi="Bookman Old Style"/>
          <w:sz w:val="28"/>
          <w:szCs w:val="28"/>
        </w:rPr>
        <w:t>Автор: Белая Людмила Сергеевна,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rFonts w:cs="Arial" w:ascii="Bookman Old Style" w:hAnsi="Bookman Old Style"/>
          <w:sz w:val="28"/>
          <w:szCs w:val="28"/>
        </w:rPr>
        <w:t xml:space="preserve">учитель начальных классов. </w:t>
      </w:r>
      <w:bookmarkStart w:id="0" w:name="_PictureBullets"/>
      <w:bookmarkEnd w:id="0"/>
    </w:p>
    <w:sectPr>
      <w:type w:val="nextPage"/>
      <w:pgSz w:w="11906" w:h="16838"/>
      <w:pgMar w:left="72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9:00Z</dcterms:created>
  <dc:creator>АЗАРОВА</dc:creator>
  <dc:description/>
  <cp:keywords/>
  <dc:language>en-US</dc:language>
  <cp:lastModifiedBy>белова</cp:lastModifiedBy>
  <cp:lastPrinted>2012-10-16T17:09:00Z</cp:lastPrinted>
  <dcterms:modified xsi:type="dcterms:W3CDTF">2013-01-04T05:09:00Z</dcterms:modified>
  <cp:revision>3</cp:revision>
  <dc:subject/>
  <dc:title/>
</cp:coreProperties>
</file>