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сихологические рекомендации родителям выпуск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и подготовке к ЕГЭ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ическая поддержка - это один из важнейших факторов, определяющих успешность Вашего ребенка в сдаче единого государственного экзамен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поддержать выпускника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Чтобы показать веру в ребенка, родитель должен иметь мужество и желание сделать следующее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ыть о прошлых неудачах ребенка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ребенку обрести уверенность в том, что он справится с данной задачей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ь о прошлых удачах и возвращаться к ним, а не к ошибкам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ют слова, которые поддерживают детей, например: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ная тебя, я уверен, что ты все сделаешь хорошо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ы знаешь это очень хорошо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Поддерживать можно посредством прикосновений, совместных действий, физического соучастия, выражения лица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так, чтобы поддержать ребенка, необходимо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раться на сильные стороны ребенка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егать подчеркивания промахов ребенка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веру в ребенка, сочувствие к нему, уверенность в его силах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дома обстановку дружелюбия и уважения, уметь и хотеть демонстрировать любовь и уважение к ребенку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одновременно тверды и добры, но не выступайте в роли судьи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ть своего ребенка, демонстрируйте, что понимаете его пережива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МНОЕ МЕНЮ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Обратите внимание на питание ребенка: во время интенсивного умственного напряжения ему необходима  питательная и разнообразная пища и сбалансированный комплекс витаминов. Специалисты по питанию утверждают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ехи – благотворно влияют на работу мозга и укрепляют нервную систему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ковь – улучшает память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уста – снимает стресс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С ( лимон, апельсин, киви) – освежает мысли и облегчает восприятие информации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ника и бананы – помогут стать спокойнее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ветки – позволяют сконцентрировать внимание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колад – питает клетки мозг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едлагаем рецепт коктейля, помогающего освежить память и сохранить силы 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 чайная ложка мёда, 1 желток, 1 стакан сока лимона или апельси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Желательно придерживаться режима питания, насколько это возможно.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помните: самое главное - это снизить напряжение и тревожность ребенка и обеспечить подходящие условия для занятий.</w:t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Удачи Вам и Вашим детям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6:51:00Z</dcterms:created>
  <dc:creator>Чёрный Евгений Владимирович</dc:creator>
  <dc:description/>
  <cp:keywords/>
  <dc:language>en-US</dc:language>
  <cp:lastModifiedBy>user</cp:lastModifiedBy>
  <dcterms:modified xsi:type="dcterms:W3CDTF">2013-10-21T16:51:00Z</dcterms:modified>
  <cp:revision>2</cp:revision>
  <dc:subject/>
  <dc:title/>
</cp:coreProperties>
</file>