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0" w:after="0"/>
        <w:ind w:left="2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убличное  выступление на районной педагогической конференции                                                       </w:t>
      </w:r>
      <w:r>
        <w:rPr>
          <w:b/>
          <w:color w:val="000000"/>
          <w:sz w:val="24"/>
          <w:szCs w:val="24"/>
          <w:u w:val="single"/>
        </w:rPr>
        <w:t>Игра, как приоритетная форма развития   дошкольников и младших школьников.</w:t>
      </w:r>
    </w:p>
    <w:p>
      <w:pPr>
        <w:pStyle w:val="Normal"/>
        <w:shd w:fill="FFFFFF" w:val="clear"/>
        <w:spacing w:lineRule="auto" w:line="360" w:before="10" w:after="0"/>
        <w:ind w:left="2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10" w:after="0"/>
        <w:ind w:left="29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</w:t>
      </w:r>
      <w:r>
        <w:rPr>
          <w:b/>
          <w:color w:val="000000"/>
          <w:sz w:val="24"/>
          <w:szCs w:val="24"/>
        </w:rPr>
        <w:t xml:space="preserve">Долгих Л.С. старший воспитатель </w:t>
      </w:r>
    </w:p>
    <w:p>
      <w:pPr>
        <w:pStyle w:val="Normal"/>
        <w:shd w:fill="FFFFFF" w:val="clear"/>
        <w:spacing w:lineRule="auto" w:line="360" w:before="10" w:after="0"/>
        <w:ind w:left="29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сшая квалификационная категория–</w:t>
      </w:r>
    </w:p>
    <w:p>
      <w:pPr>
        <w:pStyle w:val="Normal"/>
        <w:shd w:fill="FFFFFF" w:val="clear"/>
        <w:spacing w:lineRule="auto" w:line="360" w:before="10" w:after="0"/>
        <w:ind w:left="29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КДОУ детский сад «Светлячок» р.п. Каргаполье</w:t>
      </w:r>
    </w:p>
    <w:p>
      <w:pPr>
        <w:pStyle w:val="Normal"/>
        <w:shd w:fill="FFFFFF" w:val="clear"/>
        <w:spacing w:lineRule="auto" w:line="360" w:before="10" w:after="0"/>
        <w:ind w:left="2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10" w:after="0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Уникален мир Детства! У него своя лексика, свой фольклор, свои нормы и </w:t>
      </w:r>
      <w:r>
        <w:rPr>
          <w:color w:val="000000"/>
          <w:spacing w:val="-1"/>
          <w:sz w:val="24"/>
          <w:szCs w:val="24"/>
        </w:rPr>
        <w:t xml:space="preserve">кодексы чести, свои забавы. Что это, как не приметы волшебной страны, имя </w:t>
      </w:r>
      <w:r>
        <w:rPr>
          <w:color w:val="000000"/>
          <w:sz w:val="24"/>
          <w:szCs w:val="24"/>
        </w:rPr>
        <w:t>которой — Игра.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асилий Александрович Сухомлинский говорил: «Без игры нет, и не может быть полноценного умственного развития. Игра - это огромное светлое окно, через которое в духовный мир ребенка вливается живительный поток представлений, понятий. Игра - это искорка, зажигающая огонек пытливости </w:t>
      </w:r>
      <w:r>
        <w:rPr>
          <w:color w:val="000000"/>
          <w:spacing w:val="-1"/>
          <w:sz w:val="24"/>
          <w:szCs w:val="24"/>
        </w:rPr>
        <w:t>и любознательности».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гра в детстве увлекает и радует, заполняет все свободное время, является </w:t>
      </w:r>
      <w:r>
        <w:rPr>
          <w:color w:val="000000"/>
          <w:sz w:val="24"/>
          <w:szCs w:val="24"/>
        </w:rPr>
        <w:t xml:space="preserve">для ребят делом чрезвычайно важным. Может быть, и самой жизнью? </w:t>
      </w:r>
      <w:r>
        <w:rPr>
          <w:color w:val="000000"/>
          <w:spacing w:val="-2"/>
          <w:sz w:val="24"/>
          <w:szCs w:val="24"/>
        </w:rPr>
        <w:t xml:space="preserve">Миллионы людей проходили в игре школу жизни, познавали окружающий </w:t>
      </w:r>
      <w:r>
        <w:rPr>
          <w:color w:val="000000"/>
          <w:sz w:val="24"/>
          <w:szCs w:val="24"/>
        </w:rPr>
        <w:t xml:space="preserve">мир, учились человеческим отношениям. И это доказывает, что игра  </w:t>
      </w:r>
      <w:r>
        <w:rPr>
          <w:color w:val="000000"/>
          <w:spacing w:val="-1"/>
          <w:sz w:val="24"/>
          <w:szCs w:val="24"/>
        </w:rPr>
        <w:t>прекрасное средство развития. Она не только дает дополнительные знания,</w:t>
      </w:r>
      <w:r>
        <w:rPr>
          <w:color w:val="000000"/>
          <w:sz w:val="24"/>
          <w:szCs w:val="24"/>
        </w:rPr>
        <w:t xml:space="preserve"> развивает целый спектр разнообразных способностей, является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игоном общественного и творческого самовыражения каждого, но и стимулирует их интеллектуальное развитие.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О первостепенном значении игры для ребенка говорит уже тот факт, что организация объединенных наций  провозгласила игру универсальным и неотъемлемым правом  ребенка. 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Главная функция игры состоит в том, чтобы превращать нечто невообразимое в реальной жизни,  в поддающейся контролю ситуации. Это делается через символическую репрезентацию, которая дает детям возможность научиться  справляться с трудностями, погружаясь в самоисследования. 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Для ребят дошкольного возраста игра имеет исключительное  значение: игра для них – учеба, игра для них труд, игра для них серьезная форма воспитания.  Преимущество игры перед любой другой деятельностью заключается в том, что в ней ребенок сам, добровольно подчиняется определенным правилам причем именно выполнение правил доставляет максимальное удовольствие. Игра и есть та настоящая действительная жизнь. Это тот редкий случай,  когда творчество являет себя открыто и безбоязненно.</w:t>
      </w:r>
    </w:p>
    <w:p>
      <w:pPr>
        <w:pStyle w:val="Normal"/>
        <w:shd w:fill="FFFFFF" w:val="clear"/>
        <w:spacing w:lineRule="auto" w:line="360"/>
        <w:ind w:left="38" w:hanging="0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нашем  детском саду  «Светлячок» 4 возрастные  группы на 75 мест, создана предметно -  развивающая  среда с учетом возрастных особенностей детей дошкольного возраста.   </w:t>
      </w:r>
      <w:r>
        <w:rPr>
          <w:sz w:val="24"/>
          <w:szCs w:val="24"/>
        </w:rPr>
        <w:t xml:space="preserve">Все игры   делятся   на 2 группы: по инициативе взрослого (дидактические игры, подвижные игры, то есть игры с правилами) и по инициативе ребенка, это  сюжетно – ролевые, театрализованные, строительные).  </w:t>
      </w:r>
    </w:p>
    <w:p>
      <w:pPr>
        <w:pStyle w:val="Normal"/>
        <w:shd w:fill="FFFFFF" w:val="clear"/>
        <w:spacing w:lineRule="auto" w:line="360"/>
        <w:ind w:left="38" w:hanging="0"/>
        <w:jc w:val="both"/>
        <w:rPr/>
      </w:pPr>
      <w:r>
        <w:rPr>
          <w:color w:val="FF0000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каждой возрастной группе </w:t>
      </w:r>
      <w:r>
        <w:rPr>
          <w:color w:val="000000"/>
          <w:sz w:val="24"/>
          <w:szCs w:val="24"/>
        </w:rPr>
        <w:t xml:space="preserve">оборудованы уголки для разных видов детской деятельности: художественно – эстетической, познавательно – речевой, экспериментальной  и  уголок физического развития. По реализации направления «Развитие  детей в театрализованной деятельности»   созданы театральные уголки. 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В связи с введением новых образовательных стандартов в курс начальной школы в детском саду ведется работа по внедрению леготехнологии  в образовательный процесс дошкольного учреждения.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  реализации Федеральных государственных требований к структуре основной общеобразовательной программы  дошкольного образования коллективом  нашего детского сада  ведется комплексно – тематическое планирование, в котором игре отводится основное место. 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jc w:val="both"/>
        <w:rPr/>
      </w:pPr>
      <w:r>
        <w:rPr>
          <w:sz w:val="24"/>
          <w:szCs w:val="24"/>
        </w:rPr>
        <w:t>Игровая деятельность выделена в образовательной области социализация, содержание которой направлено на достижение целей освоения первоначальных представлений социального характера и включения детей в систему   социальных отношений через решение задач, одна из которых развитие игровой деятельност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пецифика дошкольного возраста  такова, что достижения детей определяются не суммой конкретных знаний, умений и навыков, а совокупностью личностных качеств,  которые  обеспечивают  психологическую готовность  детей к школе.  Всем известно, что  в  детском саду   ведущим видом деятельности является игр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школьное и начальное образование – единый  развивающий мир. Еще в 70 –е годы прошлого столетия выдающийся детский психолог Дмитри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орисович Эльконин указывал на внутреннюю общность  двух «формаций»  эпохи детства – дошкольного и младшего школьного возрастов.  Следовательно, проблема преемственности не нов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емственность предполагает целостный процесс, обеспечивающий полноценное  личностное развитие, физиологическое и психологическое благополучие ребенка в переходный период от дошкольного  воспитания к обучению в школе, направленный на перспективное формирование личности ребенка  с опорой на его предыдущий опыт и накопленные зна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территории нашего поселка находится Каргапольская начальная  общеобразовательная школа №3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Данное образовательное учреждение получило   две  премии в один миллион рублей, является Лауреатом Всероссийского конкурса «Лучшие школы России». В настоящее время в  начальной школе 5  первых классов и две группы предшкольной подготовки на 45 мест.  В этом  учебном году в первый класс школы поступило 105 детей.  Школа  реализует   образовательные  программы  по  четырем  учебно – методическим  комплексам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федеральному плану графику 1 классы с 1 сентября 2011 года перешли на новые образовательные стандарты. Исходя из интересов детей и запросов  родителей в школе  разработана образовательная программа внеурочной деятельности, которая включает 3 направления: обще интеллектуальное – «Город мастеров», «Умники и умницы», «Юный шахматист»; Общекультурное – «Кукольное царство»  и социальное направление «Безопасное детство». Все занятия по внеурочной деятельности проводятся в форме игры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 протяжении многих лет   между  начальной  школой и дошкольными  образовательными учреждениями  р.п. Каргаполье   существует  тесное сотрудничество. Разработан план преемственности между детскими  садами и школой,  который включает в себя  проведение  совместной работы не только с детьми,  но и с педагогами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но  плану преемственности реализуются   мероприятия между  старшими  дошкольниками  и младшими школьниками: «Веселые старты», досуги, КВНы. В игровой деятельности формируются  коммуникативность, любознательность, логическое мышление, предпосылки к учебной деятельности, укрепляется физическое и психологическое здоровье детей. Таким образом,  игра является приоритетной формой развития  дошкольников и младших  школьник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заключении мне бы хотелось поздравить всех педагогов дошкольного образования области с профессиональным праздником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важаемые коллеги, в каждом из нас заложен огромный потенциал для осуществления нашей миссии – вести ребенка к успеху. На этом пути очень не  легко: бывают разочарования, неправильно принятые  решения. Но очень важно помнить три момента – вера в успех каждого ребенка, уважение его как личности и неутомимый труд над собой, своим совершенством. Ибо мы взрослые – пример для подражания во всем: в наших действиях, поступках, мыслях и самой жизни.  Хочется пожелать здоровья, творческих успехов в работе, семейного благополучия!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15:00Z</dcterms:created>
  <dc:creator>user</dc:creator>
  <dc:description/>
  <cp:keywords/>
  <dc:language>en-US</dc:language>
  <cp:lastModifiedBy>user</cp:lastModifiedBy>
  <dcterms:modified xsi:type="dcterms:W3CDTF">2013-10-21T11:19:00Z</dcterms:modified>
  <cp:revision>1</cp:revision>
  <dc:subject/>
  <dc:title/>
</cp:coreProperties>
</file>