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top"/>
        <w:rPr>
          <w:sz w:val="28"/>
          <w:szCs w:val="28"/>
        </w:rPr>
      </w:pPr>
      <w:r>
        <w:rPr>
          <w:b/>
          <w:bCs/>
          <w:caps/>
          <w:color w:val="00006A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Пояснительная записка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оставлена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вторы программы: Е.М.Гутник, А.В.Перышкин.</w:t>
      </w:r>
    </w:p>
    <w:p>
      <w:pPr>
        <w:pStyle w:val="Style15"/>
        <w:spacing w:before="0" w:after="0"/>
        <w:ind w:left="390" w:firstLine="31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урс построен на основе базовой программы. Преподавание ведется по учебнику: А.В.Перышкин Физика – 8, М.: Дрофа, 2004 г. Программа рассчитана на 2 часа в неделю.Всего -68ч.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задачи обучения физике входят: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чебная программа по физике для основной общеобразовательной школы составлена на основе обязательного  минимума  содержания  физического образования.</w:t>
      </w:r>
    </w:p>
    <w:p>
      <w:pPr>
        <w:pStyle w:val="Style15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урс физики 8 класса входят следующие разделы:</w:t>
      </w:r>
    </w:p>
    <w:p>
      <w:pPr>
        <w:pStyle w:val="Normal"/>
        <w:numPr>
          <w:ilvl w:val="0"/>
          <w:numId w:val="4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Тепловые явления. </w:t>
      </w:r>
    </w:p>
    <w:p>
      <w:pPr>
        <w:pStyle w:val="Normal"/>
        <w:numPr>
          <w:ilvl w:val="0"/>
          <w:numId w:val="2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Электрические явления. </w:t>
      </w:r>
    </w:p>
    <w:p>
      <w:pPr>
        <w:pStyle w:val="Normal"/>
        <w:numPr>
          <w:ilvl w:val="0"/>
          <w:numId w:val="2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Электромагнитные явления. </w:t>
      </w:r>
    </w:p>
    <w:p>
      <w:pPr>
        <w:pStyle w:val="Normal"/>
        <w:numPr>
          <w:ilvl w:val="0"/>
          <w:numId w:val="2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ветовые явления.</w:t>
      </w:r>
    </w:p>
    <w:p>
      <w:pPr>
        <w:pStyle w:val="Style15"/>
        <w:spacing w:before="0" w:after="0"/>
        <w:ind w:first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Таким основным материалом являются: внутренняя энергия, агрегатные состояния вещества, количество теплоты, электризация, электрический ток, сила тока, закон Ома для участка цепи, закон Джоуля-Ленца, магнитное поле, свет, построение изображения с помощью линз. В программе и работе отражена роль в развитии физики и техники следующих ученых: Г.Ома, А.Ампера, А.Вольт.</w:t>
      </w:r>
    </w:p>
    <w:p>
      <w:pPr>
        <w:pStyle w:val="Style15"/>
        <w:spacing w:before="0" w:after="0"/>
        <w:ind w:first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Style15"/>
        <w:spacing w:before="0" w:after="0"/>
        <w:ind w:first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15"/>
        <w:spacing w:before="0" w:after="0"/>
        <w:ind w:first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Style15"/>
        <w:spacing w:before="0" w:after="0"/>
        <w:ind w:first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 преподавании используются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Классноурочная система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Лабораторные и практические занятия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Применение мультимедийного материал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Решение экспериментальных задач.</w:t>
      </w:r>
    </w:p>
    <w:p>
      <w:pPr>
        <w:pStyle w:val="Style15"/>
        <w:spacing w:before="0" w:after="0"/>
        <w:jc w:val="center"/>
        <w:textAlignment w:val="top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ерка знаний учащихся</w:t>
      </w:r>
    </w:p>
    <w:p>
      <w:pPr>
        <w:pStyle w:val="Style15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тветов учащихся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</w:t>
      </w:r>
      <w:r>
        <w:rPr>
          <w:b/>
          <w:sz w:val="28"/>
          <w:szCs w:val="28"/>
        </w:rPr>
        <w:t>Оценка контрольных работ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 xml:space="preserve">Оценка «5» </w:t>
      </w:r>
      <w:r>
        <w:rPr>
          <w:sz w:val="28"/>
          <w:szCs w:val="28"/>
        </w:rPr>
        <w:t>ставится за работу,  выполненную  полностью без ошибок  и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едочётов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ученик правильно выполнил не менее 2/3 всей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  5 недочётов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число ошибок и недочётов превысило норму для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ценки 3 или правильно выполнено менее 2/3 всей работы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еник совсем не выполнил ни одного задания.</w:t>
      </w:r>
    </w:p>
    <w:p>
      <w:pPr>
        <w:pStyle w:val="Style15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абораторных работ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   «3»</w:t>
      </w:r>
      <w:r>
        <w:rPr>
          <w:sz w:val="28"/>
          <w:szCs w:val="28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   «2»</w:t>
      </w:r>
      <w:r>
        <w:rPr>
          <w:sz w:val="28"/>
          <w:szCs w:val="28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ащийся совсем не выполнил работу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Style15"/>
        <w:spacing w:before="0" w:after="0"/>
        <w:jc w:val="center"/>
        <w:textAlignment w:val="top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тем курса 8 класса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1. Тепловые явления -25ч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епловое движение. Внутренняя энергия. Два спо</w:t>
        <w:softHyphen/>
        <w:t>соба изменения внутренней энергии: работа и тепло</w:t>
        <w:softHyphen/>
        <w:t>передача. Виды теплопередачи. Количество теплоты. Удельная теплоемкость веще</w:t>
        <w:softHyphen/>
        <w:t>ства. Удельная теплота сгорания топлива. Плавление и отвердевание тел. Температура плавления. Удельная теплота плавления. Испарение и конденсация.Кипение. Температура кипения. Удельная теплота парообразования. Объяснение изменений агрегатных состояний ве</w:t>
        <w:softHyphen/>
        <w:t>щества на основе молекулярно-кинетических пред</w:t>
        <w:softHyphen/>
        <w:t>ставлений. Превращения энергии в механических и тепловых процессах. Двигатель внутреннего сгорания. Паровая турби</w:t>
        <w:softHyphen/>
        <w:t>на. Влажность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sz w:val="28"/>
          <w:szCs w:val="28"/>
        </w:rPr>
        <w:t>2. Электрические явления-25ч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Электризация тел. Два рода зарядов. Взаимодейст</w:t>
        <w:softHyphen/>
        <w:t>вие заряженных тел. Электрическое поле. Дискретность электрического заряда. Электрон. Строение атомов. Электрический ток. Гальванические элементы. Аккумуляторы. Электрическая цепь. Электрический ток в металлах. Сила тока. Амперметр. Электрическое напряжение. Вольтметр. Электрическое сопротивление. Закон Ома для участка электрической цепи. Удельное сопротивление. Реостаты. Виды соедине</w:t>
        <w:softHyphen/>
        <w:t>ний проводников. Работа и мощность тома. Количество теплоты, выделяемое проводником с током. Счетчик электри</w:t>
        <w:softHyphen/>
        <w:t>ческой энергия. Лампа накаливания. Электронагре</w:t>
        <w:softHyphen/>
        <w:t>вательные приборы. Расчет электроэнергии, потреб</w:t>
        <w:softHyphen/>
        <w:t xml:space="preserve">ляемой бытовыми электроприборами. Короткое замыкание. Плавкие предохранители. 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3. Электромагнитные явления-6ч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агнитное поле тока. Электромагниты и их приме</w:t>
        <w:softHyphen/>
        <w:t>нение. Постоянные магниты. Магнитное поле Земли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4. Световые явления -12ч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сточники света. Прямолинейное распростране</w:t>
        <w:softHyphen/>
        <w:t>ние света. Отражение света. Законы отражения. Плоское зер</w:t>
        <w:softHyphen/>
        <w:t xml:space="preserve">кало. Преломление света. Линза. Фокусное расстояние линзы. Построение изображений, даваемых тонкой линзой. Оптическая сила линзы. Оптические приборы. 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Лабораторные работы: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равнение количества теплоты при смешивании воды разной температуры. 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змерение удельной теплоемкости твердого тела. 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борка электрической цепи и измерение силы тока в её различных участках. 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Регулирование силы тока реостатом. Измерение сопротивления проводника при помощи амперметра и вольтметра. 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змерение мощности и работы тока в электрической лампе. 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лучение изображения при помощи линзы.</w:t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змерение напряжения на различных участках электрической цепи.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змерение сопротивления проводника при помощи амперметра и вольтметра. </w:t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борка электромагнита и испытание его действ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зучение электрического двигателя постоянного тока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Требования к уровню подготовки учащихся.</w:t>
      </w:r>
    </w:p>
    <w:p>
      <w:pPr>
        <w:pStyle w:val="Style15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b/>
          <w:sz w:val="28"/>
          <w:szCs w:val="28"/>
          <w:u w:val="single"/>
        </w:rPr>
        <w:t>Тепловые явления</w:t>
      </w:r>
    </w:p>
    <w:p>
      <w:pPr>
        <w:pStyle w:val="Style15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 xml:space="preserve">Учащиеся должны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Понятия: внутренняя энергия, теплопередача, теплообмен, количество теплоты, удельная теплоемкость, удельная теплота сгорания топлива, температура плавления, удельная теплота плавления, удельная теплота парообразования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Применение изученных тепловых процессов в тепловых двигателях, технических устройствах и приборах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Учащиеся должны уметь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Применять основные положения МКТ для объяснения понятия внутренняя энергия, конвекция, теплопроводности, плавления, испарения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Пользоваться термометром и калориметро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«Читать» графики изменения температуры тел при нагревании, плавлении, парообразовани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Решать качественные задачи с использованием знаний о способах изменения внутренней энергии при различных способах теплопередач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Решать задачи с применением формул:</w:t>
      </w:r>
    </w:p>
    <w:p>
      <w:pPr>
        <w:pStyle w:val="Style15"/>
        <w:spacing w:before="0" w:after="0"/>
        <w:jc w:val="both"/>
        <w:textAlignment w:val="top"/>
        <w:rPr/>
      </w:pPr>
      <w:r>
        <w:rPr>
          <w:sz w:val="28"/>
          <w:szCs w:val="28"/>
          <w:lang w:val="en-US"/>
        </w:rPr>
        <w:t>Q=cm(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        Q=qm    Q=lm    Q=Lm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                </w:t>
      </w:r>
    </w:p>
    <w:p>
      <w:pPr>
        <w:pStyle w:val="Style15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                </w:t>
      </w:r>
      <w:r>
        <w:rPr>
          <w:b/>
          <w:sz w:val="28"/>
          <w:szCs w:val="28"/>
          <w:u w:val="single"/>
        </w:rPr>
        <w:t>Электрические и электромагнитные явления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Учащиеся должны знать: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Понятия: электрический ток, направление электрического тока, электрическая цепь, сила тока, напряжение, сопротивление, удельное сопротивление, закон Ома для участка цепи, формулы для вычисления сопротивления, работы и мощности тока, закон Джоуля – Ленца, гипотезу Ампера. Практическое применение названных понятий и законов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Учащиеся должны уметь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Применять положения электронной теории для объяснения электризации тел, причины электрического сопротивления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Чертить схемы простейших электрических цепей, измерять силу тока, напряжение, определять сопротивление с помощью амперметра и вольтметра, пользоваться реостато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 Решать задачи на вычисления  I, U, R, A, Q, P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Пользоваться таблицей удельного сопротивления.</w:t>
      </w:r>
    </w:p>
    <w:p>
      <w:pPr>
        <w:pStyle w:val="Style15"/>
        <w:spacing w:before="0" w:after="0"/>
        <w:ind w:left="36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Световые явления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Учащиеся должны знать: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Понятия: прямолинейность распространения света, фокусное расстояние линзы, отражение и преломление света, оптическая сила линзы, закон отражения и преломления света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Практическое применение основных понятий и законов в изученных оптических приборах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Учащиеся должны уметь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Получать изображение предмета с помощью линзы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Строить изображения предмета в плоском зеркале и в тонкой линзе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 Решать качественные и расчетные задачи на законы отражения света.</w:t>
      </w:r>
    </w:p>
    <w:p>
      <w:pPr>
        <w:pStyle w:val="Style15"/>
        <w:spacing w:before="0" w:after="0"/>
        <w:ind w:left="36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2"/>
          <w:szCs w:val="20"/>
          <w:lang w:val="tt-RU"/>
        </w:rPr>
        <w:t xml:space="preserve">                                             </w:t>
      </w:r>
      <w:r>
        <w:rPr>
          <w:b/>
          <w:sz w:val="22"/>
          <w:szCs w:val="20"/>
          <w:lang w:val="tt-RU"/>
        </w:rPr>
        <w:t>Физика 8 класс. А.В.Перышкин.(2ч в неделю- всего 68ч)</w:t>
      </w:r>
    </w:p>
    <w:p>
      <w:pPr>
        <w:pStyle w:val="Normal"/>
        <w:rPr>
          <w:b/>
          <w:b/>
          <w:sz w:val="22"/>
          <w:szCs w:val="20"/>
          <w:lang w:val="tt-RU"/>
        </w:rPr>
      </w:pPr>
      <w:r>
        <w:rPr>
          <w:b/>
          <w:sz w:val="22"/>
          <w:szCs w:val="20"/>
          <w:lang w:val="tt-RU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69"/>
        <w:gridCol w:w="706"/>
        <w:gridCol w:w="13"/>
        <w:gridCol w:w="821"/>
        <w:gridCol w:w="523"/>
        <w:gridCol w:w="727"/>
        <w:gridCol w:w="1037"/>
        <w:gridCol w:w="1341"/>
      </w:tblGrid>
      <w:tr>
        <w:trPr>
          <w:tblHeader w:val="true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№</w:t>
            </w:r>
          </w:p>
        </w:tc>
        <w:tc>
          <w:tcPr>
            <w:tcW w:w="5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Тема урока</w:t>
            </w:r>
          </w:p>
        </w:tc>
        <w:tc>
          <w:tcPr>
            <w:tcW w:w="15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Дата проведения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К.р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Лаб.р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ИКТ</w:t>
            </w:r>
          </w:p>
        </w:tc>
        <w:tc>
          <w:tcPr>
            <w:tcW w:w="13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Проект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исслед.дея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/>
              </w:rPr>
              <w:t>I</w:t>
            </w:r>
            <w:r>
              <w:rPr>
                <w:b/>
                <w:sz w:val="20"/>
                <w:szCs w:val="18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Тепловые явления (25 ч.)</w:t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о план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Факти-</w:t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чес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</w:t>
            </w:r>
            <w:r>
              <w:rPr>
                <w:b/>
                <w:sz w:val="20"/>
                <w:szCs w:val="18"/>
                <w:lang w:val="tt-RU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 </w:t>
            </w:r>
            <w:r>
              <w:rPr>
                <w:b/>
                <w:sz w:val="20"/>
                <w:szCs w:val="18"/>
                <w:lang w:val="tt-RU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пловое движение. Температура и ее измерение.Тепловое равновесие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/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Внутренняя энергия.Способы изменения внутренней энергии тел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  </w:t>
            </w:r>
            <w:r>
              <w:rPr>
                <w:sz w:val="20"/>
                <w:szCs w:val="18"/>
                <w:lang w:val="tt-RU"/>
              </w:rPr>
              <w:t>3/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плопроводность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Диск№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   </w:t>
            </w:r>
            <w:r>
              <w:rPr>
                <w:sz w:val="20"/>
                <w:szCs w:val="18"/>
                <w:lang w:val="tt-RU"/>
              </w:rPr>
              <w:t>4/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онвекция. Излучение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5/5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именение теплопередачи в природе и технике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6/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оличество теплоты. Единицы количества теплоты.Удельная теплоемкос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7/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8/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бораторная работа № 1 "Сравнение количеств теплоты при смешивании воды разной температуры"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9/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бораторная работа № 2 "Измерение удельной теплоемкости твердого тела"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0/10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Энергия топлива. Удельная теплота сгорания топлив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1/1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Агрегатные состояния вещества. Контрольная работа № 1 "Количество теплоты"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2/1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лавление и отвердевание кристаллических тел. График плавления и отвердевания кристаллических тел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3/1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Удельная теплота плавлени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4/14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ешение задач.Плавление и отвердевание тел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5/15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Испарение. Насыщенный и ненасыщенный пар.Конденсаци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6/1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оглощение энергии при испарении жидкости и выделении ее при конденсации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7/17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Влажность воздуха. Способы определения влажности воздух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оектно-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исследоват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8/1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бораторная работа №3”Измерение влажности воздуха “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9/1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ипение. Удельная теплота парообразования и конденсации.Зависимость температуры кипения от давлени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Презен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0/20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ешение задач по теме “ Тепловые явления”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1/2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Закон сохранения и превращения энергии в механических и тепловых процессах.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2/2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3/23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аровая турбина. КПД теплового двигател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6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4/2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образование энергии в тепловых машинах.Устройство и принцип действия холодильник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5/25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онтрольная работа № 2 "Тепловые явления"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/>
              </w:rPr>
              <w:t>II</w:t>
            </w:r>
            <w:r>
              <w:rPr>
                <w:b/>
                <w:sz w:val="20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Электрические явления (25 ч.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                  </w:t>
            </w:r>
            <w:r>
              <w:rPr>
                <w:b/>
                <w:sz w:val="20"/>
                <w:szCs w:val="18"/>
                <w:lang w:val="tt-RU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/2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Электризация тел при их соприкосновении.Два рода заряда.Закон сохранения заряда. Взаимодействие заряженных тел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/2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Электроскоп. Проводники и непроводники электричества. Электрическое поле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3/2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елимость электрического заряда. Электрон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4/29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Строение атомов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5/3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Объяснение электрических явлений.Конденсаторы.Энергия заряженного конденсатор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6/3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Электрический ток. Источники электрического ток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7/3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Электрическая цепь и ее составные части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8/33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Электрический ток в металлах,п/п.жидкостях и газах.П/п прибор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9/3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ействия электрического тока. Направление электрического тока.Сила тока. Единицы силы ток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0/3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Амперметр. Измерение силы тока. Лабораторная работа № 4 "Сборка электрической цепи и измерение силы тока в ее различных участках"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1/3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tt-RU"/>
              </w:rPr>
              <w:t xml:space="preserve">Электрическое напряжение. Единицы напряжения. Вольтметр. Измерение напряжения. Лабораторная работа № 5 "Измерение напряжения на различных участках электрической </w:t>
            </w:r>
            <w:r>
              <w:rPr>
                <w:sz w:val="20"/>
                <w:szCs w:val="18"/>
              </w:rPr>
              <w:t>ц</w:t>
            </w:r>
            <w:r>
              <w:rPr>
                <w:sz w:val="20"/>
                <w:szCs w:val="18"/>
                <w:lang w:val="tt-RU"/>
              </w:rPr>
              <w:t>епи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2/3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3/3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4/3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асчет сопротивления проводника. Удельное сопротивление. Примеры на расчет сопротивления проводника, силы тока и напряж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5/4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еостаты. Лабораторная работа № 6 "Регулирование силы тока реостатом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6/4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бораторная работа № 7 "Измерение сопротивления проводника при помощи амперметра и вольтметра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7/4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оследовательное соединение проводнико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8/43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араллельное соединение проводнико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Презен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9/4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онтрольная работа № 3 "Электрические явления. Электрический ток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0/4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абота электрического то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1/4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Мощность электрического тока. Единицы работы электрического тока, применяемые на практик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2/4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бораторная работа № 8 "Измерение мощности и работы тока в электрической лампе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3/4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Нагревание проводников электрическим током. Закон Джоуля-Ленц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4/4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мпа накаливания. Электрические нагревательные приборы. Короткое замыкание. Предохранител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5/5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ешение задач.С.р “Работа и мощность тока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/>
              </w:rPr>
              <w:t>III</w:t>
            </w:r>
            <w:r>
              <w:rPr>
                <w:b/>
                <w:sz w:val="20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Электромагнитные явления (6 ч.)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                   </w:t>
            </w:r>
            <w:r>
              <w:rPr>
                <w:b/>
                <w:sz w:val="20"/>
                <w:szCs w:val="18"/>
                <w:lang w:val="tt-RU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 </w:t>
            </w:r>
            <w:r>
              <w:rPr>
                <w:b/>
                <w:sz w:val="20"/>
                <w:szCs w:val="18"/>
                <w:lang w:val="tt-RU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/5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Опыт Эрстеда.Магнитное поле. Магнитное поле прямого тока. Магнитные лини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иск№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/5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Магнитное поле катушки с током. Электромагниты и их применение. Электромагнитное реле.Лабораторная работа № 9 "Сборка электромагнита и испытание его действия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3/5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остоянный магнит. Магнитное поле постоянных магнитов. Магнитное поле Земл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4/5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Действие магнитного поля на проводник с током. Электрический двигатель. Лабораторная работа № 10 "Изучение электрического двигателя постоянного тока (на модели)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5/5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Обобщающий урок по темам "Работа электрического тока" и "Электромагнитные явления"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6/5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онтрольная работа № 4 "Работа электрического тока" и "Электромагнитные явления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Световые явления (12 ч.)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                   </w:t>
            </w:r>
            <w:r>
              <w:rPr>
                <w:b/>
                <w:sz w:val="20"/>
                <w:szCs w:val="18"/>
                <w:lang w:val="tt-RU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 xml:space="preserve"> </w:t>
            </w:r>
            <w:r>
              <w:rPr>
                <w:b/>
                <w:sz w:val="20"/>
                <w:szCs w:val="18"/>
                <w:lang w:val="tt-RU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/57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Источники света. Распространение свет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2/5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Отражение света. Законы отражения свет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3/59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Плоское зеркало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4/60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ломление свет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5/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инзы.Фокусное расстояние линзы. Оптическая сила линз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6/6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Изображения, даваемые линзой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 xml:space="preserve">Презен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7/6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Лабораторная работа № 11 "Получение изображения при помощи линзы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8/64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Оптические приборы.Глаз как оптическая система. Решение зада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ез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Проект.-иссл. дея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9/65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Контрольная работа № 5 "Световые явления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0/66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ешение задач по курсу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1/67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Решение задач по курсу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12/6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Обобщающий урок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  <w:sz w:val="48"/>
        </w:rPr>
        <w:t xml:space="preserve">                             </w:t>
      </w:r>
      <w:r>
        <w:rPr>
          <w:b/>
          <w:sz w:val="48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Поурочные разработки по физике 8класс.С.Е.Полянский, М: «Вако» 200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. Сборник задач по физике 7-8кл., В.И.Лукашик. М: «Просве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сты по физике. 8 класс. А.В.Чеботарёва. М.: «Экзамен», 2010г-191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роки физики с применением информационных технолог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В.Александрова и др. 7-11кл.,М: «Глобус» 2009г.-313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Физика. Занимательные материалы к урокам. 8 класс, А.И.Сём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: «Издательство НЦЭНАС», 2006г.-152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зика-8. Дидактические материалы. А.Е.Марон, М.: Дрофа, 2002г.-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зика. Поурочные планы. 8класс.В.А.Шевцов.- Волгоград,    «Учитель»,2003г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100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Физика.8класс. Тесты.- Саратов: Лицей, 2012г.-8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9. Физика-8, М.: Дрофа, 2008г. А.В.Перы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изика-8класс.тематическое и поурочное планирование, Е.М.Гу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.: Дрофа, 2001г.- 96с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Учебные диски по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Style w:val="C0c2"/>
          <w:color w:val="000000"/>
          <w:sz w:val="28"/>
          <w:szCs w:val="28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rStyle w:val="C0c2"/>
          <w:color w:val="000000"/>
          <w:sz w:val="28"/>
          <w:szCs w:val="28"/>
        </w:rPr>
        <w:t>), каталога Федерального центра информационно-образовательных ресурсов (</w:t>
      </w:r>
      <w:hyperlink r:id="rId3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rStyle w:val="C0c2"/>
          <w:color w:val="000000"/>
          <w:sz w:val="28"/>
          <w:szCs w:val="28"/>
        </w:rPr>
        <w:t>): информационные, электронные упражнения, мультимедиа ресурсы, электронные тесты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резентации по физике  для 8класс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 №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звание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вод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плообм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ление и кристалл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возду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и превращения 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 внутреннего сгор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ая турб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маш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зация. Два рода заря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. Единицы напря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провод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провод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электрического т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 и работа электрического т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. Магнитное поле Зем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света. Плоское зерка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омление с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 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9c0c2c112">
    <w:name w:val="c9 c0 c2 c1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9c112c0c2">
    <w:name w:val="c9 c112 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8:44:00Z</dcterms:created>
  <dc:creator>WinXPProSP3</dc:creator>
  <dc:description/>
  <cp:keywords/>
  <dc:language>en-US</dc:language>
  <cp:lastModifiedBy>WinXPProSP3</cp:lastModifiedBy>
  <dcterms:modified xsi:type="dcterms:W3CDTF">2013-10-21T18:49:00Z</dcterms:modified>
  <cp:revision>1</cp:revision>
  <dc:subject/>
  <dc:title>                                              Пояснительная записка</dc:title>
</cp:coreProperties>
</file>