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в 1 мл. гр. по рисованию «В гостях у курочки»</w:t>
      </w:r>
    </w:p>
    <w:p>
      <w:pPr>
        <w:pStyle w:val="ListParagraph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высшей категории Райымбекова М.И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комбинированного вида № 385 Московского р-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.Новгорода</w:t>
      </w:r>
    </w:p>
    <w:p>
      <w:pPr>
        <w:pStyle w:val="ListParagraph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Рисовать цыплят путем примакивания подушечек пальцев к листу бумаги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ывать цвета (желтый, красный, зеленый), размер (большой-маленький)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  <w:r>
        <w:rPr>
          <w:rFonts w:cs="Times New Roman" w:ascii="Times New Roman" w:hAnsi="Times New Roman"/>
          <w:sz w:val="28"/>
          <w:szCs w:val="28"/>
        </w:rPr>
        <w:t xml:space="preserve">  игрушка- курочка, листы бумаги, гуашь, корзиночка, разноцветные платочки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. приемы</w:t>
      </w:r>
      <w:r>
        <w:rPr>
          <w:rFonts w:cs="Times New Roman" w:ascii="Times New Roman" w:hAnsi="Times New Roman"/>
          <w:sz w:val="28"/>
          <w:szCs w:val="28"/>
        </w:rPr>
        <w:t>: худ. слово, сюрпризность, обыгрывание вместе с детьми, показ приемов рисова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начинает НОД с </w:t>
      </w:r>
      <w:r>
        <w:rPr>
          <w:rFonts w:cs="Times New Roman" w:ascii="Times New Roman" w:hAnsi="Times New Roman"/>
          <w:b/>
          <w:sz w:val="28"/>
          <w:szCs w:val="28"/>
        </w:rPr>
        <w:t>песенки «Цыпля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ла курочка гу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травки пощи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й ребятк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цыпл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-ко, ко-ко-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те дале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греб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и ищ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толстого жу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ого черв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ли водиц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корытц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воспитатель показывает курочку. Курочка здоровается с детьми и просит ребят помочь найти своих цып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е мы нарисуем ее маленьких ребят, маленьких цып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го цвета цыплятки у ку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детям занять места для рис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го цвета будут цыплята (показываю на желтую гуаш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киваю палец в гуашь и примакиваю на лист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цыпленок у курочки-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еще, е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самостоятельно рисуют цып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а у нас как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- больш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а большая, а цыпл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плята малень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 благодарит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ам ребята, что помогли найти моих цып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чу я вам подарить вот эту корзиночку, в которой лежит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лежит в корзиноч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м, что же приготовила нам курочка-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- разноцветные пла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аше платочек, а какого цвета плат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е платочек, а у Оли какого цвета плат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яска детей с плато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4:00Z</dcterms:created>
  <dc:creator>1</dc:creator>
  <dc:description/>
  <cp:keywords/>
  <dc:language>en-US</dc:language>
  <cp:lastModifiedBy>1</cp:lastModifiedBy>
  <dcterms:modified xsi:type="dcterms:W3CDTF">2013-10-21T06:34:00Z</dcterms:modified>
  <cp:revision>2</cp:revision>
  <dc:subject/>
  <dc:title/>
</cp:coreProperties>
</file>