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Развитие способности к самостоятельной деятельности средствами</w:t>
      </w:r>
    </w:p>
    <w:p>
      <w:pPr>
        <w:pStyle w:val="Normal"/>
        <w:shd w:fill="FFFFFF" w:val="clear"/>
        <w:spacing w:before="91" w:after="0"/>
        <w:ind w:left="4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волейбола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Что такое самостоятельность? Это способность человека к свободным, то есть независимым от внешних обстоятельств, результативным действиям </w:t>
      </w:r>
      <w:r>
        <w:rPr>
          <w:rFonts w:cs="Times New Roman" w:ascii="Times New Roman" w:hAnsi="Times New Roman"/>
          <w:sz w:val="28"/>
          <w:szCs w:val="28"/>
        </w:rPr>
        <w:t xml:space="preserve">по реализации собственных интересов. Как зарождается подобн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особность?               С точки зрения Ю.Рязановой, научного сотрудника Института </w:t>
      </w: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их проблем детства, в ее истоке лежит интере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бенка к чему бы то ни было. Развитие самостоятельности непосредствен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язано с качественными изменениями детских интересов. Выделяют тр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ровня интереса: спонтанный, осознанный, целенаправленный. Отсюда практический вывод - для развития самостоятельности необходимо всерьез </w:t>
      </w:r>
      <w:r>
        <w:rPr>
          <w:rFonts w:cs="Times New Roman" w:ascii="Times New Roman" w:hAnsi="Times New Roman"/>
          <w:sz w:val="28"/>
          <w:szCs w:val="28"/>
        </w:rPr>
        <w:t>выстраивать работу с интересами обучающихся.</w:t>
      </w:r>
    </w:p>
    <w:p>
      <w:pPr>
        <w:pStyle w:val="Normal"/>
        <w:shd w:fill="FFFFFF" w:val="clear"/>
        <w:spacing w:before="197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ейбол, как и любой вид спорта, требует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стоятельности. Уже в первые тренировочные дни уровень интереса у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разный: кто-то пришел вместе с другом, кого-то отправили родители, кому-то нравится этот вид спорта и т. д. А пройдет программу </w:t>
      </w:r>
      <w:r>
        <w:rPr>
          <w:rFonts w:cs="Times New Roman" w:ascii="Times New Roman" w:hAnsi="Times New Roman"/>
          <w:spacing w:val="-3"/>
          <w:sz w:val="28"/>
          <w:szCs w:val="28"/>
        </w:rPr>
        <w:t>обучения только тот, кто будет иметь целенаправленный интерес.</w:t>
      </w:r>
    </w:p>
    <w:p>
      <w:pPr>
        <w:pStyle w:val="Normal"/>
        <w:shd w:fill="FFFFFF" w:val="clear"/>
        <w:spacing w:before="19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вития самостоятельности очень важно максимально расшир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странство  самоопределения   ребенка.   Важно  сначала   предоставить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ку широкое поле выбора, а затем научить его самого расширять это поле.</w:t>
      </w:r>
    </w:p>
    <w:p>
      <w:pPr>
        <w:pStyle w:val="Normal"/>
        <w:shd w:fill="FFFFFF" w:val="clear"/>
        <w:spacing w:before="115" w:after="0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прошли 2-3 учебные недели, провожу практическое исследование, цель которого - выявить исходный уровень самостоятельности в двигательной деятельности. Предполагаю, что выявление уровня самостоятельности в двигательной деятельности поможет организовать педагогическое сопровождение и поддержку на каждом этапе интереса, выявить уровень готовности к обучению волейболом и индивидуальные особенности двигательной деятельности, общения, поведения, психических процессов, которые необходимо будет учесть в ходе обуч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возможности   компенсировать  возможные   пробелы  и   повысить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заниматься волейболом, тем самым провести профилактику отсе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группы;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планировать стратегию и тактику обучения будущего спортсмена с учетом его </w:t>
      </w:r>
      <w:r>
        <w:rPr>
          <w:rFonts w:cs="Times New Roman" w:ascii="Times New Roman" w:hAnsi="Times New Roman"/>
          <w:spacing w:val="-11"/>
          <w:sz w:val="28"/>
          <w:szCs w:val="28"/>
        </w:rPr>
        <w:t>индивидуальных возможностей.</w:t>
      </w:r>
    </w:p>
    <w:p>
      <w:pPr>
        <w:pStyle w:val="Normal"/>
        <w:shd w:fill="FFFFFF" w:val="clear"/>
        <w:spacing w:before="101" w:after="0"/>
        <w:ind w:righ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иагностика выявления уровня самостоятельного исполь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двигательных действий</w:t>
      </w:r>
    </w:p>
    <w:p>
      <w:pPr>
        <w:pStyle w:val="Normal"/>
        <w:shd w:fill="FFFFFF" w:val="clear"/>
        <w:spacing w:before="182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Исследование проводилось на группе из 15 человек 8-10 лет перв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да обучения волейболу, не имеющих опыта секционных занятий. </w:t>
      </w:r>
      <w:r>
        <w:rPr>
          <w:rFonts w:cs="Times New Roman" w:ascii="Times New Roman" w:hAnsi="Times New Roman"/>
          <w:sz w:val="28"/>
          <w:szCs w:val="28"/>
        </w:rPr>
        <w:t xml:space="preserve">В течение 15 минут на нескольких тренировочных занятия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лагалось самостоятельно выполнять различные двигательные действия </w:t>
      </w:r>
      <w:r>
        <w:rPr>
          <w:rFonts w:cs="Times New Roman" w:ascii="Times New Roman" w:hAnsi="Times New Roman"/>
          <w:sz w:val="28"/>
          <w:szCs w:val="28"/>
        </w:rPr>
        <w:t xml:space="preserve">по желанию. </w:t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ялась возможность использовать спортивный инвентарь.</w:t>
      </w:r>
    </w:p>
    <w:p>
      <w:pPr>
        <w:pStyle w:val="Normal"/>
        <w:shd w:fill="FFFFFF" w:val="clear"/>
        <w:spacing w:before="211" w:after="0"/>
        <w:ind w:right="1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блюдение: насколько самостоятельно используют основные вид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вижений: ходьба, бег, прыжки, ползание, лазание, метание, равновесие. За </w:t>
      </w:r>
      <w:r>
        <w:rPr>
          <w:rFonts w:cs="Times New Roman" w:ascii="Times New Roman" w:hAnsi="Times New Roman"/>
          <w:sz w:val="28"/>
          <w:szCs w:val="28"/>
        </w:rPr>
        <w:t xml:space="preserve">каждое использованное движение - 1балл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воды: высокий уровень самостоятельности имеют-15%,средний </w:t>
      </w:r>
      <w:r>
        <w:rPr>
          <w:rFonts w:cs="Times New Roman" w:ascii="Times New Roman" w:hAnsi="Times New Roman"/>
          <w:sz w:val="28"/>
          <w:szCs w:val="28"/>
        </w:rPr>
        <w:t xml:space="preserve">уровень_64%,низкий уровень -21%.  </w:t>
      </w:r>
    </w:p>
    <w:p>
      <w:pPr>
        <w:pStyle w:val="Normal"/>
        <w:shd w:fill="FFFFFF" w:val="clear"/>
        <w:spacing w:before="211" w:after="0"/>
        <w:ind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оверности выводов проведено наблюдение за уровнем самостоятельности в подвижных игра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лась методика Щетининой А. М.</w:t>
      </w:r>
    </w:p>
    <w:p>
      <w:pPr>
        <w:pStyle w:val="Normal"/>
        <w:spacing w:before="0" w:after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9"/>
        <w:gridCol w:w="1992"/>
        <w:gridCol w:w="2131"/>
        <w:gridCol w:w="1522"/>
        <w:gridCol w:w="18"/>
      </w:tblGrid>
      <w:tr>
        <w:trPr>
          <w:trHeight w:val="504" w:hRule="exact"/>
        </w:trPr>
        <w:tc>
          <w:tcPr>
            <w:tcW w:w="39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426"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амостоятельности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оявлений</w:t>
            </w:r>
          </w:p>
        </w:tc>
      </w:tr>
      <w:tr>
        <w:trPr>
          <w:trHeight w:val="355" w:hRule="exact"/>
        </w:trPr>
        <w:tc>
          <w:tcPr>
            <w:tcW w:w="39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</w:t>
            </w:r>
          </w:p>
        </w:tc>
      </w:tr>
      <w:tr>
        <w:trPr>
          <w:trHeight w:val="691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ерет на себя главные рол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х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ступает            инициатор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кой-либо деятель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ерехватывает  инициативу 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и зад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нимает   участие   во   все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х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юбит     высказывать     св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ку зре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ится к лидерств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юбит   находиться   в   цент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мания-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ремится   быть   первым   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      боится       взяться      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комое дело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exac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спытывает       радость      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ния к нему со сторон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зрослого и сверстников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  соглашается   с   мнением других, настаивает на своем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19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spacing w:before="211" w:after="0"/>
        <w:ind w:left="106" w:right="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ожив сумму полученных баллов,можно считать развитие самостоятельности достаточно высоким, если получилось в сумме от 23 д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4 баллов, средним - от 11 до 22 баллов, низким - от 1 до 10 баллов. </w:t>
      </w:r>
      <w:r>
        <w:rPr>
          <w:rFonts w:cs="Times New Roman" w:ascii="Times New Roman" w:hAnsi="Times New Roman"/>
          <w:sz w:val="28"/>
          <w:szCs w:val="28"/>
        </w:rPr>
        <w:t xml:space="preserve">Сопоставление показателей проявления уровня самостоятельности двигательной  деятельности различия не выявило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образом, начинающие спортсмены оказались разделены на 3 группы </w:t>
      </w:r>
      <w:r>
        <w:rPr>
          <w:rFonts w:cs="Times New Roman" w:ascii="Times New Roman" w:hAnsi="Times New Roman"/>
          <w:sz w:val="28"/>
          <w:szCs w:val="28"/>
        </w:rPr>
        <w:t xml:space="preserve">по степени самостоятельности.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имающиеся с низким уровнем самостоятельности - те, у котор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блюдался низкий интерес к заданию, иногда полное его отсутствие, част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лечения ,неумение сосредоточиться, безразличие к результатам работы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игре -пассивность, неумение наладить отношения с партнерами. </w:t>
      </w:r>
      <w:r>
        <w:rPr>
          <w:rFonts w:cs="Times New Roman" w:ascii="Times New Roman" w:hAnsi="Times New Roman"/>
          <w:sz w:val="28"/>
          <w:szCs w:val="28"/>
        </w:rPr>
        <w:t>Средний уровень самостоятельности у тех, у кого в начале деятельности высокая активность, а потом темп работы снижался, небрежное выполнение задания, ситуативность- проявления самостоятельности в подвижных играх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Высокий уровень-сосредоточенность, активные действия, встречающиеся </w:t>
      </w:r>
      <w:r>
        <w:rPr>
          <w:rFonts w:cs="Times New Roman" w:ascii="Times New Roman" w:hAnsi="Times New Roman"/>
          <w:sz w:val="28"/>
          <w:szCs w:val="28"/>
        </w:rPr>
        <w:t xml:space="preserve">трудности вызывают стремление преодолеть их, в игре выступают инициаторами.      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блюдения также показали, что у некоторых самостоятельные фор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ведения наблюдаются в игре, у других- при выполнении заданий. Часть </w:t>
      </w:r>
      <w:r>
        <w:rPr>
          <w:rFonts w:cs="Times New Roman" w:ascii="Times New Roman" w:hAnsi="Times New Roman"/>
          <w:sz w:val="28"/>
          <w:szCs w:val="28"/>
        </w:rPr>
        <w:t>обучающихся проявляет самостоятельное поведение во всех названных видах деятельно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Далее была организована работа по развитию самостоятельности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вигательной деятельности и спланированы ожидаемые результат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уровне обучающихся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развитие необходимых компонентов достаточной самостоятельности!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мение реагировать на критику, умение ее принимать, ответственность, </w:t>
      </w:r>
      <w:r>
        <w:rPr>
          <w:rFonts w:cs="Times New Roman" w:ascii="Times New Roman" w:hAnsi="Times New Roman"/>
          <w:sz w:val="28"/>
          <w:szCs w:val="28"/>
        </w:rPr>
        <w:t xml:space="preserve">дисциплина);                     - развитие физических качеств и обеспечение нормативного уровн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зической подготовки в соответствии с возможностями;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уровне тренера: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создание системы работы по повышению уровня самостоятельности на УТЗ;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индивидуально-дифференцированного подхода при формировании двигательного навыка;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подбор упражнений, способствующих развитию отдельных физических </w:t>
      </w:r>
      <w:r>
        <w:rPr>
          <w:rFonts w:cs="Times New Roman" w:ascii="Times New Roman" w:hAnsi="Times New Roman"/>
          <w:sz w:val="28"/>
          <w:szCs w:val="28"/>
        </w:rPr>
        <w:t xml:space="preserve">качеств.                                                                                                                               </w:t>
        <w:tab/>
        <w:t xml:space="preserve">Первый шаг в работе тренера-создание среды благоприятной для зарождения интереса к волейболу. И здесь необходим выход за рам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ычного тренировочного занятия, использование различных форматов: </w:t>
      </w:r>
      <w:r>
        <w:rPr>
          <w:rFonts w:cs="Times New Roman" w:ascii="Times New Roman" w:hAnsi="Times New Roman"/>
          <w:sz w:val="28"/>
          <w:szCs w:val="28"/>
        </w:rPr>
        <w:t xml:space="preserve"> конкурсных, игровых, олимпийских уроков, разминок с чемпион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ещений городских соревнований, работы в парах постоянного и сменного </w:t>
      </w:r>
      <w:r>
        <w:rPr>
          <w:rFonts w:cs="Times New Roman" w:ascii="Times New Roman" w:hAnsi="Times New Roman"/>
          <w:sz w:val="28"/>
          <w:szCs w:val="28"/>
        </w:rPr>
        <w:t xml:space="preserve">состава составление авторской разминки, круговой тренировки и т. д.                                                     </w:t>
        <w:tab/>
        <w:t xml:space="preserve">Тренеру необходимо приложить все усилия, терпение, чтоб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интересовать своих будущих воспитанников, чтобы спорт стал для них </w:t>
      </w:r>
      <w:r>
        <w:rPr>
          <w:rFonts w:cs="Times New Roman" w:ascii="Times New Roman" w:hAnsi="Times New Roman"/>
          <w:sz w:val="28"/>
          <w:szCs w:val="28"/>
        </w:rPr>
        <w:t xml:space="preserve">неотъемлемой частью жизни. Сначала детям тяжело заставлять себ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чиняться требованиям тренера. Поэтому с первых занятий нужно строи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нировку как игру, которая захватывает детей. Тогда они внутрен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лабляются, у них появляются положительные эмоции и стремление </w:t>
      </w:r>
      <w:r>
        <w:rPr>
          <w:rFonts w:cs="Times New Roman" w:ascii="Times New Roman" w:hAnsi="Times New Roman"/>
          <w:sz w:val="28"/>
          <w:szCs w:val="28"/>
        </w:rPr>
        <w:t xml:space="preserve">состязаться друг с другом. Часто использую такой прием: выхожу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ощадку играть вместе с детьми, набирая себе в команду более слабых ,и </w:t>
      </w:r>
      <w:r>
        <w:rPr>
          <w:rFonts w:cs="Times New Roman" w:ascii="Times New Roman" w:hAnsi="Times New Roman"/>
          <w:sz w:val="28"/>
          <w:szCs w:val="28"/>
        </w:rPr>
        <w:t xml:space="preserve">вывожу их на победу.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конце сентября проводится тестирование: каждый должен понять, на </w:t>
      </w:r>
      <w:r>
        <w:rPr>
          <w:rFonts w:cs="Times New Roman" w:ascii="Times New Roman" w:hAnsi="Times New Roman"/>
          <w:sz w:val="28"/>
          <w:szCs w:val="28"/>
        </w:rPr>
        <w:t xml:space="preserve">каком физическом уровне он находится в данный момент. Обучающиеся </w:t>
      </w:r>
      <w:r>
        <w:rPr>
          <w:rFonts w:cs="Times New Roman" w:ascii="Times New Roman" w:hAnsi="Times New Roman"/>
          <w:spacing w:val="-4"/>
          <w:sz w:val="28"/>
          <w:szCs w:val="28"/>
        </w:rPr>
        <w:t>выполняют   контрольные   нормативы   и   заносят   результаты   в   карточку-</w:t>
      </w:r>
      <w:r>
        <w:rPr>
          <w:rFonts w:cs="Times New Roman" w:ascii="Times New Roman" w:hAnsi="Times New Roman"/>
          <w:sz w:val="28"/>
          <w:szCs w:val="28"/>
        </w:rPr>
        <w:t>норматив физической подготовки</w:t>
      </w:r>
    </w:p>
    <w:p>
      <w:pPr>
        <w:pStyle w:val="Normal"/>
        <w:spacing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272"/>
        <w:gridCol w:w="1133"/>
        <w:gridCol w:w="1282"/>
        <w:gridCol w:w="1565"/>
        <w:gridCol w:w="1421"/>
        <w:gridCol w:w="1238"/>
      </w:tblGrid>
      <w:tr>
        <w:trPr>
          <w:trHeight w:val="317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3"/>
                <w:sz w:val="28"/>
                <w:szCs w:val="28"/>
              </w:rPr>
              <w:t xml:space="preserve">Наименовани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 упражнени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>
          <w:trHeight w:val="1181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нормати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ич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оказа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ормати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й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оказател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ормати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оказа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</w:p>
        </w:tc>
      </w:tr>
      <w:tr>
        <w:trPr>
          <w:trHeight w:val="307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4" w:right="13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144" w:right="13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Полученные результаты анализируются, намечаются физические качества, над которыми стоит поработать .Развитие основных физических качеств </w:t>
      </w:r>
      <w:r>
        <w:rPr>
          <w:rFonts w:cs="Times New Roman" w:ascii="Times New Roman" w:hAnsi="Times New Roman"/>
          <w:spacing w:val="-3"/>
          <w:sz w:val="28"/>
          <w:szCs w:val="28"/>
        </w:rPr>
        <w:t>происходит в тесной связи с формированием двигательных навыков.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осознанного интереса характерно более длительное внимание к предмету. Педагогическая поддержка здесь может проявиться в гибком индивидуализированном подходе к организации деятельности. </w:t>
        <w:tab/>
        <w:t xml:space="preserve">Продумываются домашние задания: освоить умение играть в классики, </w:t>
      </w:r>
      <w:r>
        <w:rPr>
          <w:rFonts w:cs="Times New Roman" w:ascii="Times New Roman" w:hAnsi="Times New Roman"/>
          <w:spacing w:val="-2"/>
          <w:sz w:val="28"/>
          <w:szCs w:val="28"/>
        </w:rPr>
        <w:t>прыгать со скакалкой разными способами, поймать мяч ловушкой и т. д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  <w:tab/>
        <w:t>В конце каждого месяца подводим итоги нашей работы через   личный      «Спидометр успеха»</w:t>
      </w:r>
    </w:p>
    <w:p>
      <w:pPr>
        <w:pStyle w:val="Normal"/>
        <w:spacing w:before="0" w:after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826"/>
        <w:gridCol w:w="931"/>
        <w:gridCol w:w="850"/>
        <w:gridCol w:w="840"/>
        <w:gridCol w:w="859"/>
        <w:gridCol w:w="946"/>
        <w:gridCol w:w="845"/>
        <w:gridCol w:w="888"/>
      </w:tblGrid>
      <w:tr>
        <w:trPr>
          <w:trHeight w:val="70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делат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 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 0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 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 0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 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 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010</w:t>
            </w:r>
          </w:p>
        </w:tc>
      </w:tr>
      <w:tr>
        <w:trPr>
          <w:trHeight w:val="3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юю подач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ть    вверх    с места 40 с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 смеле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олушпагат(шпагат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 д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13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13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Каждый отмечает уровень успеха по 10 бальной шкале.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ленаправленного интереса связано с возникновением личных целей, замыслов, требующих серьезных произвольных усилий (не обязательно физических, возможно умственных или душевных). </w:t>
      </w:r>
      <w:r>
        <w:rPr>
          <w:rFonts w:cs="Times New Roman" w:ascii="Times New Roman" w:hAnsi="Times New Roman"/>
          <w:spacing w:val="-2"/>
          <w:sz w:val="28"/>
          <w:szCs w:val="28"/>
        </w:rPr>
        <w:t>Каковы признаки появления и укрепления целенаправленного интереса?</w:t>
      </w:r>
      <w:r>
        <w:rPr>
          <w:rFonts w:cs="Times New Roman" w:ascii="Times New Roman" w:hAnsi="Times New Roman"/>
          <w:sz w:val="28"/>
          <w:szCs w:val="28"/>
        </w:rPr>
        <w:t xml:space="preserve">    Внешние признаки самостоятельности планирование своей деятель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ение  заданий      без      непосредственного      участия      тренера,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ий самоконтроль за ходом и результатом выполняем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ы, ее корректировка и совершенствование. Еще один существенный </w:t>
      </w:r>
      <w:r>
        <w:rPr>
          <w:rFonts w:cs="Times New Roman" w:ascii="Times New Roman" w:hAnsi="Times New Roman"/>
          <w:sz w:val="28"/>
          <w:szCs w:val="28"/>
        </w:rPr>
        <w:t xml:space="preserve">признак-выход за рамки привычной деятельности. Например, подготовк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вторской разминки или авторского занятия.                                                                                                     </w:t>
        <w:tab/>
        <w:t xml:space="preserve">Самостоятельность проявится и </w:t>
      </w:r>
      <w:r>
        <w:rPr>
          <w:rFonts w:cs="Times New Roman" w:ascii="Times New Roman" w:hAnsi="Times New Roman"/>
          <w:sz w:val="28"/>
          <w:szCs w:val="28"/>
        </w:rPr>
        <w:t xml:space="preserve">режимных моментах : отсутствие опозданий, пропусков занятий; во взаимоотношениях между занимающимися: подсказывают друг другу ,как лучше выполнить упражнение, показывают его. </w:t>
        <w:tab/>
        <w:t xml:space="preserve">Сколько времени занимает путь от осознанного до целенаправленного интереса, от зависимости до самостоятельности ? По- разному : у кого-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ой переход совершается быстро, некоторые надолго задерживаются на </w:t>
      </w:r>
      <w:r>
        <w:rPr>
          <w:rFonts w:cs="Times New Roman" w:ascii="Times New Roman" w:hAnsi="Times New Roman"/>
          <w:sz w:val="28"/>
          <w:szCs w:val="28"/>
        </w:rPr>
        <w:t xml:space="preserve">уровне спонтанного. Это нормальное явление.                                                                           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стоятельность - стержневое качество личности. Младший </w:t>
      </w:r>
      <w:r>
        <w:rPr>
          <w:rFonts w:cs="Times New Roman" w:ascii="Times New Roman" w:hAnsi="Times New Roman"/>
          <w:sz w:val="28"/>
          <w:szCs w:val="28"/>
        </w:rPr>
        <w:t xml:space="preserve">школьный возраст может стать переломным, критическим д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я самостоятельности.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оспитание самостоятельности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исимости </w:t>
      </w:r>
      <w:r>
        <w:rPr>
          <w:rFonts w:cs="Times New Roman" w:ascii="Times New Roman" w:hAnsi="Times New Roman"/>
          <w:sz w:val="28"/>
          <w:szCs w:val="28"/>
        </w:rPr>
        <w:t xml:space="preserve">должно быть взаимно уравновешенным. Чтобы научить основам развития самостоятельности ,нужно делать занимающих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авторами каждого тренировочного занятия. Главная задача тренера 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местными усилиями -тренер- спортсмен -находить свое «Я» в движении, чтобы возникало желание систематически заниматься спортом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олейболом. От того, насколько сформирован образ самостоятельности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 развитие физических способностей, поддержание своего физического здоровья, освоение игры в волейбол.</w:t>
      </w:r>
    </w:p>
    <w:sectPr>
      <w:type w:val="nextPage"/>
      <w:pgSz w:w="11906" w:h="16838"/>
      <w:pgMar w:left="1085" w:right="11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3:00Z</dcterms:created>
  <dc:creator>B</dc:creator>
  <dc:description/>
  <cp:keywords/>
  <dc:language>en-US</dc:language>
  <cp:lastModifiedBy>B</cp:lastModifiedBy>
  <dcterms:modified xsi:type="dcterms:W3CDTF">2010-06-30T05:28:00Z</dcterms:modified>
  <cp:revision>1</cp:revision>
  <dc:subject/>
  <dc:title/>
</cp:coreProperties>
</file>