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перактивный ребенок</w:t>
      </w:r>
      <w:r>
        <w:rPr>
          <w:sz w:val="28"/>
          <w:szCs w:val="28"/>
        </w:rPr>
        <w:drawing>
          <wp:inline distT="0" distB="0" distL="0" distR="0">
            <wp:extent cx="1143000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>Исследования показывают, что " гиперактивность" отмечается примерно у 20 процентов детей школьного возраста, причем у мальчиков - в четыре раза чаще, чем у девочек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знаки гиперактивности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бенок постоянно двигается: бегает, прыгает, что-то хватает, кидает, мнет, вертит пуговицы когда наконец-то устает, то не перестает двигаться, а начинает плакать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его невозможно уложить спать, потому что процессы возбуждения в мозгу преобладает над процессами торможения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не может сосредоточиться на чем-то одном. Например, вы решили с ним почитать, поиграть мозаикой, собрать пазлы, его интерес пропадает через несколько минут и он берется за другое дело, которое тоже оказывается незаконченным; </w:t>
        <w:br/>
        <w:t xml:space="preserve">-он неуправляем, иногда ,кажется, что для него не существует запретов, правил поведения и общения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у ребенка частая смена настроения; он не говорит, а кричит, доказывая, оправдываясь и споря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он везде ведет себя одинаково и дома, и в детском саду, и в школе и на улице. Такой ребенок активен везд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зачастую он агрессивен, не терпелив, всегда хочет быть первым, не может договариваться с другими детьми, очень тяжело переживает проигрыш в игре, обидчив, расстраивается по пустякам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се эти признаки можно сгруппировать по следующим направлениям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– </w:t>
      </w:r>
      <w:r>
        <w:rPr>
          <w:color w:val="000000"/>
          <w:sz w:val="28"/>
          <w:szCs w:val="28"/>
        </w:rPr>
        <w:t>чрезмерная двигательная активность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– </w:t>
      </w:r>
      <w:r>
        <w:rPr>
          <w:color w:val="000000"/>
          <w:sz w:val="28"/>
          <w:szCs w:val="28"/>
        </w:rPr>
        <w:t>импульсивность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– </w:t>
      </w:r>
      <w:r>
        <w:rPr>
          <w:color w:val="000000"/>
          <w:sz w:val="28"/>
          <w:szCs w:val="28"/>
        </w:rPr>
        <w:t>отвлекаемость-невнимательно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с тем, гиперактивные дети, это творческие дети и нужно помочь ребенку развить эти способности, будь то рисованием, лепкой и др. Их интеллектуальные способности бывают выше, чем у других детей, но их «плохое» поведение препятствует тому, чтобы взрослые – родители, воспитатели, учителя, не увидели в нем его таланто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поводу будущего гиперактивного ребенка, его  взрослой жизни, прогнозы не однозначны. С одной стороны,  из гиперактивных не редко вырастают лидеры и предприниматели. Но есть данные и о том, что примерно четверть таких детей испытывает затруднения в течение всей жизни. Не исключено, что в подростковом возрасте описанные симптомы могут привести к возникновению асоциального поведения, различных зависимост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екомендации родителям гиперактивных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воих отношениях с ребёнком придерживайтесь «позитивной модели». Хвалите его в каждом случае, когда он этого заслуживает, подчёркивайте даже незначительные успехи. Помните, что гиперактивные дети игнорируют выговоры и замечания, но чувствительны к малейшей похвале. Поощряйте ребенка за все виды деятельности, требующие концентрации внимания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тарайтесь придерживаться такого правила: один раз поругали, семь раз похвалит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йдите те занятия, которые бы удавались ребенку и повышали его уверенность в себе. Они будут "полигоном" для выработки стратегии успеха. Хорошо, если в свободное время ребенок будет занят своим хобб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айтесь не прибегать к физическому наказанию. Ваши отношения с ребёнком должны основываться на доверии, а не на страхе. Он должен всегда чувствовать вашу помощь и поддержку. Совместно решайте возникшие трудност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райтесь избегать слов «нет» и «нельзя» («Так говорят только невоспитанные» – вместо «Не говори так»). Если вы что-то запрещаете ребенку, постарайтесь объяснить, почему это делает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спользуйте прямые запреты. Говорите то, что хотите получить в результате. Здесь имеет сила внимания: то на чем вы сосредоточиваетесь, вы получаете в наибольшей мере. Например, вы можете сказать: опять комнате жуткий беспорядок. А следует сказать: сегодня твоя очередь прибираться в комнате. Таким образом, родителям необходимо научиться сосредоточивать внимание на том, что хотят они получить от ребенка и ребенок должен это знать. Как можно меньше в речи используйте частицу «не». Если ребенок дерется, вы сосредотачиваетесь на том, чего вы ожидаете от него. Например, вы хотите, чтобы он играл с другими детьми или чтобы он играл с младшим братом. Будьте конкретны и говорите это ребенк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запретов должна обязательно сопровождаться альтернативными предложениями. Например, ребенок начинает рвать обои (довольно распространенное проявление). Безусловно, следует остановить его и дать вместо этого какой-то ненужный листочек бумаги: "Попробуй порвать вот это, а когда перестанешь, собери все клочки в пакетик...". Или начинает бросаться игрушками, а воспитательница в ответ: "У нас в группе кидаться игрушками нельзя. Если ты хочешь бросить что-то, я дам тебе поролоновый мячик"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вас не слышит, повторяйте свою просьбу одними и теми же словами много раз, стараясь не раздражаться.</w:t>
      </w:r>
      <w:r>
        <w:rPr/>
        <w:t xml:space="preserve"> </w:t>
      </w:r>
      <w:r>
        <w:rPr>
          <w:sz w:val="28"/>
          <w:szCs w:val="28"/>
        </w:rPr>
        <w:t>Говорить нужно спокойно, без лишних эмоций, лучше всего, используя шутку, юмор, какие-нибудь забавные сравн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е давайте одновременно сразу нескольких указаний. Задание, которое дается ребенку, не должно иметь сложной конструкции и состоять из нескольких звеньев. Давайте ребенку только одно задание на определенный отрезок времени, что бы он мог его завершить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учите ему какие-то дела по дому, которые необходимо выполнять регулярно (помогать маме убрать со стола, подметать вечером пол на кухне, кормить собаку …) и ни в коем случае не выполняйте их за нег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ьте список обязанностей ребенка и повесьте его на стену, постепенно расширяйте обязанности, предварительно обсудив их с ребенк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гайте ребенку приступить к выполнению задания, так как это самый трудный этап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начали с ним заниматься, доводите занятие до конца. Пусть даже, если разобьете его на несколько частей. Например, вы начали разукрашивать рисунок, и ребенок вскоре потерял интерес, то вернитесь к этому занятию позже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нятия с ребенком проводите регулярно по 5-10 мин ежедневно или через день. Проводить их в игровой форме и спокойной обстановк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умайте гибкую систему вознаграждений за хорошо выполненное задание, внимательность. Можно ввести знаковую систему вознаграждения – каждый хороший поступок отмечать звёздочкой, а определённое их количество вознаграждать игрушкой, сладостью или чем-нибудь другим. Можно использовать «Дневник самоконтроля»</w:t>
      </w:r>
      <w:r>
        <w:rPr/>
        <w:t xml:space="preserve"> </w:t>
      </w:r>
      <w:r>
        <w:rPr>
          <w:sz w:val="28"/>
          <w:szCs w:val="28"/>
        </w:rPr>
        <w:t>и отмечать в нем вместе с ребенком его успехи дома и в школе. Примерные графы: выполнение домашних обязанностей, учеба в школе, выполнение домашних зада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давайте ребенку поручений, не соответствующих его уровню развития, возрасту и способностя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дьте последовательны. Если запретили по какой-либо причине просмотр мультфильмов, то и не меняйте своего реш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бегайте завышенных или, наоборот, заниженных требований к ребёнку. Старайтесь ставить перед ним задачи, соответствующие его способностя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е для ребёнка чёткие рамки поведения (рамки дозволенного)- что можно и чего нельзя. Гиперактивные дети не нуждаются в том, чтобы их отстраняли от требований, которые применяются к други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навязывайте ему жёстких правил. Ваши указания должны быть указаниями, а не приказами. Требуйте выполнения правил, касающихся безопасности и здоровья, в отношении других не будьте слишком придирчив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зывающее поведение зачастую – способ привлечь к себе внимание. Проводите с ним больше времени: играйте с ним, читайте, учите, как правильно общаться с другими людьми, как вести себя с другими людьми, учите его основам нравстве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Чаще говорит, что вы его любите, обнимайте, выслушивайте. У таких детей часто занижена самооценка. Оценивайте поступок, а не его личность, т.е. не нужно говорить, что он плохой ребенок, разбирайте поступок. Выслушивайте то, что хочет сказать Вам ребён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ддерживайте дома чёткий распорядок дня. Приём пищи, игры, прогулки, отход ко сну должны совершаться в одно и то же время. Поощряйте ребёнка за его соблюд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тарайтесь дома создать для ребёнка спокойную обстановку: неяркие обои (лучше голубых тонов), минимальное количество ярких предметов, порядок в комнате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регайте ребёнка от переутомления. Не позволяйте ему подолгу сидеть у компьютера и телевизора. Избегайте по возможности больших скоплений народа. Во время игр ограничивайте ребенка лишь одним партнером. Избегайте беспокойных и шумных прияте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райтесь, чтобы ребёнок высыпался. Недостаток сна ведёт к ещё большему ухудшению внимания и самоконтрол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йте ребёнку больше возможности расходовать избыточную энергию (прогулки, бег, спортивные игры). Но не переутомляйте ребёнка. Хорошо организовать в его комнате спортивный уголо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гативные эмоции есть у каждого, в том числе и у вашего ребенка, только табу, скажите ему: "Хочешь бить - бей, но не по живым существам (людям, растениям, животным)". Можно бить палкой по земле, бросаться камнями там, где нет людей, пинать что-то ногами. Ему просто необходимо выплескивать энергию наружу, научите его это дела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йте в детях навыки управления гневом и агресси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ледить и за общим психологическим микроклиматом в семье. Постарайтесь уберечь ребенка от возможных конфликтов между взрослыми: даже если назревает какая-то ссора, ребенок не должен видеть ее, а тем более быть участн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оспитывайте у ребёнка интерес к каким-нибудь занятиям. Хорошо, если в свободное время ребёнок будет занят своим хобби. Однако не следует перегружать его занятиями в различных кружках, особенно таких, где есть значительные нагрузки на память и внимание. И не заставляйте заниматься ребёнка тем, что ему не нравитс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думывайте рацион ребенка, отдавайте предпочтение правильному питанию, в котором не будет недостатка витаминов и микроэлементов. Гиперактивность усугубляется  избыточно углеводистой пищей. Гиперактивному ребенку больше, чем другим деткам необходимо придерживаться золотой середины в питании: поменьше жареного, острого, соленого, копченого, побольше вареного, тушеного и свежих овощей и фруктов. Питание гиперактивных детей должно состоять преимущественно из овощей и салатов, приготовленных с растительными маслами холодного отжима, кислосливочным маслом или маргарином и потребляемых, в основном, в сыром виде. Белую пшеничную муку необходимо заменить мукой грубого помола с отрубями. Постарайтесь приготовить из этих продуктов вкусные блюда и отвлечь детей от шоколадок, колы, чипсов. Еще одно правило: если ребенок не хочет есть - не заставляйте его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обучении гиперактивного ребенка до определенного школьного возраста (обычно до 5 класса) выполнять придется родителям. Это значит, что помощь нужно оказывать не только при выполнении домашних заданий. Иногда стоит вновь разъяснить материал, который нужно было усвоить на уроке. Упреки в разгильдяйстве тут бесполезны, лучше постепенно восполнить уже допущенные пробелы. Вообще желательно создавать с ребенком определенный задел, несколько забегая вперед учебной программы. Это позволит ему легче усваивать "новый" материал, когда его будут объяснять на урок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являйте достаточно твёрдости и последовательности в воспитан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ните! Спокойствие – лучший пример для ребёнка! И не забывайте говорить ребенку, как сильно вы его люб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также разработана система своеобразной "скорой помощи" при работе с гиперактивным ребенком. Вот главные ее постула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лечь ребенка от капризов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выбор (другую возможную в данный момент деятельность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ть неожиданный вопрос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еагировать неожиданным для ребенка образом (пошутить, повторить действия ребенка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прещать действие ребенка в категоричной форме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иказывать, а просить (но не заискивать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лушать то, что хочет сказать ребенок (в противном случае он не услышит вас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чески, одними и теми же словами повторять многократно свою просьбу (нейтральным тоном).  Сфотографировать ребенка или подвести его к зеркалу в тот момент, когда он капризничает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ить в комнате одного (если это безопасно для его здоровья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настаивать на том, чтобы ребенок во что бы то ни стало принес извинения </w:t>
      </w:r>
    </w:p>
    <w:p>
      <w:pPr>
        <w:pStyle w:val="Normal"/>
        <w:numPr>
          <w:ilvl w:val="0"/>
          <w:numId w:val="2"/>
        </w:numPr>
        <w:ind w:left="90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 читать нотаций (ребенок все равно их не слышит).</w:t>
      </w:r>
    </w:p>
    <w:p>
      <w:pPr>
        <w:pStyle w:val="Normal"/>
        <w:ind w:left="720" w:hanging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ниги по гиперактивным детям:</w:t>
      </w:r>
    </w:p>
    <w:p>
      <w:pPr>
        <w:pStyle w:val="Normal"/>
        <w:ind w:left="720" w:hanging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- Брязгунов И.П., Касатикова Е.В. «Непоседливый ребёнок или всё о гиперактивных детях»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- Максимова А. «Гиперактивность и дефицит внимания у детей»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- Заваденко Н.Н. «Как понять ребёнка: дети с гиперактивностью  и дефицитом внимания»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- Сиротюк А.Л. «Синдром дефицита внимания с гиперактивностью: диагностика, коррекция и практические рекомендации родителям и педагогам».</w:t>
      </w:r>
    </w:p>
    <w:p>
      <w:pPr>
        <w:pStyle w:val="Normal"/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jc w:val="center"/>
        <w:textAlignment w:val="top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Normal"/>
        <w:ind w:left="360" w:hanging="72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34:00Z</dcterms:created>
  <dc:creator>Lena</dc:creator>
  <dc:description/>
  <cp:keywords/>
  <dc:language>en-US</dc:language>
  <cp:lastModifiedBy>Admin</cp:lastModifiedBy>
  <cp:lastPrinted>2007-01-24T09:58:00Z</cp:lastPrinted>
  <dcterms:modified xsi:type="dcterms:W3CDTF">2012-11-12T10:34:00Z</dcterms:modified>
  <cp:revision>2</cp:revision>
  <dc:subject/>
  <dc:title>Рекомендации родителям гиперактивных детей</dc:title>
</cp:coreProperties>
</file>