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едавно после ссоры с мамой я сидел и размышлял, откуда между нами возникает  недопонимание, и разные неприятные  слова, и упрёки в адрес  друг друга. Прокручивал в голове фразы свои и мамины, выкинуть их из головы не получалось, перед глазами возникало расстроенное, заплаканное, растерянное лицо самого любимого человека на Земле. Я появился у мамы, когда она была совсем юной, беззаботной и не признающей строгих правил воспитания. Помню, однажды, когда я учился  в первом классе, мама пришла встречать меня из школы, а мой одноклассник решил, что это моя сестра. Ещё помню, как мы катались на роликах, было очень радостно и весело, прекрасный парк, ветер с залива, счастливые мамины глаза и ощущение полной свободы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еперь я выше мамы, читаю книги с её полки, размышляю о жизни и не упускаю возможности озвучить свои мысли и идеи, не задумываясь о реакции ! Вот и эта ссора произошла по принципиальному вопросу временного отсутствия у меня учебной мотивации,  а если честно, из-за того, что я почувствовал  себя слишком взрослым и растерялся, а, как известно, лучшая защита-это нападение! И вот я сижу в комнате один и рассматриваю корешки книг на полке! Бенджамин Спок  «Ребёнок и уход за ним», Дейл Карнеги «Как перестать беспокоиться и начать жить», Януш Корчак «Как любить ребёнка», открываю последнюю, мама заходит в комнату, улыбается, увидев название, и садится рядом, листает книгу, читает вслух отрыв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     </w:t>
      </w:r>
      <w:r>
        <w:rPr>
          <w:rFonts w:cs="Times New Roman" w:ascii="Times New Roman" w:hAnsi="Times New Roman"/>
          <w:sz w:val="28"/>
          <w:szCs w:val="28"/>
        </w:rPr>
        <w:t>« Где счастье, в чем оно? Знаешь ли ты дорогу к нему? И существуют ли те, кто знает? Справишься ли ты с этим? Можно ли все предвидеть, ото всего защитить? Твой мотылек над бурлящим потоком жизни. Как придать ему твердости, а не снижать полета, как укрепить его крылья, а не подрезать их?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Я сидел, слушал и решил узнать  больше об этом человеке и его педагогических идеях. Мой интерес к Корчаку случаен и ситуативен, но он потряс меня нестандартным для педагога взглядом на ребенка. Корчак смотрит на ребенка глазами добрыми, понимающими, мудрыми. Ребенок у Корчака добрый и сердечный, «по натуре и душевен и щедр». Он растет, меняется – это его труд, его работа. И Корчак призывает относиться бережно и с пониманием к этому нелегкому труду растущего человека. Такой взгляд позволяет увидеть ребенка сильным, способным решать проблемы. Уважение к ребёнку для Корчака не пустые слова и естественно вытекает из веры в него. Пренебрежение к ребенку со стороны взрослых, насилие, диктаторство связаны с их неверием в ребенка, в его способность самостоятельно делать свой выбор. Корчак писал, что взрослые относятся  к ребенку, как к маленькому, неумелому, непонимающему, слабому. Следуя этой логике, получается, что ребенок во всех отношениях слабее, «хуже» взрослого. Корчак приводит примеры того, что во многих случаях ребенок не только не слабее, не хуже взрослого, а иногда и превосходит его. Ведь взрослея, люди утрачивают  очень многое…Искренние эмоции, доброту и сердеч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не только растёт, но и сопротивляется неблагоприятным условиям, он может выстоять перед армией взрослых, пытающихся его переделать, заключить в привычные рамки, ведь так спокойней взрослым! Корчак пишет о глубинном одиночестве  ребенка не как о недостатке, а как о реальности жизни, он говорит о творческом одиночестве, которое, мне кажется, бывает иногда очень полезно! Корчак  признает за ребенком право и возможность нести  ответственность за свою жизнь, осуществлять свободный выбо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какое-то ограничение свободы реально всегда существует, т.к. абсолютной свободы не бывает – но должно остаться открытым окно в будущее. Проблемы у меня зачастую возникают именно тогда, когда мне мешают быть самим собой, когда я не могу  опереться на свои силы и возможности. Может быть, по этой же причине из хороших детей вырастают не очень хорошие взрослые?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поколения должен быть свой путь, свои поиски — своя судьба. Движущей силой воспитания личности является цель жизни. Корчак связывал личность с даром сострадания, со способностью слышать и понимать человеческие боли. Воспитание личности в большой степени зависит от способностей ребенка и от интуиции воспитателя. Как бы там ни было, бесспорно одно: чтобы воспитать личность, надо и самому быть личностью. Воспитатель может дать ребенку и пользу и вред — это зависит от самого воспитателя. Воспитатель может быть прекрасным специалистом, но человеком безнравственным. Дав хорошие знания по своему предмету, он нанесет огромный вред на духовном уровне. Истинный воспитатель, заботясь о воспитании детей, воспитывает самого себя. Корчак развивал эту мысль дальше — ребенок воспитывает воспитател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ятнадцать, и я в пути, рядом со мной много чутких, человечных людей, которые пришли в профессию по велению сердца, по призванию! Мы шагаем вместе, помня о подвиге Януша Корчака, который не захотел расстаться со своими воспитанниками, которых отправляли в лагерь смерти, и добровольно разделил с ними смерть в газовой камере Треблинки в 1942 год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Я живу в 21 веке, но знаю, Корчак-учитель на все времена!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«УЧИТЕЛЬ НА ВСЕ ВРЕМЕН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40"/>
          <w:szCs w:val="28"/>
        </w:rPr>
      </w:pPr>
      <w:r>
        <w:rPr>
          <w:rFonts w:cs="Times New Roman" w:ascii="Times New Roman" w:hAnsi="Times New Roman"/>
          <w:i/>
          <w:sz w:val="40"/>
          <w:szCs w:val="28"/>
        </w:rPr>
        <w:t>Автор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ученик 9 «Б» класса ГБОУ школы №18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Центр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Оловянный Дании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40"/>
          <w:szCs w:val="28"/>
        </w:rPr>
      </w:pPr>
      <w:r>
        <w:rPr>
          <w:rFonts w:cs="Times New Roman" w:ascii="Times New Roman" w:hAnsi="Times New Roman"/>
          <w:i/>
          <w:sz w:val="40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водитель: учитель русского языка и литературы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хомирова Ирина Александро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13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20:00Z</dcterms:created>
  <dc:creator>Пирожок и Булочка</dc:creator>
  <dc:description/>
  <cp:keywords/>
  <dc:language>en-US</dc:language>
  <cp:lastModifiedBy>SCHOOL181</cp:lastModifiedBy>
  <dcterms:modified xsi:type="dcterms:W3CDTF">2013-02-05T11:20:00Z</dcterms:modified>
  <cp:revision>2</cp:revision>
  <dc:subject/>
  <dc:title>Недавно после ссоры с мамой я сидел и размышлял, откуда между нами возникает  недопонимание, и разные неприятные  слова, и упрёки в адрес  друг друга</dc:title>
</cp:coreProperties>
</file>