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к русского языка во 2 класс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Составление рассказа-миниатюры на тему «Осень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rFonts w:eastAsia="Times New Roman"/>
          <w:sz w:val="24"/>
          <w:szCs w:val="24"/>
          <w:lang w:eastAsia="ru-RU"/>
        </w:rPr>
        <w:t>научить детей как можно более полно описывать изображенное на картине; активизировать лексику учащихся по теме “Осень”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Познакомить учащихся с творчеством И. И. Левитана, учить выражать в слове свои впечатления, представления, формировать умения строить текст в определённой композиционной форме, отображать речевые средства, образно воспринимать предметы на картин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Совершенствовать орфографический навык, развивать творческое воображение детей, развивать чувство прекрас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оспитывать любовь к родному языку, родной природ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езентаци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ор, экра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рганизационный момент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ообщение темы урок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овите осенние месяцы. (Сентябрь, октябрь, ноябрь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Чем отличается осень от лета? (Летом листва зелёная, осенью желтеет. Летом тепло, осенью холодает. Осенью птицы улетают на юг, так как у нас становится мало корма…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Мы с вами ежедневно читаем рассказы, сказки, стихотворения. Все они сочинены людьми. Возможно, кто-то из вас станет известным поэтом, писателем или журналистом, но для этого нужно научиться писать небольшие сочинения. Сегодня как раз такая работа и предстоит. Вы напишите об осени, какой её увидел художник И. И. Левитан. Вам предстоит написать рассказ по картин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Знакомство с жизнью и творчеством И. И. Левитана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2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И. И. Левитан – выдающийся художник-пейзажист конц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н родился в бедной семье. Судьба его была нелёгкой. Лишившись родителей, он с ранних лет узнал нужду, горе, унижение и нищету.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3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 стало призванием Левитана буквально с самого детства. В двенадцать лет он поступил в Московское училище живописи, ваяния и зодчества.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4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Его учителями были </w:t>
      </w:r>
      <w:r>
        <w:rPr>
          <w:bCs/>
        </w:rPr>
        <w:t>А. К. Саврасов и В. Д. Поленов.</w:t>
      </w:r>
    </w:p>
    <w:p>
      <w:pPr>
        <w:pStyle w:val="Normal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СЛАЙД 5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девятнадцать лет Левитан написал картину «Осенний день. Сокольники». Она была представлена на выставку и приобретена П. М. Третьяковым для галереи.</w:t>
      </w:r>
    </w:p>
    <w:p>
      <w:pPr>
        <w:pStyle w:val="Normal"/>
        <w:spacing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ЛАЙД 6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рода была главной темой Левитана. В картинах этого замечательного художника скромная русская природа ожила, запомнилась и полюбилась всем, кто знаком с его творчеством. В пейзажных полотнах Левитана почти нигде нет изображения человека. Но своим лирическим восприятием прекрасного художник словно очеловечивает природу. 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Знакомство с картиной И. И. Левитана «Золотая осень». </w:t>
      </w:r>
    </w:p>
    <w:p>
      <w:pPr>
        <w:pStyle w:val="Normal"/>
        <w:spacing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ЛАЙД 7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Глядя на эту картину, какие вспомним стихи?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нылая пора! Очей очарованье!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ятна мне твоя прощальная краса –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юблю я пышное природы увяданье,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багрец и золото, одетые леса …</w:t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</w:t>
      </w:r>
      <w:r>
        <w:rPr>
          <w:bCs/>
          <w:sz w:val="24"/>
          <w:szCs w:val="24"/>
        </w:rPr>
        <w:t>А. С. Пушкин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стья в поле пожелтели,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 кружатся, и летят;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шь в бору поникли ели,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лень мрачную хранят.</w:t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М. Ю. Лермонтов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вы думаете, художнику нравится то, что он изобразил? (Да, потому что всё залито солнцем …)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ля того, чтобы описать что изображено на картине, нужно пользоваться следующим планом. (План распечатан на карточках для каждого учащегося)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План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изображено на картине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изображено на переднем плане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изображено на заднем плане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ветовое решение картин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ё отношение к картине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мерное описание картины: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стым и привычным кажется нам левитанский осенний пейзаж. Художник изобразил неширокую речку, спокойно несущую свои воды меж берегов. Слева, на высоком берегу реки, показана небольшая берёзовая рощица. Справа – отдельные деревья – красно-бронзовые дубы. На переднем плане – река. Вода в реке тёмно-синяя, а вдали – голубая. Однако, стоящая берёзка определяет поворот реки.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аднем плане видны маленькие крестьянские домики. Около них зеленеют поля, на которых взошли озимые.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я картина Левитана пронизана светом. Здесь нет мрачных цветов. Преобладают яркие краски.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мотришь на картину и ощущаешь прохладный, бодрящий осенний воздух. Пейзаж не вызывает грусти – художник по-пушкински изображает осень, рисуя «пышное природы увяданье». Мы любуемся красотой родного края, которая всегда влекла к себе мастеров русского пейзажа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амостоятельная работа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пробуйте сами написать сочинение об осени. Расскажите об осеннем настроении так, чтобы читателю захотелось продолжения этой золотой поры. При написании сочинения вы можете использовать репродукцию И. И. Левитана и следующий материал для описания осени. (Материал напечатан на карточках для каждого учащегося)</w:t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Материал к сочинению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бо: голубое, с белыми облаками, чистое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ка: неширокая, спокойная, глубокая, тихая, с медленным течением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ревья: жёлтые, золотые, разноцветные, нарядные, пёстрые, красивые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ава: сухая, жёлтая, бурая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е: широкое, раздольное, зелёное, свежее, как бархатный мягкий коврик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ревушка: маленькая, дальняя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Чтение сочинений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Домашнее задание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рисовать свою картину на тему «Золотая осень»</w:t>
      </w:r>
    </w:p>
    <w:p>
      <w:pPr>
        <w:pStyle w:val="Normal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2:33:00Z</dcterms:created>
  <dc:creator>Admin</dc:creator>
  <dc:description/>
  <dc:language>en-US</dc:language>
  <cp:lastModifiedBy>Admin</cp:lastModifiedBy>
  <dcterms:modified xsi:type="dcterms:W3CDTF">2010-09-17T15:20:00Z</dcterms:modified>
  <cp:revision>12</cp:revision>
  <dc:subject/>
  <dc:title/>
</cp:coreProperties>
</file>