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Государственное бюджетное учреждение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Саратовской области</w:t>
      </w:r>
    </w:p>
    <w:p>
      <w:pPr>
        <w:pStyle w:val="Normal"/>
        <w:spacing w:lineRule="atLeast" w:line="240" w:before="0" w:after="28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«Социально-реабилитационный центр для несовершеннолетних «Надежд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  <w:t>Спортивное развлечение</w:t>
      </w:r>
    </w:p>
    <w:p>
      <w:pPr>
        <w:pStyle w:val="Normal"/>
        <w:spacing w:lineRule="atLeast" w:line="240" w:before="280" w:after="280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sz w:val="60"/>
          <w:szCs w:val="60"/>
          <w:lang w:eastAsia="ru-RU"/>
        </w:rPr>
      </w:pPr>
      <w:r>
        <w:rPr>
          <w:rFonts w:eastAsia="Times New Roman" w:cs="Arial" w:ascii="Arial" w:hAnsi="Arial"/>
          <w:b/>
          <w:bCs/>
          <w:i/>
          <w:color w:val="000000"/>
          <w:sz w:val="60"/>
          <w:szCs w:val="60"/>
          <w:lang w:eastAsia="ru-RU"/>
        </w:rPr>
        <w:t>«Сказочная эстафет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946" w:hanging="0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одготовила:</w:t>
      </w:r>
    </w:p>
    <w:p>
      <w:pPr>
        <w:pStyle w:val="Normal"/>
        <w:spacing w:lineRule="auto" w:line="240" w:before="280" w:after="0"/>
        <w:ind w:left="6946" w:hanging="0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воспитатель </w:t>
      </w:r>
    </w:p>
    <w:p>
      <w:pPr>
        <w:pStyle w:val="Normal"/>
        <w:spacing w:lineRule="auto" w:line="240" w:before="0" w:after="280"/>
        <w:ind w:left="6946" w:hanging="0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риемного отделения                 Басова Е.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Энгельс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2012 г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спортивные знания, умения и навык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ловкость, быстроту реакции.</w:t>
      </w:r>
    </w:p>
    <w:p>
      <w:pPr>
        <w:pStyle w:val="Style16"/>
        <w:numPr>
          <w:ilvl w:val="0"/>
          <w:numId w:val="1"/>
        </w:numPr>
        <w:spacing w:lineRule="auto" w:line="240" w:before="0" w:after="1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ь чувство коллективизма, уважение друг к другу.</w:t>
      </w:r>
    </w:p>
    <w:p>
      <w:pPr>
        <w:pStyle w:val="Style16"/>
        <w:spacing w:lineRule="auto" w:line="240" w:before="0" w:after="1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ая программа может проходить на спортплощадке или в спортивном зале. Обозначить линии старта и финиша, у финиша поставить 2 табурета или 2 куба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гре принимают участие 2 команды. </w:t>
      </w:r>
    </w:p>
    <w:p>
      <w:pPr>
        <w:pStyle w:val="Normal"/>
        <w:spacing w:lineRule="auto" w:line="240" w:before="75" w:after="7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визи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2 мяча, 2 обруча, 2 длинных пояса, 2 стула, 2 палки по 1 —1,5 м, 2 веревки по 5 м, 2 повязки на глаза, 2 пары больших тапочек, 10 монет из толстого картона, 2 корзины, 6 кубиков.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</w:t>
      </w:r>
    </w:p>
    <w:p>
      <w:pPr>
        <w:pStyle w:val="Normal"/>
        <w:spacing w:lineRule="auto" w:line="240" w:before="75" w:after="7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а тебя заждалась! Торопись!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ржишь победу — достанется приз!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 смелей, не трусь, не робей.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ери конкурс себе поскорей.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ло иди к нам играть, победить,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дростью, ловкостью всех удивить.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дут тебя шутки, веселье и смех...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эстафеты сегодня для всех!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ало время посмотреть, какая команда самая спортивная. А чтобы узнать эту тайну, я приглашаю всех на сказочные эстафеты. Назвали их так потому, что вы, дорогие ребята, будете изображать героев сказок.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 проводит игры и эстафеты.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«Змей-Горыныч»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ы разбиваются по 3 человека, связываются поясом по линии талии. Надо допрыгать вместе до финиша и обратно.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«Конек-Горбунок»</w:t>
      </w:r>
    </w:p>
    <w:p>
      <w:pPr>
        <w:pStyle w:val="Normal"/>
        <w:spacing w:lineRule="auto" w:line="240" w:before="75" w:after="7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в на спину (на уровень поясницы) баскетбольный мяч и придерживая его руками, добежать до финишного куба, влезть на него, издать ржание коня и вернуться бегом к старту.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«Репка»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участник — дед — бежит до финиша и обратно, второй — бабка — присоединяется к нему, держась за талию, и теперь они бегут вдвоем. Затем присоединяется третий — внучка, а далее все герои сказки.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«Канатоходец Тибул»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старта до финиша на асфальте протянута веревка (или бумажная лента). «Тибул» берет в руки палку и, держа ее перед собой, бежит по веревке до финиша, не отклоняясь в сторону.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«Лиса Алиса и кот Базилио»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ы разбиваются по 2 человека. «Кот» надевает повязку на один глаз и большие тапочки на ноги. «Лиса» берет одной рукой за плечо «кота». Так они преодолевают дистанцию до финиша, где с финишного куба «лиса» берет 5 монет. Другая пара возвращает монеты на место.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«Золушка»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ы делятся по 2 человека. Первая — «мачеха». Она берет корзинку с кубиками, бежит к финишному кубу и разбрасывает на нем кубики. Потом возвращается и отдает корзинку второму игроку — «Золушке». Она бежит, собирает кубики в корзину и несет следующей паре игроков.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дведение итого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276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8:10:00Z</dcterms:created>
  <dc:creator>XP GAME 2007</dc:creator>
  <dc:description/>
  <cp:keywords/>
  <dc:language>en-US</dc:language>
  <cp:lastModifiedBy>XP GAME 2007</cp:lastModifiedBy>
  <dcterms:modified xsi:type="dcterms:W3CDTF">2012-04-07T18:10:00Z</dcterms:modified>
  <cp:revision>2</cp:revision>
  <dc:subject/>
  <dc:title/>
</cp:coreProperties>
</file>