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Красночетай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3857625" cy="1313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ворческий 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Игруш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3.5pt;width:303.7pt;height:10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ворческий проек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Игрушка"</w:t>
                      </w:r>
                    </w:p>
                  </w:txbxContent>
                </v:textbox>
                <v:path textpathok="t"/>
                <v:textpath on="t" fitshape="t" string="Творческий проект&#10;&quot;Игрушка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олнила: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ученица 3 А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Малышева Ири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Руководи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Романова Александ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Анатол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ые Четаи 2010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основание возникшей проблемы и потребности………………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пределение конкретной задачи и её формулировка…………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сследование,выявление традиций и истории……………………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оставление схемы обдумывания……………………………....…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Разработка идей, вариантов…………………………………………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нализ идей и выбор оптимального варианта………………......…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Выбор ткани, инструментов, приспособлений, оборудований, Т/Б……………………………………………………………..………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оследовательность изделия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Экономическое обоснование………………………………………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.Экологическое обоснование…………………………………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Контроль, испытание………………………………………..……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Разработка рекламы……………………………………………….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Самооценка………………………………………………………...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Литература…………………………………………………………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основание возникшей проблемы и потребности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упал Новый год, а дома не было ёлки. Было скучно. Я решила порадовать родных и сделать мини-ёл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4" w:hanging="0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ind w:left="454" w:hanging="0"/>
        <w:jc w:val="center"/>
        <w:rPr>
          <w:sz w:val="32"/>
          <w:szCs w:val="32"/>
        </w:rPr>
      </w:pPr>
      <w:r>
        <w:rPr>
          <w:b/>
          <w:sz w:val="40"/>
          <w:szCs w:val="40"/>
        </w:rPr>
        <w:t>Определение конкретной задачи и её формулировка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ет ёлка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на должна быть сделана из мех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лого цвет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сотой 20 с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крашена звездой и бисе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ние, выявление традиций,  истории.</w:t>
      </w:r>
    </w:p>
    <w:p>
      <w:pPr>
        <w:pStyle w:val="Normal"/>
        <w:spacing w:before="472" w:after="4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я украшать жилища вечнозелеными растениями на 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Рождество и Новый год</w:t>
        </w:r>
      </w:hyperlink>
      <w:r>
        <w:rPr>
          <w:color w:val="000000"/>
          <w:sz w:val="28"/>
          <w:szCs w:val="28"/>
        </w:rPr>
        <w:t xml:space="preserve"> (плющом,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омелой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остролистом</w:t>
        </w:r>
      </w:hyperlink>
      <w:r>
        <w:rPr>
          <w:color w:val="000000"/>
          <w:sz w:val="28"/>
          <w:szCs w:val="28"/>
        </w:rPr>
        <w:t xml:space="preserve">) известна человечеству со времен язычества. Древние кельты поклонялись сосне, проводя вокруг нее свои мистические ритуалы и почитая ее, как священное дерево, "дерево жизни". В средневековой Германии наряженные елки символизировали райский сад Эдем, вокруг них разворачивались религиозные представления в Рождество. В период Реформации наряженная и зажженная елка служила символом возрождающейся надежды. То проявляясь, то теряясь в веках европейской истории,  обычай украшать елку оформился в современную традицию лишь в 16-17 веках. В другие североевропейские страны (Россию, Британию и Скандинавию) новшество попало из Германии в 18 веке и со временем прижилось и полюбилось сначала в дворянских семьях, а потом уже повсеместно.Изначально елки украшали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традиционными зимними сладостями</w:t>
        </w:r>
      </w:hyperlink>
      <w:r>
        <w:rPr>
          <w:color w:val="000000"/>
          <w:sz w:val="28"/>
          <w:szCs w:val="28"/>
        </w:rPr>
        <w:t xml:space="preserve"> (марципаном,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печеньем</w:t>
        </w:r>
      </w:hyperlink>
      <w:r>
        <w:rPr>
          <w:color w:val="000000"/>
          <w:sz w:val="28"/>
          <w:szCs w:val="28"/>
        </w:rPr>
        <w:t xml:space="preserve">, имбирными человечками, сухофруктами, орехами, засахаренными ягодами), фруктами (яблоками, апельсинами, мандаринами) и шишками, которые символизировали земные дары, изобилие и процветание. В современной традиции фрукты и шишки заменены елочными шарами. На верхушку елки прикрепляется звезда, солнце (древнейшие сакральные символы, которые впоследствии нашли применение в Христианстве) или ангел со звездой (в христианской традиции). Электрические гирлянды, или "огоньки фей" являются древнейшим символом добрых духов – усопших предков, оберегающих своих живущих на земле родственников, или просто добрых волшебных существ – эльфов и фей. Символ этот также уходит корнями в доисторические поверья о потустороннем мире, которые существовали задолго до возникновения Христианства. Украшения в виде животных и 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птиц</w:t>
        </w:r>
      </w:hyperlink>
      <w:r>
        <w:rPr>
          <w:color w:val="000000"/>
          <w:sz w:val="28"/>
          <w:szCs w:val="28"/>
        </w:rPr>
        <w:t xml:space="preserve"> олицетворяют древнейшие представления язычников о добрых духах, помогающих человеку. Идея набитых подарками рождественских сапог (в Европе и Америке – чулок) приписывается все тем же изобретательным немцам, которые "заново придумали" рождественскую елку, однако будет неудивительно, если и у этого ритуала найдутся более древние истоки. Такие чулки/сапоги положено подвешивать к каминной полке, а за неимением камина – где угодно в 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украшенном к зимним праздникам доме</w:t>
        </w:r>
      </w:hyperlink>
      <w:r>
        <w:rPr>
          <w:color w:val="000000"/>
          <w:sz w:val="28"/>
          <w:szCs w:val="28"/>
        </w:rPr>
        <w:t xml:space="preserve">. В 16 веке германские дети использовали обычные чулки, ну а сегодняшние магазины предлагают широкий выбор рождественских сапожков любых стилей и фасонов с уже нашитыми именами для всех членов семьи. Под елкой обычно располагается Дед Мороз (Папаша Рождество, Санта-Клаус) – властный и мудрый старик, владыка "холодного мира". Об архетипе Деда Мороза читайте подробнее в статье 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Календарь: декабрь</w:t>
        </w:r>
      </w:hyperlink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pacing w:before="472" w:after="47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</w:p>
    <w:p>
      <w:pPr>
        <w:pStyle w:val="Normal"/>
        <w:spacing w:before="472" w:after="472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ставление схемы обдумывания.</w:t>
      </w:r>
    </w:p>
    <w:p>
      <w:pPr>
        <w:pStyle w:val="Normal"/>
        <w:spacing w:before="472" w:after="47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419100</wp:posOffset>
                </wp:positionV>
                <wp:extent cx="3437890" cy="3200400"/>
                <wp:effectExtent l="15240" t="15875" r="1587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3200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уш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78pt;margin-top:33pt;width:270.65pt;height:251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уш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 xml:space="preserve">                                   </w:t>
      </w:r>
      <w:r>
        <w:rPr>
          <w:color w:val="000000"/>
          <w:sz w:val="32"/>
          <w:szCs w:val="32"/>
        </w:rPr>
        <w:t>потребность</w:t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да, стиль                                                                     мех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нструменты, приспособления                    Т./Б.  </w:t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72" w:after="47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</w:t>
      </w:r>
    </w:p>
    <w:p>
      <w:pPr>
        <w:pStyle w:val="Normal"/>
        <w:spacing w:before="472" w:after="472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азработка идей, вариантов.</w:t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                                                        2.</w:t>
      </w:r>
    </w:p>
    <w:p>
      <w:pPr>
        <w:pStyle w:val="Normal"/>
        <w:spacing w:before="472" w:after="472"/>
        <w:jc w:val="center"/>
        <w:rPr>
          <w:color w:val="000000"/>
          <w:sz w:val="32"/>
          <w:szCs w:val="32"/>
        </w:rPr>
      </w:pPr>
      <w:r>
        <w:rPr>
          <w:sz w:val="38"/>
          <w:szCs w:val="38"/>
        </w:rPr>
        <w:drawing>
          <wp:inline distT="0" distB="0" distL="0" distR="0">
            <wp:extent cx="2334260" cy="3505200"/>
            <wp:effectExtent l="0" t="0" r="0" b="0"/>
            <wp:docPr id="3" name="IMG_187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187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621915" cy="3538220"/>
            <wp:effectExtent l="0" t="0" r="0" b="0"/>
            <wp:docPr id="4" name="1260121498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60121498_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2" w:after="47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                                                         4</w:t>
      </w:r>
    </w:p>
    <w:p>
      <w:pPr>
        <w:pStyle w:val="Normal"/>
        <w:rPr>
          <w:sz w:val="32"/>
          <w:szCs w:val="32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444115" cy="3236595"/>
            <wp:effectExtent l="0" t="0" r="0" b="0"/>
            <wp:docPr id="5" name="0_31e37_b81c7fc1_L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31e37_b81c7fc1_L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625090" cy="3206750"/>
            <wp:effectExtent l="0" t="0" r="0" b="0"/>
            <wp:docPr id="6" name="i-main-pic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 идей и выбор оптимального вариант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выбрала 1 – ый вариант, т. к. такую ёлочку я дел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выбрала 2 – ой вариант, т. к. такая  работа была мне не по си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выбрала 3 – ий вариант, т. к. эта работа была очень прос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ыбрала 4 – ый вариант, т. к. эта ёлочка мне очень понрав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ор ткани, инструментов, приспособлений, оборудований, Т./Б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не выбрала такой мех, т. к. он был очень доро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не выбрала такой мех , т. к. его было очень м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не выбрала такой мех, т. к. он не подходил по ц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Я выбрала такой мех, т. к. он подходил по цвету и был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доро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не выбрала такой бисер, т. к. он был некачеств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не выбрала такой бисер, т. к. его было м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не выбрала такой бисер, т. к. он был доро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Я выбрала такой бисер, т. к. он подходил по цвету и бы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ачеств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довательность издел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Берём картон и чертим ¼ окружности радиусом 20 с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ырез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Склеиваем концы так, чтобы получился кон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Берём мех и чертим ¼ окружности радиусом 20 с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Вырез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шиваем концы таким образом, чтобы получился кон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Надеваем конус, сделанный из меха, на бумаж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одгибаем края и закрываем нижнюю часть картон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Приклеиваем звезду и бисер на нашу ёл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ческое обосн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327"/>
        <w:gridCol w:w="2358"/>
        <w:gridCol w:w="2345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использованного материал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 материала на издел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раты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ли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 с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ей момен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ш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ный бис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пакети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з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ш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руб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лкий бис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пакет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руб.</w:t>
            </w:r>
          </w:p>
        </w:tc>
      </w:tr>
      <w:tr>
        <w:trPr>
          <w:trHeight w:val="54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0  руб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ческое обоснов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нанесла вреда работая с матери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, испыт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ей маме понравилась игрушка. Она сказала :«Эта ёлочка лучше, чем жив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бабушки эта подделка вызвала чувства восторга. Такого она раньше не вид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стрёнке ёлочка понравилась. Настя поставила её на свой школьный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рекламы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тите купить новогоднюю ёлку? Приходите к нам ! У нас большой выбор.! Любой подберёт ёлочку! Каждому покупателю подарок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077460" cy="3810000"/>
            <wp:effectExtent l="0" t="0" r="0" b="0"/>
            <wp:docPr id="7" name="Image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Самооценк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не очень понравилась эта ёлочка! Она замечательно влилась в интерьер комнаты. Я довольна своей работой!!Когда  делаешь эту игрушку, то получаешь удовольствие. Обязательно сделаю ещё раз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Style w:val="Ei1"/>
          <w:rFonts w:cs="Arial" w:ascii="Arial" w:hAnsi="Arial"/>
          <w:color w:val="333333"/>
          <w:sz w:val="32"/>
          <w:szCs w:val="32"/>
          <w:u w:val="single"/>
        </w:rPr>
        <w:t>www.countrysideliving.net/PoM_ChristmasTree_Dec07.html</w:t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  <w:u w:val="single"/>
        </w:rPr>
      </w:pPr>
      <w:r>
        <w:rPr>
          <w:rStyle w:val="Ei1"/>
          <w:rFonts w:cs="Arial" w:ascii="Arial" w:hAnsi="Arial"/>
          <w:color w:val="333333"/>
          <w:sz w:val="32"/>
          <w:szCs w:val="32"/>
          <w:u w:val="single"/>
        </w:rPr>
        <w:t>www.VseHobby.ru/jolochka_iz_rubki.html</w:t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  <w:u w:val="single"/>
        </w:rPr>
      </w:pPr>
      <w:r>
        <w:rPr>
          <w:rStyle w:val="Ei1"/>
          <w:rFonts w:cs="Arial" w:ascii="Arial" w:hAnsi="Arial"/>
          <w:color w:val="333333"/>
          <w:sz w:val="32"/>
          <w:szCs w:val="32"/>
          <w:u w:val="single"/>
        </w:rPr>
        <w:t>www.7ya.ru/articles/5047/</w:t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93333"/>
      <w:u w:val="single"/>
    </w:rPr>
  </w:style>
  <w:style w:type="character" w:styleId="Ei1">
    <w:name w:val="ei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5A5AB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rysideliving.net/cal_dec.html" TargetMode="External"/><Relationship Id="rId3" Type="http://schemas.openxmlformats.org/officeDocument/2006/relationships/hyperlink" Target="http://www.countrysideliving.net/GRD_PoM_Mistletoe_Dec05.html" TargetMode="External"/><Relationship Id="rId4" Type="http://schemas.openxmlformats.org/officeDocument/2006/relationships/hyperlink" Target="http://www.countrysideliving.net/GRD_PoM_ILEX_Jan06.html" TargetMode="External"/><Relationship Id="rId5" Type="http://schemas.openxmlformats.org/officeDocument/2006/relationships/hyperlink" Target="http://www.countrysideliving.net/CUI_Xmas05.html" TargetMode="External"/><Relationship Id="rId6" Type="http://schemas.openxmlformats.org/officeDocument/2006/relationships/hyperlink" Target="http://www.countrysideliving.net/CUI_Xmas07.html" TargetMode="External"/><Relationship Id="rId7" Type="http://schemas.openxmlformats.org/officeDocument/2006/relationships/hyperlink" Target="http://www.countrysideliving.net/GRD_PRJ_BirdsWint_Jan05.html" TargetMode="External"/><Relationship Id="rId8" Type="http://schemas.openxmlformats.org/officeDocument/2006/relationships/hyperlink" Target="http://www.countrysideliving.net/CRAFT_Seasonal.html" TargetMode="External"/><Relationship Id="rId9" Type="http://schemas.openxmlformats.org/officeDocument/2006/relationships/hyperlink" Target="http://www.countrysideliving.net/cal_dec.html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supersadovnik.ru/dbimage.aspx?id=33890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yperlink" Target="http://fotki.yandex.ru/users/kalinak74/view/204344/?page=0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www.supersadovnik.ru/dbimage.aspx?id=33890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img-fotki.yandex.ru/get/12/pavel-egupov.1/0_685b_4b6fd99a_X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24:00Z</dcterms:created>
  <dc:creator>Admin</dc:creator>
  <dc:description/>
  <cp:keywords/>
  <dc:language>en-US</dc:language>
  <cp:lastModifiedBy>gypnorion</cp:lastModifiedBy>
  <cp:lastPrinted>2012-12-05T14:34:00Z</cp:lastPrinted>
  <dcterms:modified xsi:type="dcterms:W3CDTF">2013-10-20T19:54:00Z</dcterms:modified>
  <cp:revision>17</cp:revision>
  <dc:subject/>
  <dc:title>Средняя  общеобразовательная школа №7</dc:title>
</cp:coreProperties>
</file>