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before="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«Посвящение в гимназисты»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Дважды –два- четыре»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класс исполняют гимн на латинском язы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и, дружок, на запад, а после на вост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сверни на север и чуточку на ю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ты без ошибки и непременно в с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ыщешь королевство невиданных на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это королевство гимназией зов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  Каждый год 19 октября, мы празднуем День рождения гимназии.. И по традиции в этот день мы принимаем учеников 1 класса в ряды гимназис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приглашаются ученики 1-1 класса классный руководитель Ермакова Елена Владимировна учитель___________ категории, работающая в гимназии со дня осн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приглашаются ученики 1-2 класса классный руководитель Лобанова Юлия Юрьевна учитель___________ категории, молодой, перспективный, творческий учител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л приглашаются ученики 1-3 класса классный руководитель Лагода Анастасия Владимировна учитель___________ категории, 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Гимн России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приветствуем гостей,</w:t>
        <w:br/>
        <w:t>Дорогих учителей.</w:t>
        <w:br/>
        <w:t>Всех знакомых, незнакомых</w:t>
        <w:br/>
        <w:t>И серьезных, и веселы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ый класс, первый класс</w:t>
        <w:br/>
        <w:t>Сегодня праздник здесь для вас</w:t>
      </w:r>
    </w:p>
    <w:p>
      <w:pPr>
        <w:pStyle w:val="Style16"/>
        <w:rPr/>
      </w:pPr>
      <w:r>
        <w:rPr>
          <w:sz w:val="28"/>
          <w:szCs w:val="28"/>
        </w:rPr>
        <w:t xml:space="preserve">Вы дошкольниками были, </w:t>
        <w:br/>
        <w:t>Вы ходили в детский сад,</w:t>
        <w:br/>
        <w:t>Вы из глины мастерили</w:t>
        <w:br/>
        <w:t>И лошадок, и зайчат.</w:t>
        <w:br/>
        <w:t>А теперь, а теперь</w:t>
        <w:br/>
        <w:t>Вам открыла гимназия дверь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гимн гимнази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анец с флаг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для поздравления учеников 1-х классов предоставляется директору гимназии Зубковской Г.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ступление директор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ходит Госпожа Наука. (Музы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ГОСПОЖА НАУКА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осень. Здравствуй, школа!</w:t>
        <w:br/>
        <w:t>Прозвенел звонок весёлый,</w:t>
        <w:br/>
        <w:t>И вошли вы в первый раз</w:t>
        <w:br/>
        <w:t>В светлый и просторный класс!</w:t>
        <w:br/>
        <w:t>Что здесь нужно? Не лениться</w:t>
        <w:br/>
        <w:t>И старательно учиться,</w:t>
        <w:br/>
        <w:t>Чтоб про всё на свете знать</w:t>
        <w:br/>
        <w:t>И пятёрки получать.</w:t>
        <w:br/>
        <w:t>Здравствуйте, ребята! Здравствуйте! Позвольте вам представиться. Я - Госпожа Наука. Добро пожаловать в мою волшебную страну - Страну Знаний. Я заведую всеми цифрами и геометрическими фигурами, я знаю все правила написания слов и помогаю написаться всем умным и важным книгам. И сегодня я открываю двери в волшебную страну и вам, первоклассника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оей волшебной стране Знаний вас ждут открытия и чудеса, если вы только не будете лениться, а станете трудиться. Есть ли среди вас лентяи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кричат, что н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лежебоки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кричат, что н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так радует! Ведь в моей волшебной стране нет места тем, кто ленится, безобразничает и не хочет учиться. А чтобы вам не было сложно, я вам дам в дорогу моих помощников: Королеву Цифр, Волшебницу Букв, Мага Радужные краски, Волшебника Золотые руки, Фею Поющие нот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сширьте список в зависимости от программы вашей школ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моей стране у многих фей и королев, у магов и волшебников есть свои волшебные книги. Сейчас я вас с ними познакомлю.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еники 4-1 к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этой книге на парад</w:t>
        <w:br/>
        <w:t>Цифры выстроились в ряд:</w:t>
        <w:br/>
        <w:t>Раз-два-три-четыре-пять,</w:t>
        <w:br/>
        <w:t>Чтоб вас научить считать,</w:t>
        <w:br/>
        <w:t>Складывать и вычитать,</w:t>
        <w:br/>
        <w:t>И задачки все решать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ружающий ми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чему ручьи текут?</w:t>
        <w:br/>
        <w:t>Почему цветы растут?</w:t>
        <w:br/>
        <w:t>Где обедал воробей?</w:t>
        <w:br/>
        <w:t>Надо всё узнать скорей!</w:t>
        <w:br/>
        <w:t>Это - книга о природе,</w:t>
        <w:br/>
        <w:t>О животных, о погоде,</w:t>
        <w:br/>
        <w:t>О деревьях и цветах,</w:t>
        <w:br/>
        <w:t>О животных и жуках.</w:t>
        <w:br/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Буквар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Чтобы книги прочитать, </w:t>
        <w:br/>
        <w:t>Надо буквы все узнать.</w:t>
        <w:br/>
        <w:t>Чёрточки, рисунки, точки,</w:t>
        <w:br/>
        <w:t>Буковки сложились в строчки.</w:t>
        <w:br/>
        <w:t>А когда ты сложишь фразы,</w:t>
        <w:br/>
        <w:t>То прочтёшь все книги сразу!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исова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Это очень просто, дети, </w:t>
        <w:br/>
        <w:t xml:space="preserve">Все нарисовать на свете. </w:t>
        <w:br/>
        <w:t xml:space="preserve">Нам понадобится с вами </w:t>
        <w:br/>
        <w:t>Карандаш и лист бумаг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у и глазки, безусловно. </w:t>
        <w:br/>
        <w:t xml:space="preserve">Ведь они, дружок, помогут </w:t>
        <w:br/>
        <w:t xml:space="preserve">Увидать любой предмет, </w:t>
        <w:br/>
        <w:t>Форму рассмотреть и цвет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руглый он или квадратный,</w:t>
        <w:br/>
        <w:t>Весь шершавый или гладкий,</w:t>
        <w:br/>
        <w:t>Он кривой или прямой,</w:t>
        <w:br/>
        <w:t>Маленький или больш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с тобою целый мир</w:t>
        <w:br/>
        <w:t>На бумаге создадим:</w:t>
        <w:br/>
        <w:t>Птиц и рыб, дома, людей,</w:t>
        <w:br/>
        <w:t>Даже сказочных звере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РОК ФИЗКУЛЬТУРЫ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физкультура?</w:t>
        <w:br/>
        <w:t>Тренировка и игра.</w:t>
        <w:br/>
        <w:t>Что такое физкультура?</w:t>
        <w:br/>
        <w:t>Физ, и -куль, и -ту, и -р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и вверх, руки вниз – это физ-, </w:t>
        <w:br/>
        <w:t xml:space="preserve">Крутим шею, словно руль, – это -куль-, </w:t>
        <w:br/>
        <w:t>Ловко прыгай в высоту – это -ту-,</w:t>
        <w:br/>
        <w:t>Бегай полчаса с утра – это -р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ясь этим делом,</w:t>
        <w:br/>
        <w:t xml:space="preserve">Станешь ловким, </w:t>
        <w:br/>
        <w:t>сильным, смелым,</w:t>
        <w:br/>
        <w:t>Плюс – хорошая фигура.</w:t>
        <w:br/>
        <w:t xml:space="preserve">Вот, что значит </w:t>
        <w:br/>
        <w:t>Физ-куль-ту-р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» - Мы строим новый дом. </w:t>
        <w:br/>
        <w:t xml:space="preserve">«Ре» - Река внизу течет </w:t>
        <w:br/>
        <w:t xml:space="preserve">«Ми» - Мимоза в доме том. </w:t>
        <w:br/>
        <w:t xml:space="preserve">«Фа» - Фазан в лесу живет. </w:t>
        <w:br/>
        <w:t xml:space="preserve">«Соль» - Я ею суп солю </w:t>
        <w:br/>
        <w:t xml:space="preserve">«Ля» - Ля, ля, ля я пою </w:t>
        <w:br/>
        <w:t xml:space="preserve">«Си» - Сирень растет в сад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музыки люби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ю весело живи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 «Голубой вагон» 1 класс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ребята, 1-го сентября 2010года произошло очень знаменательное событие в вашей жизни.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ереступили порог храма наук, в котором вам придётся постигать вершины знаний в течение долгих 11 лет.                                                                        В этом храме у вас будет множество друзей, которые помогут вам разобраться в лабиринтах наук.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го из них мы пригласили на наш праздник «Посвящение в гимназисты»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 музыку появл. Иван-дурак)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шки, девчонки и мальчишки!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то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Я? Иван-дурак.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проводник по храму наук. Ты как сюда попал?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:  Да надоело мне слушать ото всех: Иван-дурак, да Иван-дурак. Вот решил имидж поменять. Купил себе ранец, книжки и попрошу теперь обращаться ко мне теперь - Иван-разумный!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ван: О! А ты кто? Василиса что ль Премудрая?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:</w:t>
      </w:r>
      <w:r>
        <w:rPr>
          <w:rFonts w:cs="Times New Roman" w:ascii="Times New Roman" w:hAnsi="Times New Roman"/>
          <w:sz w:val="28"/>
          <w:szCs w:val="28"/>
        </w:rPr>
        <w:t xml:space="preserve"> Ты что, Иван, Я Госпожа Наука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пришла я сюда, чтобы отправить первоклассников в страну знаний и чтоб они  стали настоящими гимназистами. 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ранец и книжки тебе ума немного прибавят, а вот то, что ты в школу пришёл - похвально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Придти-то я пришёл, а вот что мне здесь делать?</w:t>
      </w:r>
    </w:p>
    <w:p>
      <w:pPr>
        <w:pStyle w:val="Normal"/>
        <w:tabs>
          <w:tab w:val="clear" w:pos="708"/>
          <w:tab w:val="left" w:pos="1020" w:leader="none"/>
        </w:tabs>
        <w:ind w:left="540" w:hanging="5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:</w:t>
      </w:r>
      <w:r>
        <w:rPr>
          <w:rFonts w:cs="Times New Roman" w:ascii="Times New Roman" w:hAnsi="Times New Roman"/>
          <w:sz w:val="28"/>
          <w:szCs w:val="28"/>
        </w:rPr>
        <w:t xml:space="preserve"> Учиться уму-разуму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Вместе с этими малявками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:</w:t>
      </w:r>
      <w:r>
        <w:rPr>
          <w:rFonts w:cs="Times New Roman" w:ascii="Times New Roman" w:hAnsi="Times New Roman"/>
          <w:sz w:val="28"/>
          <w:szCs w:val="28"/>
        </w:rPr>
        <w:t xml:space="preserve"> Ну не такие уж они и малявки.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ыходят первоклассники1-1 кл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сим ранцы мы большие,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ниги, ручки, промокашки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перь не просто дети мы,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еперь мы первоклашки!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теперь ученики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м не до гуляния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дом задали крючки -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рудное задание!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классе заняты все делом -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звонка и до звонка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олько жаль, что перемена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школе очень коротка!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десь рисуют и поют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десь читают и считают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школе дроби вычисляют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жно многое узнать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сли только не зевать!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школе нам уж показали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к писать большую «А»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школе нам уж рассказали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то такое цифра «2»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2» поставят, так и знай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 значит - ты лентяй!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олько мы пока не знаем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то окажется лентяем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колько в школе мы узнаем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колько книжек прочитаем!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м по этому пути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ного лет ещё идти!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взрослел я, войдя в этот дом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десь учусь я читать и писать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о украдкой, под партой своей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должаю в игрушки игр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Осенний» (Ермакова  О. Б.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Если честно, я тоже иногда не против поиграть, а вот плясать я так не умею. Где же этому искусству обучают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:</w:t>
      </w:r>
      <w:r>
        <w:rPr>
          <w:rFonts w:cs="Times New Roman" w:ascii="Times New Roman" w:hAnsi="Times New Roman"/>
          <w:sz w:val="28"/>
          <w:szCs w:val="28"/>
        </w:rPr>
        <w:t xml:space="preserve"> Там же, где и всему остальному. В школе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Да что же такое школа, чему вас здесь учат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 1-2 кл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 тороплюсь, я в школу мчусь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ра! Я школьник! Я учусь!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вот мой класс, мой 1 класс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десь месяц я учился,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знал я столько, что, друзья,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ю вам слово - из меня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ёный получился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:</w:t>
      </w:r>
      <w:r>
        <w:rPr>
          <w:rFonts w:cs="Times New Roman" w:ascii="Times New Roman" w:hAnsi="Times New Roman"/>
          <w:sz w:val="28"/>
          <w:szCs w:val="28"/>
        </w:rPr>
        <w:t xml:space="preserve">  Предлагаем послушать песню «Толи еще будет» в исполнении хора 2 и 3 кл. Солисты кузнецов Миша, Колчев Илья, Качин Илья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 А скажи-ка нам, Иван, вот надел ты на плечи ранец, а зачем он тебе нужен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Как это зачем? Очень полезная вещь. Во-первых, чтобы в спину никто не ранил, во-вторых, у меня там много нужных вещей хранится. Сейчас покажу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стаёт из ранца всё подряд.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 Разве портфель для этого даётся первокласснику? В него складываются совершенно другие сокровищ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ван: </w:t>
      </w:r>
      <w:r>
        <w:rPr>
          <w:rFonts w:cs="Times New Roman" w:ascii="Times New Roman" w:hAnsi="Times New Roman"/>
          <w:sz w:val="28"/>
          <w:szCs w:val="28"/>
        </w:rPr>
        <w:t xml:space="preserve"> Какие это другие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А вот отгадай загадки и узнаешь, какие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й Ивашка, деревянная рубашка,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осом ведёт, там заметку кладёт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Это Иван-дурак, только негр, правильно?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ка и стихи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лютка-карандашик,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исал я сто бумажек,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я начинал,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едва влезал в пенал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 пишет и растёт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 - наоборот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ещё одна загадка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традке я прошла,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шибки подмел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Знаю, знаю, это веник!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к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:</w:t>
      </w:r>
      <w:r>
        <w:rPr>
          <w:rFonts w:cs="Times New Roman" w:ascii="Times New Roman" w:hAnsi="Times New Roman"/>
          <w:sz w:val="28"/>
          <w:szCs w:val="28"/>
        </w:rPr>
        <w:t xml:space="preserve"> Нет, Иван, даже наши малыши знают, что это…стирашка, правильно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у загадку отгадай, Иван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узенькой коробке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йдёшь карандаши,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ки, перья, скрепки, кнопки -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годно для души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Чё тут думать, это малогабаритный магазин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 Нет, Иван, это…пенал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в портфеле хранится много разных полезных вещей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Это никто и никогда не запомнит, что в него надо класть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 Наши ученики делают это с закрытыми глаз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собери портфель» для детей и родителей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ЕНИК И РОДИТЕЛЬ- 3 ПАРЫ) </w:t>
      </w:r>
      <w:r>
        <w:rPr>
          <w:rFonts w:cs="Times New Roman" w:ascii="Times New Roman" w:hAnsi="Times New Roman"/>
          <w:i/>
          <w:sz w:val="28"/>
          <w:szCs w:val="28"/>
        </w:rPr>
        <w:t>Звучит веселая музык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  Ну что, Иван, много умеют наши первоклассники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Ой, много. Только это же так трудно - учиться, учиться и учиться, а когда же отдыхать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  Для этого у детей есть каникулы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Что ещё за каникулы?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когда дети отдыхают и играют, смотри как они это делаю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у направо поверни те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вую ладошку подними те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ю ногою — топ-топ-топ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вою рукою — хлоп-хлоп-хлоп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ым глазом подмигните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ую коленку поднимите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ва уха зайца покажи т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седа слева посмотрит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попрыгай те— раз, два, три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ьями, как птица по-ма-ши-т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ингвин по льдине по-ша-гай-те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и пред собою про-тя-ни-те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левой ножке — скок-скок-скок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жу, что усвоили урок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  Ну что же, я вижу, что первоклассники много узнали и многому научились, но я пришла к вам не для того, чтобы проверять вас, а для того, чтобы присвоить вам почётное звание гимназис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ля этого вам надо произнести клятв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Внимание! Для принятия торжественной клятвы гимназистов стоять смирно!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ятву зачитывают 11 классни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емся, клянемся,клянемся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А мне присваивается звание Иван-разумный?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  Ты, Иван, не обижайся, но до разумного тебе ещё далековато, учиться тебе над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Да где ж мне учиться? В нашем тридевятом царстве рождаемость падает, школы закрываются, Василиса Премудрая на пенс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  А ты приходи, Иван, к нам в гимназию. Только на следующий год, а то тебе наших малышей не догнать.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и1-3 к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осмотрите на меня: </w:t>
        <w:br/>
        <w:t>Вот какой счастливый я!</w:t>
        <w:br/>
        <w:t>В первый класс уже хожу.</w:t>
        <w:br/>
        <w:t>По звонку учусь и ем,</w:t>
        <w:br/>
        <w:t>Днем спать уж не приходится</w:t>
        <w:br/>
        <w:t>И пока что для игры</w:t>
        <w:br/>
        <w:t>Время нам отводитс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жедневно по утрам</w:t>
        <w:br/>
        <w:t>Заниматься надо нам</w:t>
        <w:br/>
        <w:t>Мы с доски не сводим глаз,</w:t>
        <w:br/>
        <w:t>И учитель учит нас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венит звонок веселый,</w:t>
        <w:br/>
        <w:t>Детей торопит в класс</w:t>
        <w:br/>
        <w:t>Открыты двери гимназии</w:t>
        <w:br/>
        <w:t>Теперь всегда для нас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пишем и читаем,</w:t>
        <w:br/>
        <w:t>Ведем прилежно счет,</w:t>
        <w:br/>
        <w:t>И все, что мы узнаем,</w:t>
        <w:br/>
        <w:t>На пользу нам пойде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, гимназисты и прилежны,</w:t>
        <w:br/>
        <w:t>Послушны и дружны.</w:t>
        <w:br/>
        <w:t>Мы знаем, что лентяи</w:t>
        <w:br/>
        <w:t>Гимназии не нужн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годня обещанье</w:t>
        <w:br/>
        <w:t>Любой из нас дает:</w:t>
        <w:br/>
        <w:t>Прилежно заниматься,</w:t>
        <w:br/>
        <w:t>Всегда идти вперёд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каждою страницею,</w:t>
        <w:br/>
        <w:t>С каждою задачею,</w:t>
        <w:br/>
        <w:t>С каждою отметкою</w:t>
        <w:br/>
        <w:t>Будем мы расти.</w:t>
        <w:br/>
        <w:t>Бодро и уверенно</w:t>
        <w:br/>
        <w:t>Школьный год мы начали,</w:t>
        <w:br/>
        <w:t>Много интересного</w:t>
        <w:br/>
        <w:t>Ждет нас вперед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  Первоклассники, а теперь и гимназисты исполнят песню «Дважды два» Солист Гоша Петров 1-3 кл.</w:t>
      </w:r>
    </w:p>
    <w:p>
      <w:pPr>
        <w:pStyle w:val="Normal"/>
        <w:spacing w:before="2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 4х классов:</w:t>
      </w:r>
    </w:p>
    <w:p>
      <w:pPr>
        <w:pStyle w:val="Normal"/>
        <w:spacing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гимназисты 4 классов тоже хотим вам поздравить и дать такой наказ:</w:t>
      </w:r>
    </w:p>
    <w:p>
      <w:pPr>
        <w:pStyle w:val="Normal"/>
        <w:tabs>
          <w:tab w:val="clear" w:pos="708"/>
          <w:tab w:val="left" w:pos="3000" w:leader="none"/>
        </w:tabs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 школу нежно,  учись ты прилежно,</w:t>
      </w:r>
    </w:p>
    <w:p>
      <w:pPr>
        <w:pStyle w:val="Normal"/>
        <w:tabs>
          <w:tab w:val="clear" w:pos="708"/>
          <w:tab w:val="left" w:pos="3000" w:leader="none"/>
        </w:tabs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рших всегда уважай.</w:t>
      </w:r>
    </w:p>
    <w:p>
      <w:pPr>
        <w:pStyle w:val="Normal"/>
        <w:tabs>
          <w:tab w:val="clear" w:pos="708"/>
          <w:tab w:val="left" w:pos="3000" w:leader="none"/>
        </w:tabs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уй в школе жвачку и парты не пачкай,</w:t>
      </w:r>
    </w:p>
    <w:p>
      <w:pPr>
        <w:pStyle w:val="Normal"/>
        <w:tabs>
          <w:tab w:val="clear" w:pos="708"/>
          <w:tab w:val="left" w:pos="3000" w:leader="none"/>
        </w:tabs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товарищей не обижай.</w:t>
      </w:r>
    </w:p>
    <w:p>
      <w:pPr>
        <w:pStyle w:val="Normal"/>
        <w:tabs>
          <w:tab w:val="clear" w:pos="708"/>
          <w:tab w:val="left" w:pos="3000" w:leader="none"/>
        </w:tabs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старайся и ленью не майся.</w:t>
      </w:r>
    </w:p>
    <w:p>
      <w:pPr>
        <w:pStyle w:val="Normal"/>
        <w:tabs>
          <w:tab w:val="clear" w:pos="708"/>
          <w:tab w:val="left" w:pos="3000" w:leader="none"/>
        </w:tabs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м и вежливым будь ты всегда,</w:t>
      </w:r>
    </w:p>
    <w:p>
      <w:pPr>
        <w:pStyle w:val="Normal"/>
        <w:tabs>
          <w:tab w:val="clear" w:pos="708"/>
          <w:tab w:val="left" w:pos="3000" w:leader="none"/>
        </w:tabs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улыбайся и не зазнавайся,</w:t>
      </w:r>
    </w:p>
    <w:p>
      <w:pPr>
        <w:pStyle w:val="Normal"/>
        <w:tabs>
          <w:tab w:val="clear" w:pos="708"/>
          <w:tab w:val="left" w:pos="3000" w:leader="none"/>
        </w:tabs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хмурься, не дуйся, не хнычь никогда. </w:t>
      </w:r>
    </w:p>
    <w:p>
      <w:pPr>
        <w:pStyle w:val="Normal"/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сь на отлично, общайся прилично,</w:t>
      </w:r>
    </w:p>
    <w:p>
      <w:pPr>
        <w:pStyle w:val="Normal"/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де будь верен, не лжи.</w:t>
      </w:r>
    </w:p>
    <w:p>
      <w:pPr>
        <w:pStyle w:val="Normal"/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все советы, и проще их нету</w:t>
      </w:r>
    </w:p>
    <w:p>
      <w:pPr>
        <w:pStyle w:val="Normal"/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честью гимназии своей дорожи!</w:t>
      </w:r>
    </w:p>
    <w:p>
      <w:pPr>
        <w:pStyle w:val="Normal"/>
        <w:spacing w:before="280" w:after="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2-2 кл. «Круто ты попал»</w:t>
      </w:r>
    </w:p>
    <w:p>
      <w:pPr>
        <w:pStyle w:val="Normal"/>
        <w:spacing w:before="280" w:after="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  А теперь всем гимназистам первых классов свои поздравления дарит 11 класс.</w:t>
      </w:r>
    </w:p>
    <w:p>
      <w:pPr>
        <w:pStyle w:val="Normal"/>
        <w:spacing w:before="280" w:after="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ая заставка.</w:t>
      </w:r>
    </w:p>
    <w:p>
      <w:pPr>
        <w:pStyle w:val="Normal"/>
        <w:spacing w:before="280" w:after="0"/>
        <w:ind w:left="35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спожа Наука</w:t>
      </w:r>
      <w:r>
        <w:rPr>
          <w:rFonts w:cs="Times New Roman" w:ascii="Times New Roman" w:hAnsi="Times New Roman"/>
          <w:sz w:val="28"/>
          <w:szCs w:val="28"/>
        </w:rPr>
        <w:t xml:space="preserve"> :  Ребята, праздник наш завершен. Мы желаем вам дорогие первоклассники успехов, терпения, здоровья и новых побед!</w:t>
      </w:r>
    </w:p>
    <w:p>
      <w:pPr>
        <w:pStyle w:val="Normal"/>
        <w:spacing w:before="28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03:00Z</dcterms:created>
  <dc:creator>Zver</dc:creator>
  <dc:description/>
  <cp:keywords/>
  <dc:language>en-US</dc:language>
  <cp:lastModifiedBy>Admin</cp:lastModifiedBy>
  <dcterms:modified xsi:type="dcterms:W3CDTF">2013-10-21T16:04:00Z</dcterms:modified>
  <cp:revision>4</cp:revision>
  <dc:subject/>
  <dc:title/>
</cp:coreProperties>
</file>