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праздника «День горо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под музыку в зал и садятся на стульч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ижу чудное приволь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 реки и пол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ульская сторон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одина мо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ется песня о Родин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а как называется наш родной город?( ответ детей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Тула. И сегодня мы с вами собрались, чтобы отметить день рождения нашего любимого города. Он появился в 1146 году. И мы сегодня отмечаем 866 годовщину. Богата и славна событиями история тульской земли. Давайте вспомним, чем  прославилась Тула на всю страну и даже на весь мир (ответы детей). А какие пословицы и поговорки о Туле вы знае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1.Туляк – стальная душ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ульская винтовка стреляет лов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 тульской винтовкой в бою не пропадеш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Туле фашистов наду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ля друзей у Тулы пряник ,для врагов у Тулы ме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Тула – столица пряничного производства. К чаю здесь подавались ароматные пряники. Особенно ценились тульские печатные пряники – с рисунками и надписями. Изготавливали их в деревянных формах. Пекли пряники с разнообразной начинкой. И мы с вами их очень люби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Где родился пряник тульски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, где медом в день июльски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ут русские лу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метут сне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 тульский рос на по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, где пот рубаху сол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, где дождик проливн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нит колос налив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 тульский там родил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 любовью потрудил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мельниц и печ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пек страны мо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ется танец «Пряники тульские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аттракцион «Укрась пряник»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Тульский музыкант Николай Иванович Белобородов изобрел первую в России хроматическую гармонь. Народ полюбил эту гармонь. На всех концертах и праздниках гармонист всегда был одним из главных лиц. А у нас тоже есть гармонис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ется танец «Тульские гармошки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4140" cy="502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На радость и на счасть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тер парус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ледство тульский мас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ь оставил н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армонь поет, как дыши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дышит, как по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сердце, сердце слыш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жь в полях цвет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армонь - наследство наш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ято береж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ки, песни, паш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к дом, где мы жив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Гордостью Тулы является Тульский Кремль .Он имеет 9 башен .Могучие стены Кремля стоят на мощном фундаменте, который опирается на дубовые сваи. А как вы думаете, легко ли построить Кремл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аттракцион «Кто быстрее построит Кремль?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230 лет назад в Туле открылась первая самоварная фабрика. Позднее таких фабрик в Туле появилось много. Все они делали самовары разных форм. Самовар был в каждой семье. Вечерами все члены семьи собирались за самоваром, пили чай, вели бесе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исполняется песня «Самовар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ттракцион «Собери картинку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ы живем в Туле- городе оружейников .Почему его так называют?(ответы детей ).Правильно .Издавна наш город утвердился в сознании людей ,как арсенал и щит России .По указании Петра I в Туле был построен первый в России оружейный завод .Тульские мастера не только изготавливали первоклассное оружие ,но и красиво украшали его .Мы гордимся ,что в годы Великой Отечественной войны туляки разработали и произвели 80% стрелкового и пушечного оружия .У нас даже названия улиц связаны с оружием :Курковая ,Штыковая , Пороховая, Патронная, Дульная, Ствольная ,Арсенальная и т.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ется песня « Тульская Оружейная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Тула –родина многих известных спортсменов , прославивших своими именами не только наш город ,но и всю страну .И мы от них не отстаем, тоже занимаемся физкультурой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ется «Аэробика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 нашем городе 3 парка, десятки скверов и сотни детских площадок. Богата тульская земля писателями, поэтами, художниками. В нашем городе 3 театра, филармония, множество музеев. В эти дни будут открыты все музеи, выставки. И вы со своими родителями обязательно туда сходите. На многих площадках города будут проходить концерты. И мы с вами отмечаем День города тоже весе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ется песня «Тула - наш дом»)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сейчас мы приглашаем вас на чаепитие с нашими вкусными пряни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03:00Z</dcterms:created>
  <dc:creator>user</dc:creator>
  <dc:description/>
  <cp:keywords/>
  <dc:language>en-US</dc:language>
  <cp:lastModifiedBy>user</cp:lastModifiedBy>
  <dcterms:modified xsi:type="dcterms:W3CDTF">2013-10-21T10:20:00Z</dcterms:modified>
  <cp:revision>6</cp:revision>
  <dc:subject/>
  <dc:title/>
</cp:coreProperties>
</file>