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онсультации для родителей и педагогов</w:t>
        <w:br/>
        <w:t>с использованием средств информационно-коммуникационных технологий и образовательных электронных ресур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16"/>
      </w:tblGrid>
      <w:tr>
        <w:trPr>
          <w:trHeight w:val="141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логопед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для учителей начальных классов и родителей, дети которых имеют недостатки письма и чтения, обусловленные общим недоразвитием и фонетико-фонематическим недоразвитием реч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: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«Коррекция речевого недоразвития с использованием средств информационно-коммуникационных технологий и образовательных электронных ресурсов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ьность использования средств ИКТ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ложного для восприятия материала, демонстрация возможного использования программного материала для коррекции речи обучающихс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дидактическая цель: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«Оптимизировать коррекционно-развивающий процесс, направленный на нормализацию речевой функции у учащихся начальных классов, страдающих дефектами речи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Познакомить учителей и родителей  с нарушениями письменной речи у де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Показать возможности использования информационных технологий в работе по коррекции письма и чте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Актуализировать результативность совместной деятельности учителя, логопеда и родителей, направленную на успешность усвоения детьми программы по родному языку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используемых на уроке средств ИКТ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е документы в виде таблиц, презентация, игровые и обучающие программы для развития высших психических функций, письменной и устной реч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аппаратное обеспечение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ьная сеть, мультимедийный П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программное обеспечение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и обучающие программы для развития высших психических функций, письменной и устной реч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ое назначение программных продуктов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ые продукты используемые в консультации носят обучающий, информационный, занимательный, а так же демонстрационный характер и</w:t>
            </w:r>
            <w:r>
              <w:rPr>
                <w:color w:val="000000"/>
              </w:rPr>
              <w:t xml:space="preserve"> применялись для наглядности и структурирования лекционного материал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ные ресурсы для подготовки урок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образовательные ресурсы Интернет, литература и др.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структура консуль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слушателей с теоретическим материалом по возможным нарушениям речи у детей и их последствиям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этап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презент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познавательной деятельности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основные виды деятельности преподавателя на данном этапе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Лекция –беседа с демонстрацией мультимедийной презентаци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ответы на вопросы по ходу сообщ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ь возможности использования информационных технологий в работе по коррекции письма и чтения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этап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использования игровых и обучающих программ для коррекции высших психических функций и речи у дет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познавательной деятельности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основные виды деятельности преподавателя на данном этапе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й показ работы обучающих и игров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ответы на вопросы по ходу демон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освоение программного материала по тем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этап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использование игровых и обучающих программ для коррекции высших психических функций и речи у детей.</w:t>
            </w:r>
          </w:p>
          <w:p>
            <w:pPr>
              <w:pStyle w:val="Normal"/>
              <w:rPr/>
            </w:pPr>
            <w:r>
              <w:rPr/>
              <w:t>Работа по данному алгоритму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познавательной деятельности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, индивидуальн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основные виды деятельности преподавателя на данном этапе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мощь слушателям в работе с  обучающими и игровыми пр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ответы на вопросы по ходу практической работы с программным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результативность совместной деятельности учителя, логопеда и родителей, направленную на успешность усвоения детьми программы по родному языку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этап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презент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познавательной деятельности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, индивидуальн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основные виды деятельности преподавателя на данном этапе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седа по актуализации результативность совместной деятельности учителя, логопеда и родителей, направленную на успешность усвоения детьми программы по родному язык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4:38:00Z</dcterms:created>
  <dc:creator>Михолап</dc:creator>
  <dc:description/>
  <cp:keywords/>
  <dc:language>en-US</dc:language>
  <cp:lastModifiedBy>Krotova</cp:lastModifiedBy>
  <dcterms:modified xsi:type="dcterms:W3CDTF">2009-05-11T06:46:00Z</dcterms:modified>
  <cp:revision>13</cp:revision>
  <dc:subject/>
  <dc:title>Технологическая карта</dc:title>
</cp:coreProperties>
</file>