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Тема итоговой работы : </w:t>
      </w:r>
      <w:r>
        <w:rPr>
          <w:b/>
          <w:i/>
          <w:sz w:val="32"/>
          <w:szCs w:val="32"/>
        </w:rPr>
        <w:t>«Формирование универсальных учебных действий на уроках физики, как условие развития познавательной самостоятельности»</w:t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i/>
        </w:rPr>
        <w:t>Герасимова Елена Суликовна,   учитель ГБОУ СОШ с. Падовка ,</w:t>
      </w:r>
    </w:p>
    <w:p>
      <w:pPr>
        <w:pStyle w:val="Normal"/>
        <w:spacing w:lineRule="auto" w:line="360"/>
        <w:jc w:val="center"/>
        <w:rPr/>
      </w:pPr>
      <w:r>
        <w:rPr>
          <w:i/>
        </w:rPr>
        <w:t xml:space="preserve">    </w:t>
      </w:r>
      <w:r>
        <w:rPr>
          <w:i/>
        </w:rPr>
        <w:t>м. р. Пестравский,   Самарской области.</w:t>
      </w:r>
    </w:p>
    <w:p>
      <w:pPr>
        <w:pStyle w:val="Normal"/>
        <w:tabs>
          <w:tab w:val="clear" w:pos="708"/>
          <w:tab w:val="left" w:pos="6690" w:leader="none"/>
        </w:tabs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43100</wp:posOffset>
                </wp:positionH>
                <wp:positionV relativeFrom="paragraph">
                  <wp:posOffset>114300</wp:posOffset>
                </wp:positionV>
                <wp:extent cx="3429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9pt" to="179.95pt,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86200</wp:posOffset>
                </wp:positionH>
                <wp:positionV relativeFrom="paragraph">
                  <wp:posOffset>114300</wp:posOffset>
                </wp:positionV>
                <wp:extent cx="342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9pt" to="332.95pt,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71600</wp:posOffset>
                </wp:positionH>
                <wp:positionV relativeFrom="paragraph">
                  <wp:posOffset>457200</wp:posOffset>
                </wp:positionV>
                <wp:extent cx="3429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6pt" to="134.95pt,3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0</wp:posOffset>
                </wp:positionH>
                <wp:positionV relativeFrom="paragraph">
                  <wp:posOffset>457200</wp:posOffset>
                </wp:positionV>
                <wp:extent cx="3429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36pt" to="386.95pt,3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Познавательный интерес         … Самостоятельность</w:t>
        <w:tab/>
        <w:t>…. Общеучебные умения и навыки          …Универсальные учебные действия          ???????</w:t>
      </w:r>
    </w:p>
    <w:p>
      <w:pPr>
        <w:pStyle w:val="Normal"/>
        <w:tabs>
          <w:tab w:val="clear" w:pos="708"/>
          <w:tab w:val="left" w:pos="669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жется, несколько десятилетий подряд  школа занимается одним и тем же .</w:t>
      </w:r>
    </w:p>
    <w:p>
      <w:pPr>
        <w:pStyle w:val="Normal"/>
        <w:tabs>
          <w:tab w:val="clear" w:pos="708"/>
          <w:tab w:val="left" w:pos="669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самом деле , происходит движение по спирали :  с каждым   нововведением  уровень подготовки учащихся поднимается  на один виток выше. Мы  уходим  от чисто знаниевой формы обучения ,и поворачиваемся  к личному развитию ребенка. Не просто научить решать задачи по физике, а показать действие основных физических законов и самое главное, убедить , что эти знания  ЕМУ  нужны. Только когда ученик  поймет, что ЭТО  пригодиться для  дальнейшего  непростого существования в   обществе, тогда, и только тогда ,ОН скажет : «НАДО!» и будет самостоятельно познавать знания.</w:t>
      </w:r>
    </w:p>
    <w:p>
      <w:pPr>
        <w:pStyle w:val="Normal"/>
        <w:tabs>
          <w:tab w:val="clear" w:pos="708"/>
          <w:tab w:val="left" w:pos="6690" w:leader="none"/>
        </w:tabs>
        <w:spacing w:lineRule="auto" w:line="360"/>
        <w:rPr/>
      </w:pPr>
      <w:r>
        <w:rPr>
          <w:i/>
          <w:sz w:val="28"/>
          <w:szCs w:val="28"/>
          <w:u w:val="single"/>
        </w:rPr>
        <w:t xml:space="preserve">  </w:t>
      </w:r>
      <w:r>
        <w:rPr>
          <w:i/>
          <w:sz w:val="28"/>
          <w:szCs w:val="28"/>
          <w:u w:val="single"/>
        </w:rPr>
        <w:t>Проблема:</w:t>
      </w:r>
      <w:r>
        <w:rPr>
          <w:i/>
          <w:sz w:val="28"/>
          <w:szCs w:val="28"/>
        </w:rPr>
        <w:t xml:space="preserve"> Недостаточный уровень сформированности познавательной самостоятельности учащихся при изучении физики.</w:t>
      </w:r>
    </w:p>
    <w:p>
      <w:pPr>
        <w:pStyle w:val="Normal"/>
        <w:tabs>
          <w:tab w:val="clear" w:pos="708"/>
          <w:tab w:val="left" w:pos="6690" w:leader="none"/>
        </w:tabs>
        <w:spacing w:lineRule="auto" w:line="360"/>
        <w:rPr/>
      </w:pPr>
      <w:r>
        <w:rPr>
          <w:sz w:val="28"/>
          <w:szCs w:val="28"/>
          <w:u w:val="single"/>
        </w:rPr>
        <w:t xml:space="preserve">   </w:t>
      </w:r>
      <w:r>
        <w:rPr>
          <w:i/>
          <w:sz w:val="28"/>
          <w:szCs w:val="28"/>
          <w:u w:val="single"/>
        </w:rPr>
        <w:t>Актуальность</w:t>
      </w:r>
      <w:r>
        <w:rPr>
          <w:i/>
          <w:sz w:val="28"/>
          <w:szCs w:val="28"/>
        </w:rPr>
        <w:t>:</w:t>
      </w:r>
      <w:r>
        <w:rPr>
          <w:sz w:val="28"/>
          <w:szCs w:val="28"/>
        </w:rPr>
        <w:t xml:space="preserve"> На нынешний день только 4-5 % учащихся 7-9 классов и </w:t>
      </w:r>
    </w:p>
    <w:p>
      <w:pPr>
        <w:pStyle w:val="Normal"/>
        <w:tabs>
          <w:tab w:val="clear" w:pos="708"/>
          <w:tab w:val="left" w:pos="669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9-10 % старшеклассников   обладают достаточным уровнем познавательной самостоятельности при изучении предмета физик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этой связи  возникают вопросы :  какими умениями, навыками, действиями должен овладеть учащийся, чтобы решать в определенных жизненных ситуациях любые типы задач? Как педагогу сформировать  у  ученика необходимые универсальные учебные действия, чтобы он  УМЕЛ И ХОТЕЛ учиться?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</w:t>
      </w:r>
      <w:r>
        <w:rPr>
          <w:i/>
          <w:sz w:val="28"/>
          <w:szCs w:val="28"/>
          <w:u w:val="single"/>
        </w:rPr>
        <w:t>Тема</w:t>
      </w:r>
      <w:r>
        <w:rPr>
          <w:b/>
          <w:i/>
          <w:sz w:val="28"/>
          <w:szCs w:val="28"/>
          <w:u w:val="single"/>
        </w:rPr>
        <w:t>:</w:t>
      </w:r>
      <w:r>
        <w:rPr>
          <w:b/>
          <w:i/>
          <w:sz w:val="28"/>
          <w:szCs w:val="28"/>
        </w:rPr>
        <w:t xml:space="preserve"> Формирование универсальных учебных действий на уроках физики, как условие развития познавательной самостоятельности.</w:t>
      </w:r>
    </w:p>
    <w:p>
      <w:pPr>
        <w:pStyle w:val="Normal"/>
        <w:spacing w:lineRule="auto" w:line="360"/>
        <w:rPr/>
      </w:pPr>
      <w:r>
        <w:rPr>
          <w:sz w:val="28"/>
          <w:szCs w:val="28"/>
          <w:u w:val="single"/>
        </w:rPr>
        <w:t>Объект</w:t>
      </w:r>
      <w:r>
        <w:rPr>
          <w:sz w:val="28"/>
          <w:szCs w:val="28"/>
        </w:rPr>
        <w:t>: Преподавание физики в современной школе.</w:t>
      </w:r>
    </w:p>
    <w:p>
      <w:pPr>
        <w:pStyle w:val="Normal"/>
        <w:spacing w:lineRule="auto" w:line="360"/>
        <w:rPr/>
      </w:pPr>
      <w:r>
        <w:rPr>
          <w:sz w:val="28"/>
          <w:szCs w:val="28"/>
          <w:u w:val="single"/>
        </w:rPr>
        <w:t>Предмет</w:t>
      </w:r>
      <w:r>
        <w:rPr>
          <w:sz w:val="28"/>
          <w:szCs w:val="28"/>
        </w:rPr>
        <w:t>: Способы формирования универсальных учебных действий(УУД).</w:t>
      </w:r>
    </w:p>
    <w:p>
      <w:pPr>
        <w:pStyle w:val="Normal"/>
        <w:spacing w:lineRule="auto" w:line="360"/>
        <w:rPr/>
      </w:pPr>
      <w:r>
        <w:rPr>
          <w:sz w:val="28"/>
          <w:szCs w:val="28"/>
          <w:u w:val="single"/>
        </w:rPr>
        <w:t>Цель</w:t>
      </w:r>
      <w:r>
        <w:rPr>
          <w:sz w:val="28"/>
          <w:szCs w:val="28"/>
        </w:rPr>
        <w:t>: Разработать программу деятельности  по формированию  УУД при изучении физик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i/>
          <w:sz w:val="28"/>
          <w:szCs w:val="28"/>
          <w:u w:val="single"/>
        </w:rPr>
        <w:t>Гипотеза</w:t>
      </w:r>
      <w:r>
        <w:rPr>
          <w:i/>
          <w:sz w:val="28"/>
          <w:szCs w:val="28"/>
        </w:rPr>
        <w:t>: Если я педагогически грамотно  и  по- человечески правильно сумею   научить учащегося УЧИТЬСЯ САМОМУ, то  он знания, полученные на уроках физики, будет применять не как знания отдельного школьного предмета, а как единую систему образования, что  поможет ему реализовать себя в жизни  более успешно, стать более уверенным, самостоятельным 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  <w:u w:val="single"/>
        </w:rPr>
        <w:t>Задачи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зучить на основе литературы сущность понятии «познавательная самостоятельность», «универсальные учебные действия», «виды УУД», «способы формирования УУД»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зработать программу деятельности по формированию УУД и апробировать её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анализировать полученные результаты и сделать выводы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сихолого – педагогические основы сформированност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знавательной самостоятельности учащихс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«Если хочешь воспитать в детях смелость ума, интерес к серьезной интеллектуальной работе, самостоятельность как личностную черту,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селить в них радость сотворчества, то создавай такие условия,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чтобы искорки  их мыслей образовывали царство мысли,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дай им возможность почувствовать себя в нем властелинами»- пишет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Ш.А. Амонашвили  в книге «Как живете, дети?»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 я с этими словами полностью согласна: сколько бы мы не меняли  методику преподавания предмета , только тогда можно развить познавательный интерес к разделу  физики , когда ученик почувствует себя «властелином»   в этой област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буждение познавательного интереса – это всего лишь начальная стадия большой работы по воспитанию глубокого устойчивого интереса к знаниям и потребности к самообразованию. Интерес в широком смысле слова – это направленность личности на изучение всего нового, овладение умениями, приобретение различных навыков. Интерес к знаниям или познавательный интерес – это направленность личности ребенка на овладение знаний в той или иной предметной области. Педагог воспитывает интерес к своему предмет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«От любопытства к заинтересованности, от заинтересованности к стойкой познавательной  активности, от них к пробуждению научной любознательности  и все более устойчивой направленности личности на изучение предмета – таков путь зарождения и развития интереса к знаниям, связанным с мобилизацией воли, энергии, трудолюбия.»- как точно и верно, подметила в своей статье «Познавательный интерес как фактор развития активности и самостоятельности обучения школьников на уроках физики» учитель физики и информатики Самсонова Н.Ю.</w:t>
      </w:r>
    </w:p>
    <w:p>
      <w:pPr>
        <w:pStyle w:val="C0"/>
        <w:shd w:fill="FFFFFF" w:val="clear"/>
        <w:spacing w:lineRule="auto" w:line="360"/>
        <w:rPr/>
      </w:pPr>
      <w:r>
        <w:rPr>
          <w:i/>
          <w:color w:val="383838"/>
          <w:sz w:val="28"/>
          <w:szCs w:val="28"/>
        </w:rPr>
        <w:t xml:space="preserve">      </w:t>
      </w:r>
      <w:r>
        <w:rPr>
          <w:color w:val="383838"/>
          <w:sz w:val="28"/>
          <w:szCs w:val="28"/>
        </w:rPr>
        <w:t>Интеграция, обобщение, осмысление новых знаний, увязывание их с жизненным опытом ребёнка – вот та задача,  которую школа сегодня должна  решить ! Приоритетной целью школьного образования становится развитие у обучающихся способности самостоятельно ставить учебные цели, проектировать пути их реализации, контролировать и оценивать свои достижения. Иначе говоря, формирование умения учиться.</w:t>
        <w:br/>
        <w:t>Достижение данной цели становится возможным благодаря овладению учащимися системы универсальных учебных действий.</w:t>
        <w:br/>
        <w:t xml:space="preserve">     </w:t>
      </w:r>
      <w:r>
        <w:rPr>
          <w:rStyle w:val="C1"/>
          <w:color w:val="444444"/>
          <w:sz w:val="28"/>
          <w:szCs w:val="28"/>
        </w:rPr>
        <w:t>На уроках физики и в повседневной жизни учащиеся встречаются со многими явлениями, но обычно не задумываются над их объяснением – настолько они привычны. Курс физики должен быть построен на использовании разнообразных методик обучения, направленных на способ восхождения от абстрактного к конкретному. Согласно этому- цели изучения курса физики – выработка УУД</w:t>
      </w:r>
    </w:p>
    <w:p>
      <w:pPr>
        <w:pStyle w:val="C0"/>
        <w:shd w:fill="FFFFFF" w:val="clear"/>
        <w:spacing w:lineRule="auto" w:line="360"/>
        <w:rPr/>
      </w:pPr>
      <w:r>
        <w:rPr>
          <w:sz w:val="28"/>
          <w:szCs w:val="28"/>
          <w:u w:val="single"/>
        </w:rPr>
        <w:t xml:space="preserve">     </w:t>
      </w:r>
      <w:r>
        <w:rPr>
          <w:sz w:val="28"/>
          <w:szCs w:val="28"/>
          <w:u w:val="single"/>
        </w:rPr>
        <w:t>Важнейшей задачей современной системы образования является</w:t>
      </w:r>
      <w:r>
        <w:rPr>
          <w:sz w:val="28"/>
          <w:szCs w:val="28"/>
        </w:rPr>
        <w:t xml:space="preserve"> формирование совокупности “универсальных учебных действий”, обеспечивающих компетенцию “научить учиться”, а не только освоение учащимися конкретных предметных знаний и навыков в рамках отдельных дисциплин. </w:t>
        <w:br/>
        <w:t xml:space="preserve">     Обучение физике начинается в период, когда ребёнок переживает  один из самых сложных периодов своей жизни - подростковый возраст. Этот особый статус возраста связан с изменением социальной ситуации развития подростков, в их стремлении приобщиться к миру взрослых, ориентацией поведения на нормы и ценности этого мира.</w:t>
      </w:r>
    </w:p>
    <w:p>
      <w:pPr>
        <w:pStyle w:val="C0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Главная задача педагогов - это усиление мотивации обучения, расширение познавательной самостоятельности обучающихся , вовлечение их в работу над учебными проектами, формирование у них способностей самостоятельно усваивать новые знания, развивать их умения и компетентности. </w:t>
        <w:br/>
        <w:t xml:space="preserve">      </w:t>
      </w:r>
      <w:r>
        <w:rPr>
          <w:sz w:val="28"/>
          <w:szCs w:val="28"/>
          <w:u w:val="single"/>
        </w:rPr>
        <w:t xml:space="preserve">Формирование универсальных учебных действий на уроках физики. </w:t>
        <w:br/>
      </w:r>
      <w:r>
        <w:rPr>
          <w:sz w:val="28"/>
          <w:szCs w:val="28"/>
        </w:rPr>
        <w:t xml:space="preserve">Овладение обучающимися воспитанниками универсальными учебными действиями выступает как способность к саморазвитию и самосовершенствованию путем сознательного и активного присвоения нового социального опыта. </w:t>
        <w:br/>
        <w:t xml:space="preserve">     Функции универсальных учебных действий включают: </w:t>
        <w:br/>
        <w:t xml:space="preserve">-  обеспечение возможностей обучающегося самостоятельно осуществлять деятельность учения, ставить учебные цели, искать и использовать необходимые средства и способы их достижения, контролировать и оценивать процесс и результаты деятельности; </w:t>
        <w:br/>
        <w:t xml:space="preserve">- создание условий для гармоничного развития личности и ее самореализации на основе готовности к непрерывному образованию, необходимость которого обусловлена поликультурностью общества и высокой профессиональной мобильностью; </w:t>
        <w:br/>
        <w:t xml:space="preserve">- обеспечение успешного усвоения знаний, умений и навыков и формирование компетентностей в любой предметной области. </w:t>
        <w:br/>
        <w:t xml:space="preserve">      Процесс освоения обучающимися универсальных учебных действий происходит в контексте разных учебных предметов и, в конечном счете, ведет к формированию способности самостоятельно успешно усваивать новые знания, умения и компетентности, включая самостоятельную организацию процесса усвоения, т. е. умение учиться. Данная способность обеспечивается тем, что универсальные учебные действия – это обобщенные способы действий, открывающие возможность широкой ориентации обучающихся, как в различных предметных областях, так и в строении самой учебной деятельности. Таким образом,  достижение “умения учиться” предполагает полноценное освоение всех компонентов учебной деятельности, которые включают: учебные мотивы, учебную цель, учебную задачу, учебные действия и операции (ориентировка, преобразование материала, контроль и оценка). </w:t>
        <w:br/>
        <w:t xml:space="preserve">     Рассмотрим </w:t>
      </w:r>
      <w:r>
        <w:rPr>
          <w:b/>
          <w:sz w:val="28"/>
          <w:szCs w:val="28"/>
        </w:rPr>
        <w:t>виды универсальных учебных действий</w:t>
      </w:r>
      <w:r>
        <w:rPr>
          <w:sz w:val="28"/>
          <w:szCs w:val="28"/>
        </w:rPr>
        <w:t xml:space="preserve"> (личностные, регулятивные, познавательные, коммуникативные) .</w:t>
      </w:r>
    </w:p>
    <w:p>
      <w:pPr>
        <w:pStyle w:val="C0"/>
        <w:shd w:fill="FFFFFF" w:val="clear"/>
        <w:spacing w:lineRule="auto" w:line="360"/>
        <w:rPr/>
      </w:pPr>
      <w:r>
        <w:rPr>
          <w:b/>
          <w:sz w:val="28"/>
          <w:szCs w:val="28"/>
          <w:u w:val="single"/>
        </w:rPr>
        <w:t xml:space="preserve">Личностные </w:t>
      </w:r>
      <w:r>
        <w:rPr>
          <w:sz w:val="28"/>
          <w:szCs w:val="28"/>
          <w:u w:val="single"/>
        </w:rPr>
        <w:t xml:space="preserve">универсальные учебные действия. </w:t>
        <w:br/>
      </w:r>
      <w:r>
        <w:rPr>
          <w:sz w:val="28"/>
          <w:szCs w:val="28"/>
        </w:rPr>
        <w:t xml:space="preserve">Личностными результатами обучения физике являются: </w:t>
        <w:br/>
        <w:t xml:space="preserve">1) сформированность познавательной самостоятельности, интеллектуальных и творческих способностей учащихся; </w:t>
        <w:br/>
        <w:t xml:space="preserve">2) убежденность в возможности познания природы в необходимости различного использования достижений науки и технологии для дальнейшего развития человеческого общества, уважение к творцам науки и техники, отношение к физике как к элементу общечеловеческой культуры; </w:t>
        <w:br/>
        <w:t xml:space="preserve">3) готовность к выбору жизненного пути в соответствии с собственными интересами и возможностями; </w:t>
        <w:br/>
        <w:t xml:space="preserve">4) мотивация образовательной деятельности обучающихся  на основе личностно-ориентированного подхода; </w:t>
        <w:br/>
        <w:t xml:space="preserve">5) формирование ценностных отношений друг к другу, к учению, к результатам обучения. </w:t>
        <w:br/>
        <w:t xml:space="preserve">     На определенной стадии понимания ученик начинает рассматривать причины  физического открытия, происхождение изучаемого явления, постигая законы, лежащие в основе этого явления, предвидит различные следствия, вытекающие из этих законов. При этом он видит закономерность изучаемого явления, целостную картину окружающего мира. 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Регулятивные </w:t>
      </w:r>
      <w:r>
        <w:rPr>
          <w:sz w:val="28"/>
          <w:szCs w:val="28"/>
          <w:u w:val="single"/>
        </w:rPr>
        <w:t>универсальные учебные действия.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гулятивные действия обеспечивают организацию учащимся своей деятельности. К ним относятся: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1. Целеполагание, как постановка учебной задачи на основе соотнесения того,что известно и усвоено учащимися, и того, что еще неизвестно; 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Планирование- определение последовательности промежуточных целей с учетом конечного результата; составление плана и последовательности действий; 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Прогнозирование- предвосхищение результата и уровня усвоения его временных характеристик;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4. Контроль в форме сличения способа действия и его результата с заданным  эталоном с целью обнаружения отклонений и отличий от эталона 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 Коррекция- внесение необходимых дополнений и корректив в план и способ действия в случае расхождения эталона.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6.Оценка- выделение и осознание учащимися того, что уже усвоено и что еще подлежит усвоению, осознание качества и уровня усвоения; 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7 .Волевая саморегуляция, как способность к мобилизации сил и энергии;  способность к волевому усилию, преодоление препятствия.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Регулятивные универсальные учебные действия можно формировать при выполнении лабораторных работ, при решении экспериментальных задач, при решении качественных и количественных задач. 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и обучении физики, деятельность связанная с проведением физического эксперимента, оказывается комплексной, включающей в себя планирование, моделирование, выдвижение гипотез, наблюдение, подбор приборов и построение установок, измерение, представление обобщение результатов. В конечном итоге, говоря об усвоении экспериментального метода познания физических явлений, разумеется, помним, что формирование перечисленных учебных действий и их диагностика должна быть постоянно в поле зрения учителя. 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  <w:u w:val="single"/>
        </w:rPr>
        <w:t>Познавательные</w:t>
      </w:r>
      <w:r>
        <w:rPr>
          <w:sz w:val="28"/>
          <w:szCs w:val="28"/>
          <w:u w:val="single"/>
        </w:rPr>
        <w:t xml:space="preserve"> универсальные учебные действия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ознавательные действия включают общеучебные и логические универсальные учебные действия. </w:t>
      </w:r>
    </w:p>
    <w:p>
      <w:pPr>
        <w:pStyle w:val="Style13"/>
        <w:spacing w:lineRule="auto" w:line="360"/>
        <w:rPr/>
      </w:pPr>
      <w:r>
        <w:rPr>
          <w:i/>
          <w:sz w:val="28"/>
          <w:szCs w:val="28"/>
          <w:u w:val="single"/>
        </w:rPr>
        <w:t>Общеучебные УУД</w:t>
      </w:r>
      <w:r>
        <w:rPr>
          <w:sz w:val="28"/>
          <w:szCs w:val="28"/>
        </w:rPr>
        <w:t xml:space="preserve"> включают: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амостоятельное выделение и формирование познавательной цели;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- поиск и выделение необходимой информации; 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 xml:space="preserve">- применения методов информационного поиска, в том числе с помощью компьютерных средств; 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>-  структурирование знаний;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ыбор наиболее эффективных способов решения задач в зависимости от  конкретных условий;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ефлексия способов и условий действия, контроль и оценка процесса и  результатов деятельности;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мысловое чтение как осмысление цели чтения и вывод вида чтения в зависимости от цели;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>-  умение адекватно, осознанно и произвольно строить речевые высказывания в устной и письменной речи;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ействие со знаково- символическими средствами (замещение, кодирование, декодирование, моделирование).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Л</w:t>
      </w:r>
      <w:r>
        <w:rPr>
          <w:i/>
          <w:sz w:val="28"/>
          <w:szCs w:val="28"/>
          <w:u w:val="single"/>
        </w:rPr>
        <w:t xml:space="preserve">огические УУД </w:t>
      </w:r>
      <w:r>
        <w:rPr>
          <w:sz w:val="28"/>
          <w:szCs w:val="28"/>
        </w:rPr>
        <w:t>включают: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 рамках школьного обучения под логическим мышлением понимается способность и умение учащихся производить простые логические действия (анализ, синтез, сравнение, обобщение и т.д). 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 xml:space="preserve">- сравнение конкретно-чувственных и иных данных (с целью выделения тождеств), различия, определения общих признаков и составление классификации. 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>-  анализ- выделение элементов, расчленение целого на части;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>- синтез- составление целого из частей;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>- сериация- упорядочение объектов по выделенному основанию;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>- классификация- отношение предмета к группе на основе заданного признака;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 xml:space="preserve">- обобщение- генерализация и выведение общности для целого ряда или класса единичных объектов на основе выделения сущностной связи; 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>-  доказательство- установление причинно- следственных связей, построение логической цепи рассуждений;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>-  установление аналогий.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качестве сложного </w:t>
      </w:r>
      <w:r>
        <w:rPr>
          <w:i/>
          <w:sz w:val="28"/>
          <w:szCs w:val="28"/>
        </w:rPr>
        <w:t>составного логического действия</w:t>
      </w:r>
      <w:r>
        <w:rPr>
          <w:sz w:val="28"/>
          <w:szCs w:val="28"/>
        </w:rPr>
        <w:t xml:space="preserve"> можно рассматривать решение задач по физике повышенной сложности. При решении задач ученик применяет теоретические знания, прежде всего он должен владеть физическими знаниями: понятиями, определениями терминов, знать единицы измерения физических величин, законы, при каких условиях протекают физические явления, процессы, применять формулы, обладать логическим приемами и операциями. </w:t>
      </w:r>
    </w:p>
    <w:p>
      <w:pPr>
        <w:pStyle w:val="Style13"/>
        <w:spacing w:lineRule="auto" w:line="360"/>
        <w:rPr/>
      </w:pPr>
      <w:r>
        <w:rPr>
          <w:b/>
          <w:sz w:val="28"/>
          <w:szCs w:val="28"/>
          <w:u w:val="single"/>
        </w:rPr>
        <w:t xml:space="preserve">     </w:t>
      </w:r>
      <w:r>
        <w:rPr>
          <w:b/>
          <w:sz w:val="28"/>
          <w:szCs w:val="28"/>
          <w:u w:val="single"/>
        </w:rPr>
        <w:t>Коммуникативные</w:t>
      </w:r>
      <w:r>
        <w:rPr>
          <w:sz w:val="28"/>
          <w:szCs w:val="28"/>
          <w:u w:val="single"/>
        </w:rPr>
        <w:t xml:space="preserve"> универсальные действия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Коммуникативные действия обеспечивают социальную компетентность и сознательную ориентацию учащихся на позиции других людей, умение слушать и вступать в диалог, участвовать в коллективном обсуждении проблем; 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идами коммуникативных действий являются: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планирование учебного сотрудничества с учителем и сверстниками – определение цели;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постановка вопросов- принципиальное сотрудничество в поиске и сборе информации;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управление поведением партнера- контроль, коррекция, оценки действий партнера;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-умение с достаточной полнотой и точностью выражать свои мысли в соответствии с задачами и условиями коммуникации; 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 xml:space="preserve">- владение монологической и диалогической формами речи. 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коммуникативную компетентность входит способность устанавливать и поддерживать необходимые контакты с другими людьми, удовлетворительное владение определенными нормами общения, поведения. </w:t>
      </w:r>
    </w:p>
    <w:p>
      <w:pPr>
        <w:pStyle w:val="Style13"/>
        <w:spacing w:lineRule="auto" w:line="360"/>
        <w:rPr>
          <w:sz w:val="40"/>
          <w:szCs w:val="40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Элементы формирования коммуникативной УУД можно рассмотреть на  уроке- конференции - особая форма учебного занятия, сочетающая индивидуальную работу каждого ученика (подготовка аргументов, сообщений , тезисов, выступление с ними) с активной работой всего класса (конспектирование выступлений, обсуждение докладов, защита теории, оценивание выступлений). </w:t>
      </w:r>
    </w:p>
    <w:p>
      <w:pPr>
        <w:pStyle w:val="C0"/>
        <w:shd w:fill="FFFFFF" w:val="clear"/>
        <w:spacing w:lineRule="auto" w: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АСТЬ 2</w:t>
      </w:r>
    </w:p>
    <w:p>
      <w:pPr>
        <w:pStyle w:val="C0"/>
        <w:shd w:fill="FFFFFF" w:val="clear"/>
        <w:spacing w:lineRule="auto" w:line="360"/>
        <w:rPr/>
      </w:pPr>
      <w:r>
        <w:rPr>
          <w:sz w:val="28"/>
          <w:szCs w:val="28"/>
        </w:rPr>
        <w:t>Личностные универсальные учебные действия , такие как : убежденность в возможности познания природы в необходимости различного использования достижений науки и технологии для дальнейшего развития человеческого общества, уважение к творцам науки и техники, отношение к физике как к элементу общечеловеческой культуры  можно сформировать , изучая физику в 11 классе: она   делится на 5 крупных  разделов.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 xml:space="preserve">1. История развития электродинамики (с начала 19 в до начала 20 в) рассматривается развитие научно-технического прогресса через работы следующих ученых: Эрстед, М. Фарадей, Д. К. Максвелл, Генрих Герц, А.С. Попов и т.д.); 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 xml:space="preserve">2. История развития теории о природе света (с середины 17 в до середины 20 в) И.Ньютон, Гюйгенс, Ф. Юнг, Макс Планк, Альберт Эйнштейн и т.д.) 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 xml:space="preserve">3. Сто (специальная теория относительности)  возникла  в начале 20 в, противоречила законам  классической механики и законам электродинамики,  теории ядерной физики; 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 История развитии теории о строении атома (с конца 19 в до середины 20 в);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 История развитии ядерной физики ( с 1919 г до наших дней).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 xml:space="preserve">Великий итальянский физик Г. Галилей- основоположник </w:t>
      </w:r>
      <w:r>
        <w:rPr>
          <w:sz w:val="28"/>
          <w:szCs w:val="28"/>
          <w:u w:val="single"/>
        </w:rPr>
        <w:t>научного метода</w:t>
      </w:r>
      <w:r>
        <w:rPr>
          <w:sz w:val="28"/>
          <w:szCs w:val="28"/>
        </w:rPr>
        <w:t xml:space="preserve"> в исследовании явлений природы, выделил 4 этапа в его развертывании: 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>-  Приобретение чувственного опыта при изучении группы явлении;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>- Выдвижение гипотезы, позволившей объединить наблюдения и факты и связать их в некую модель;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>-  Математическое развитие гипотезы или нахождение логических следствий;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>- Опытная проверка гипотезы (совершается открытие новых физ. законов и явлений).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ледует сказать, что изучение всех этих 5 разделов проходит в тесной связи друг с другом. Эрстед открыл существование магнитного поля вокруг электрического тока, М. Фарадей поставил вопрос  о существовании магнитного поля вокруг электрического, обобщение работ Эрстеда и Фарадея сделал Максвелл теоретически. Эксперимент поставил Герц ,а  применил А.С. Попов, создав радиоприемник. 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оэтому при изучении блока СТО я ставлю перед учениками вопрос: Почему возникла эта теория в начале 20 века? После обсуждения ,подводим итог: потому что возникло противоречие между законами классической механики и законами электродинамики Максвелла. Помог выйти из этого тупика А. Эйнштейн  и его  теория относительности. 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Из вышесказанного следует, что весь курс физики в 11 классе рассматривается в виде цепочки </w:t>
      </w:r>
      <w:r>
        <w:rPr>
          <w:sz w:val="28"/>
          <w:szCs w:val="28"/>
          <w:u w:val="single"/>
        </w:rPr>
        <w:t>метода научного познания.</w:t>
      </w:r>
      <w:r>
        <w:rPr>
          <w:sz w:val="28"/>
          <w:szCs w:val="28"/>
        </w:rPr>
        <w:t xml:space="preserve"> Такое изучение учебного материала не только обеспечивает цикличность обучения в рамках одного учебного года (что способствует формированию прочности знаний), но и позволяет учащимся осмыслить полученные раннее знания на новом уровне. 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u w:val="single"/>
        </w:rPr>
        <w:t>Решение экспериментальных задач</w:t>
      </w:r>
      <w:r>
        <w:rPr>
          <w:sz w:val="28"/>
          <w:szCs w:val="28"/>
        </w:rPr>
        <w:t xml:space="preserve">(формирование регулятивных УУД), формирует умение проводить наблюдения и описывать их. Задавать вопросы и находить ответы на них опытным путем, т.е. планировать проведение простейших опытов, проводить прямые измерения при помощи наиболее часто используемых приборов, представлять результаты измерений в виде таблиц, делать выводы на основе наблюдений, находить простейшие закономерности в протеканий явлений и осознаний использовать их в повседневной жизни, соблюдая разумные правила техники безопасности и приблизительно прогнозируя последствия неправильных действий. 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и изучении темы «Давление» в 7 классе я даю экспериментальное 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>задание : высчитать давление своего собственного  тела на пол при ходьбе в спортивном зале (кроссовки) , при беге на лыжах(лыжи) и при танце на дискотеке(босоножки, туфли). Сравнить, сделать вывод, ответить на вопрос: «От каких величин зависит давление в этих 3-х случаях?»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 целью реализации познавательных УУД используются мною </w:t>
      </w:r>
      <w:r>
        <w:rPr>
          <w:sz w:val="28"/>
          <w:szCs w:val="28"/>
          <w:u w:val="single"/>
        </w:rPr>
        <w:t>структурно- логических схем.</w:t>
      </w:r>
      <w:r>
        <w:rPr>
          <w:sz w:val="28"/>
          <w:szCs w:val="28"/>
        </w:rPr>
        <w:t xml:space="preserve"> Повторение всего курса физики в ходе подготовки учащихся к ЕГЭ- трудоемкий процесс. Надо видеть все явления и процессы в взаимосвязи друг с другом, уметь базировать основными понятиями и формулами, устанавливать между ними связь и выстраивать логические цепочки. Структурно-логические схемы позволяют систематизировать знания, выделять основное. 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Логические схемы- таблицы (ЛСТ) с помощью них можно рассматривать несколько тем или разделов в целом при изучении колебательных , механических и электромагнитных систем. Делаем выводы, что все   величины, характеризующие свободные колебания, описываются по закону синуса и косинуса; выражаются уравнением гармонических колебаний х(t)=Хо cosωt; υ(t)=x'(t)= Хо ω sinωt, где Хо ω= υмах. 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υ(t)= υмах sinωt; q(t)=qо cosωt; i(t)=q'(t)= qо ω sinωt, где qо ω=Iмах ;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i(t)= Iмах sinωt; U(t)=Uмах cosωt.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>Я  показала межпредметную связь математики и физики. Учащиеся 11 класса из курса алгебры знают уравнение гармонических колебаний, первую производную, вторую производную. Учитель физики в разделе «Механика» применяет это так : х'(t)=υ(t); υ'(t)=а(t); а(t)= х''(t)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Между вращательным и колебательным движениями существует тесная связь. Если рассмотреть движение точки по окружности, то проекция радиуса на ось х будет изменяться по формуле x=Хо cosωt. 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Х=Хо sinα; ; α=ωt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Х=Хо sin ωt; х- смещение шарика от положения равновесия; (проекция радиуса на ось х)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 xml:space="preserve">х'(t)= Хоcosωt; х'(t)=υ; υ(t)= υоcosωt; где υо= Хоω; υ'(t)= Хоω²; а= Хоω²; 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х(t)= Хоcos(ωt+φо); - это уравнение гармонического колебания т.к.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cos(x)= sin(х+π/2).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а основании этих формул учащиеся без затруднений рассматривают процессы, происходящие в колебательном контуре, где создаются электромагнитные колебания. 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 одном чертеже строят графики U(t), i(t), q(t), предварительно зная уравнение зависимости этих величин.(Элективный курс «Подготовка по физике к ЕГЭ»)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Таким образом, при составлении таких таблиц универсальные учебные действия  учащихся направлены на анализ и управление </w:t>
      </w:r>
      <w:r>
        <w:rPr>
          <w:i/>
          <w:sz w:val="28"/>
          <w:szCs w:val="28"/>
        </w:rPr>
        <w:t xml:space="preserve">познавательной </w:t>
      </w:r>
      <w:r>
        <w:rPr>
          <w:sz w:val="28"/>
          <w:szCs w:val="28"/>
        </w:rPr>
        <w:t xml:space="preserve">деятельностью. В данном случае овладение УУД ведет к формированию способности </w:t>
      </w:r>
      <w:r>
        <w:rPr>
          <w:i/>
          <w:sz w:val="28"/>
          <w:szCs w:val="28"/>
        </w:rPr>
        <w:t>самостоятельно</w:t>
      </w:r>
      <w:r>
        <w:rPr>
          <w:sz w:val="28"/>
          <w:szCs w:val="28"/>
        </w:rPr>
        <w:t xml:space="preserve"> усваивать новые знания, умения и компетентности, включая </w:t>
      </w:r>
      <w:r>
        <w:rPr>
          <w:i/>
          <w:sz w:val="28"/>
          <w:szCs w:val="28"/>
        </w:rPr>
        <w:t>самостоятельную организацию процесса усвоения</w:t>
      </w:r>
      <w:r>
        <w:rPr>
          <w:sz w:val="28"/>
          <w:szCs w:val="28"/>
        </w:rPr>
        <w:t xml:space="preserve">, т.е. умение учиться. 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ри  формировании логических УУД  выполняем задания типа В и  С из вариантов  ЕГЭ. Они  требуют от ученика высокой степени понимания физических процессов. Эти задания проверяют умение использовать законы и теории физики в измененной или новой ситуации. Выполнение таких заданий требует применения знаний из разных разделов курса физики т.е высокого уровня подготовки выпускников. </w:t>
      </w:r>
    </w:p>
    <w:p>
      <w:pPr>
        <w:pStyle w:val="Style13"/>
        <w:spacing w:lineRule="auto" w:line="360"/>
        <w:rPr/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Например,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задача</w:t>
      </w:r>
      <w:r>
        <w:rPr>
          <w:sz w:val="28"/>
          <w:szCs w:val="28"/>
        </w:rPr>
        <w:t xml:space="preserve">: В вакууме находятся два покрытых кальцием электрода, к которым подключен конденсатор емкостью С =8000пФ. При длительном освещении катода светом с частотой √= 10  в 15 степени Гц фототок, возникший вначале, прекращается. Работа выхода электронов из кальция А= 4,42 * 10  в «минус» 19 степени Дж. Какой заряд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при этом оказывается на обкладках конденсатора?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Из условия задачи видно, что ученик должен </w:t>
      </w:r>
      <w:r>
        <w:rPr>
          <w:sz w:val="28"/>
          <w:szCs w:val="28"/>
          <w:u w:val="single"/>
        </w:rPr>
        <w:t>знать физические термины</w:t>
      </w:r>
      <w:r>
        <w:rPr>
          <w:sz w:val="28"/>
          <w:szCs w:val="28"/>
        </w:rPr>
        <w:t xml:space="preserve"> «электроемкость», «фототок», «обкладки конденсатора», «работа выхода» , «красная граница», «вакуум», «электрод»; </w:t>
      </w:r>
      <w:r>
        <w:rPr>
          <w:sz w:val="28"/>
          <w:szCs w:val="28"/>
          <w:u w:val="single"/>
        </w:rPr>
        <w:t>знать формулы</w:t>
      </w:r>
      <w:r>
        <w:rPr>
          <w:sz w:val="28"/>
          <w:szCs w:val="28"/>
        </w:rPr>
        <w:t xml:space="preserve"> уравнения Эйнштейна для фотоэффекта, выражение для запирающего напряжения ,  формулу разности потенциалов на обкладках конденсатора; математически грамотно связать все формулы для нахождения искомой физической величины.</w:t>
      </w:r>
    </w:p>
    <w:p>
      <w:pPr>
        <w:pStyle w:val="Style13"/>
        <w:spacing w:lineRule="auto" w:line="360"/>
        <w:rPr/>
      </w:pPr>
      <w:r>
        <w:rPr/>
        <w:t xml:space="preserve">     </w:t>
      </w:r>
      <w:r>
        <w:rPr>
          <w:sz w:val="28"/>
          <w:szCs w:val="28"/>
        </w:rPr>
        <w:t xml:space="preserve">Коммуникативные действия обеспечивают </w:t>
      </w:r>
      <w:r>
        <w:rPr>
          <w:sz w:val="28"/>
          <w:szCs w:val="28"/>
          <w:u w:val="single"/>
        </w:rPr>
        <w:t>социальную компетентность и сознательную ориентацию</w:t>
      </w:r>
      <w:r>
        <w:rPr>
          <w:sz w:val="28"/>
          <w:szCs w:val="28"/>
        </w:rPr>
        <w:t xml:space="preserve"> учащихся на позиции других людей, умение слушать и вступать в диалог, участвовать в коллективном обсуждении проблем.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 изучении в 10 классе темы «Теория близкодействия и действия на расстоянии» провожу урок - конференцию. Этот материал интересный и несложный, может быть изучен самостоятельно учащимися. Тема, выходит далеко за пределы учебника физики и для  раскрытия требует поиска разных материалов в Интернете. Учащиеся хорошо представляют материал по каждой теории, готовят аргументы в защиту своей теории и антиаргументы теории противника. Заранее зная справедливость теории близкодействия, оппоненты находят такие доводы в защиту своей «неверной» теории, что ставишь под сомнение   верность первой.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а уроке-конференции ученики с одной стороны являются выступающими, с другой стороны оценивают труд своих товарищей, задают вопросы, проводят самооценку своей работы. </w:t>
      </w:r>
    </w:p>
    <w:p>
      <w:pPr>
        <w:pStyle w:val="Style13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урока-конференции: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 xml:space="preserve">Цели: Образовательная: Обеспечить усвоение учащимися знаний о теориях  близкодействия и действия на расстоянии; 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 xml:space="preserve">Развивающая: развитие информационно- коммуникативных способностей, совершенствование умений самообразования, развитие умение использовать ИКТ в учебном процессе для поиска информации и представление ее в заданной форме ( работа в программах  </w:t>
      </w:r>
      <w:r>
        <w:rPr>
          <w:sz w:val="28"/>
          <w:szCs w:val="28"/>
          <w:lang w:val="en-US"/>
        </w:rPr>
        <w:t>Word</w:t>
      </w:r>
      <w:r>
        <w:rPr>
          <w:sz w:val="28"/>
          <w:szCs w:val="28"/>
        </w:rPr>
        <w:t xml:space="preserve">, Power Point) 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 xml:space="preserve">Воспитательные: формирование  познавательной  самостоятельности учащихся, воспитание эстетических чувств в процессе  дискуссии и подачи материала. 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Задачи урока: 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развивать  коммуникабельность, коммуникативность, толерантность при   ведении спора;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>- сделать учащихся активными участниками занятия;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 вовлечь как можно больше ребят в самостоятельную, активную, познавательную и творческую деятельность.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Подготовка конференции</w:t>
      </w:r>
      <w:r>
        <w:rPr>
          <w:sz w:val="28"/>
          <w:szCs w:val="28"/>
        </w:rPr>
        <w:t>. За 1 неделю до конференции учащиеся выбирают, какую теорию они будут защищать. Готовят аргументы и антиаргументы , группируются, выбирают лидера.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 xml:space="preserve">Результаты конференции. В конференции принимают  участие   все обучающиеся 10 класса. Возрос интерес к предмету, мотивация и познавательная  самостоятельность учащихся. Использование ИКТ позволяет удачно реализовать личностно-ориентированный подход в преподавании через самостоятельный выбор каждым учащимся темы  дискуссии, источника информации, содержания работы, темпа ее выполнения. </w:t>
      </w:r>
    </w:p>
    <w:p>
      <w:pPr>
        <w:pStyle w:val="C0"/>
        <w:shd w:fill="FFFFFF" w:val="clear"/>
        <w:spacing w:lineRule="auto" w:line="360"/>
        <w:rPr>
          <w:sz w:val="32"/>
          <w:szCs w:val="32"/>
        </w:rPr>
      </w:pPr>
      <w:r>
        <w:rPr>
          <w:sz w:val="28"/>
          <w:szCs w:val="28"/>
        </w:rPr>
        <w:t>На этом уроке- конференции мы  формируем коммуникативные универсальные учебные действия: участие в дискуссии, умение кратко и точно отвечать на вопросы, использовать справочную литературу, Интернет-ресурсы и другие источники информации, умение планировать сотрудничество со сверстниками , умение выражать мысль, аргументировать.</w:t>
      </w:r>
    </w:p>
    <w:p>
      <w:pPr>
        <w:pStyle w:val="C0"/>
        <w:shd w:fill="FFFFFF" w:val="clear"/>
        <w:spacing w:lineRule="auto" w:line="360"/>
        <w:ind w:left="360"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Заключение </w:t>
      </w:r>
    </w:p>
    <w:p>
      <w:pPr>
        <w:pStyle w:val="C0"/>
        <w:shd w:fill="FFFFFF" w:val="clear"/>
        <w:spacing w:lineRule="auto" w:line="360"/>
        <w:rPr/>
      </w:pPr>
      <w:r>
        <w:rPr>
          <w:sz w:val="28"/>
          <w:szCs w:val="28"/>
        </w:rPr>
        <w:t xml:space="preserve">Говоря о формировании у обучающихся универсальных учебных действий, мы говорим об умениях и навыках обучающихся, которые позволят им самостоятельно усваивать новые знания, а также навыков самоорганизации своей деятельности по их поиску. Уровень самостоятельности обучающихся зависит от степени сформированности  универсальных учебных действий. А степень участия в самостоятельной деятельности обучающихся  и руководство остаётся за учителем. </w:t>
        <w:br/>
        <w:t xml:space="preserve">     </w:t>
      </w:r>
      <w:r>
        <w:rPr>
          <w:b/>
          <w:sz w:val="28"/>
          <w:szCs w:val="28"/>
        </w:rPr>
        <w:t xml:space="preserve">Таким образом, основная цель, которая стоит передо мной, как учителя - научить детей самостоятельно добывать знания. </w:t>
        <w:br/>
      </w:r>
      <w:r>
        <w:rPr>
          <w:sz w:val="28"/>
          <w:szCs w:val="28"/>
          <w:u w:val="single"/>
        </w:rPr>
        <w:t xml:space="preserve">Задачи, которые я должна решить: </w:t>
        <w:br/>
      </w:r>
      <w:r>
        <w:rPr>
          <w:sz w:val="28"/>
          <w:szCs w:val="28"/>
        </w:rPr>
        <w:t xml:space="preserve">-  создание условий, пробуждающих познавательную самостоятельность  обучающихся; </w:t>
        <w:br/>
        <w:t xml:space="preserve">-  переконструирование прежних знаний обучающихся, проблематизация учебного материала (другими словами, при деятельностном обучении происходит расширение и углубление знаний при помощи ранее усвоенного и нового применения прежних знаний в условиях проблемной ситуации); </w:t>
        <w:br/>
        <w:t xml:space="preserve">-  направление учебного материала не только на поиск знаний в «чистом виде», но и на овладение способами познавательной деятельности, значимыми за пределами конкретного содержания; </w:t>
        <w:br/>
        <w:t xml:space="preserve"> -  обеспечение эмоциональной поддержки, которая необходима, чтобы взяться за рисковое дело, т.е. высказывать свои мысли о чем-то неизвестном, эта задача выполняется за счет организации групповой работы. </w:t>
        <w:br/>
        <w:t xml:space="preserve">    </w:t>
      </w:r>
      <w:r>
        <w:rPr>
          <w:sz w:val="28"/>
          <w:szCs w:val="28"/>
          <w:u w:val="single"/>
        </w:rPr>
        <w:t xml:space="preserve">Задачи для обучающихся воспитанников: </w:t>
        <w:br/>
      </w:r>
      <w:r>
        <w:rPr>
          <w:sz w:val="28"/>
          <w:szCs w:val="28"/>
        </w:rPr>
        <w:t xml:space="preserve">1. Образовательная: </w:t>
        <w:br/>
        <w:t xml:space="preserve">-  изучение понятий и свойств физических величин, явлений, законов; </w:t>
        <w:br/>
        <w:t xml:space="preserve">-  изучение практической направленности полученных знаний; </w:t>
        <w:br/>
        <w:t xml:space="preserve">- формирование умений в их применении в исследовательской работе; </w:t>
        <w:br/>
        <w:t xml:space="preserve">-  формирование мотивации и опыта учебно-познавательной и практической деятельности. </w:t>
        <w:br/>
        <w:t xml:space="preserve">2. Развивающая: </w:t>
        <w:br/>
        <w:t xml:space="preserve">-  способствовать развитию умения анализировать, выдвигать гипотезы, предположения, строить прогнозы, наблюдать и экспериментировать; </w:t>
        <w:br/>
        <w:t xml:space="preserve">-  способствовать развитию логического мышления; </w:t>
        <w:br/>
        <w:t xml:space="preserve">- развивать умение выражать речью результаты собственной мыслительной деятельности. </w:t>
        <w:br/>
        <w:t xml:space="preserve">3. Воспитательная: </w:t>
        <w:br/>
        <w:t xml:space="preserve">-  способствовать формированию научного мировоззрения; </w:t>
        <w:br/>
        <w:t xml:space="preserve">- способствовать воспитанию ответственного отношения к труду, культуры мышления и речи; </w:t>
        <w:br/>
        <w:t xml:space="preserve">- пробуждать познавательный интерес к предмету и окружающим явлениям; </w:t>
        <w:br/>
        <w:t xml:space="preserve">-  развивать способности к сотрудничеству, общению, работе в коллективе; </w:t>
        <w:br/>
        <w:t>- формировать умению критически, но объективно оценивать предметы, явления, поступки и действия (свои и чужие).</w:t>
      </w:r>
    </w:p>
    <w:p>
      <w:pPr>
        <w:pStyle w:val="C0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Я  использую, и буду использовать в дальнейшей работе методы мотивации и стимулирования обучающихся (создание проблемной ситуации, проблемное изложение, частично-поисковая деятельность, групповая исследовательская деятельность, создание ситуации успеха, выполнение творческого задания, создание ситуации взаимопомощи); методы контроля (фронтальный опрос, физические диктанты, написание ОК и их восстановление по памяти). </w:t>
      </w:r>
    </w:p>
    <w:p>
      <w:pPr>
        <w:pStyle w:val="Normal"/>
        <w:tabs>
          <w:tab w:val="clear" w:pos="708"/>
          <w:tab w:val="left" w:pos="4290" w:leader="none"/>
        </w:tabs>
        <w:spacing w:lineRule="auto" w:line="360"/>
        <w:rPr/>
      </w:pPr>
      <w:r>
        <w:rPr>
          <w:sz w:val="28"/>
          <w:szCs w:val="28"/>
        </w:rPr>
        <w:t>Хочется завершить  изложение своих  мыслей словами  Ш.А. Амонашвили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«Учитель, воспитывай в своих учениках умение сомневаться, ибо сомнение, рожденное в сотрудничестве со знаниями, открывает для мысли люк в мир познания, рождает уверенность и личностную самостоятельность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Литературно- исследовательская работа, выполненная на тему «Соблюдение правил дорожного движения» вызвала большой интерес. Была проведена огромная работа по сбору материала, анкетированию, опросу и написанию статей , оформление  газеты . Эту работу ученики представили на окружном конкурсе школьных газет «Улица, транспорт и мы» в 2012 -2013 уч.г. и получили 2 место среди школ Юго-Западного округа.(Газета №24 февраль 2012 год    </w:t>
      </w:r>
      <w:r>
        <w:rPr/>
        <w:t xml:space="preserve"> </w:t>
      </w:r>
      <w:r>
        <w:rPr>
          <w:sz w:val="28"/>
          <w:szCs w:val="28"/>
        </w:rPr>
        <w:t>http://edu.of.ru/padovka/)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900" w:hanging="0"/>
      <w:jc w:val="center"/>
      <w:outlineLvl w:val="1"/>
    </w:pPr>
    <w:rPr>
      <w:b/>
      <w:bCs/>
      <w:i/>
      <w:iCs/>
      <w:sz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C1">
    <w:name w:val="c1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4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0">
    <w:name w:val="c0"/>
    <w:basedOn w:val="Normal"/>
    <w:qFormat/>
    <w:pPr>
      <w:spacing w:before="90" w:after="90"/>
    </w:pPr>
    <w:rPr/>
  </w:style>
  <w:style w:type="paragraph" w:styleId="Style13">
    <w:name w:val="Обычный (веб)"/>
    <w:basedOn w:val="Normal"/>
    <w:qFormat/>
    <w:pPr>
      <w:spacing w:before="90" w:after="9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i/>
      <w:iCs/>
      <w:sz w:val="48"/>
    </w:rPr>
  </w:style>
  <w:style w:type="paragraph" w:styleId="2">
    <w:name w:val="Основной текст 2"/>
    <w:basedOn w:val="Normal"/>
    <w:qFormat/>
    <w:pPr/>
    <w:rPr>
      <w:i/>
      <w:iCs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12:20:00Z</dcterms:created>
  <dc:creator>Admin</dc:creator>
  <dc:description/>
  <cp:keywords/>
  <dc:language>en-US</dc:language>
  <cp:lastModifiedBy>Admin</cp:lastModifiedBy>
  <dcterms:modified xsi:type="dcterms:W3CDTF">2013-10-21T13:06:00Z</dcterms:modified>
  <cp:revision>1</cp:revision>
  <dc:subject/>
  <dc:title>Тема итоговой работы : «Формирование универсальных учебных действий на уроках физики, как условие развития познавательной самостоятельности»</dc:title>
</cp:coreProperties>
</file>