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0.3pt;width:475.7pt;height:80.2pt;mso-wrap-style:none;v-text-anchor:middle;mso-position-vertical:top" type="_x0000_t136">
            <v:path textpathok="t"/>
            <v:textpath on="t" fitshape="t" string="«Физкультура – залог здоровья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i/>
          <w:color w:val="FF0000"/>
          <w:sz w:val="52"/>
          <w:szCs w:val="52"/>
        </w:rPr>
        <w:t xml:space="preserve">   </w:t>
      </w:r>
      <w:r>
        <w:rPr>
          <w:b/>
          <w:i/>
          <w:color w:val="FF0000"/>
          <w:sz w:val="40"/>
          <w:szCs w:val="40"/>
        </w:rPr>
        <w:t xml:space="preserve">  </w:t>
      </w:r>
      <w:r>
        <w:rPr>
          <w:b/>
          <w:i/>
          <w:color w:val="FF0000"/>
          <w:sz w:val="40"/>
          <w:szCs w:val="40"/>
        </w:rPr>
        <w:t>( о пользе</w:t>
      </w:r>
      <w:r>
        <w:rPr>
          <w:b/>
          <w:i/>
          <w:color w:val="FF0000"/>
          <w:sz w:val="52"/>
          <w:szCs w:val="52"/>
        </w:rPr>
        <w:t xml:space="preserve"> </w:t>
      </w:r>
      <w:r>
        <w:rPr>
          <w:b/>
          <w:i/>
          <w:color w:val="FF0000"/>
          <w:sz w:val="40"/>
          <w:szCs w:val="40"/>
        </w:rPr>
        <w:t>физ. культуры в развитии ребёнка).</w:t>
      </w:r>
    </w:p>
    <w:p>
      <w:pPr>
        <w:pStyle w:val="Normal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48"/>
          <w:szCs w:val="48"/>
        </w:rPr>
        <w:t xml:space="preserve">   </w:t>
      </w:r>
      <w:r>
        <w:rPr>
          <w:b/>
          <w:i/>
          <w:sz w:val="28"/>
          <w:szCs w:val="28"/>
        </w:rPr>
        <w:t>Крепкий, физически полноценно развивающийся ребёнок меньше подвержен заболеваниям, а заболев, быстрее выздоравливает, поэтому очень важно создать благоприятные условия для укрепления его здоровья и правильного развития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У нас в детском саду есть всё необходимое для этого: есть физ. зал с необходимым оборудованием, бассейн, проводится закаливание, соблюдается режим дня, постоянно ведётся медико-педологический контроль. Для занятий по физ. культуре имеется физ. форма и обувь, которая соответствует всем нормам. А особое внимание в воспитании здорового ребёнка  уделяется   физ. упражнениям.   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Чем больше движений совершает ребёнок, тем лучше у него развивается кора головного мозга, управляющая всей жизненной деятельностью. Посредством движений ребёнок познаёт окружающий мир, у него вырабатываются и совершенствуются двигательные навыки, формируется психика. Чтобы способствовать общему развитию и укреплению организма детей, полезно применять физ. упражнения, которые благотворно действуют на центральную нервную систему. В результате их влияния у детей образуется много новых условных рефлексов; они становятся активнее  внимательнее ; улучшается согласованность  движений. </w:t>
      </w:r>
      <w:r>
        <w:rPr>
          <w:b/>
          <w:i/>
          <w:sz w:val="28"/>
          <w:szCs w:val="28"/>
        </w:rPr>
        <w:drawing>
          <wp:inline distT="0" distB="0" distL="0" distR="0">
            <wp:extent cx="6383655" cy="4818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Физические упражнения развивают и укрепляют опорно-двигательный аппарат ребёнка. Кости начинают хорошо расти и становятся более прочными. Ежедневные физические упражнения предупреждают нарушения осанки и деформацию скелета (искривления позвоночника, уплощение грудной клетки, изменение формы ног), укрепляют организм в целом и повышают его сопротивляемость различным заболеваниям. 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Во время движений к мышцам поступает больше крови и лимфы, которые приносят питательные вещества. Под влиянием упражнений мышцы ребёнка хорошо развиваются и укрепляются. 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Физические упражнения регулируют дыхание: делают его более глубоким и ритмичным, укрепляют дыхательные мышцы и способствуют нормальному развитию грудной клетке. 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Деятельность сердечно-сосудистой  системы под влиянием физических упражнений становится более эффективной, организм лучше снабжается питательными веществами, что особенно важно для  организма  ребён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 результате выполнения физических упражнений укрепляются мышцы брюшного пресса, улучшается работа органов пищеварения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6176010" cy="4460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Физические упражнения активизируют общий обмен веществ в организме. Улучшается аппетит ребёнка. С помощью гимнастики развиваются правильные навыки движений верхних конечностей, ползания, сидения, стояния, ходьбы ; формируется правильная осанка, а так же улучшается ритмичность движений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анятия физическими упражнениями имеют не только оздоровительное, но и воспитательное значение. При правильной их организации у детей воспитываются внимание и наблюдательность, дисциплинированность, умение владеть своими чувствами и движениями, а следовательно, развивается сила воли и вырабатывается характер.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Таким образом, физические упражнения оказывают положительное влияние на все без исключения  системы и органы ребёнка. Однако они полезны только в сочетании с правильным уходом за детьми, с чётким соблюдением гигиенического режима, полноценным питанием и закаливанием, а так же при соблюдении принципов регулярности и постепенности занятий-в соответствии с возможностями детского организма. 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45:00Z</dcterms:created>
  <dc:creator>Computer</dc:creator>
  <dc:description/>
  <cp:keywords/>
  <dc:language>en-US</dc:language>
  <cp:lastModifiedBy>Ирина</cp:lastModifiedBy>
  <cp:lastPrinted>2007-11-08T22:08:00Z</cp:lastPrinted>
  <dcterms:modified xsi:type="dcterms:W3CDTF">2013-10-21T17:15:00Z</dcterms:modified>
  <cp:revision>28</cp:revision>
  <dc:subject/>
  <dc:title>Тема моего доклада – «Физкультура – залог здоровья»</dc:title>
</cp:coreProperties>
</file>