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 урока: « Цветок – генеративный орган. Строение цветк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ллектуальных умений; умений анализировать, выделять  отличительные особенности в строении цветка различных групп растений, развивать логическое мышл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й работать с натуральными объектами, умение пользоваться приборами и лабораторным оборудова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ициативы, уверенности в своих сил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воение учащимися знаний о строении цвет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я «обоеполые» и «однополые» цветки, «однодомные» и «двудомные» раст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умение работать с учебником, рисунками, с рабочими тетрад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работы с раздаточным материало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астен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ориентации учащих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>: объяснительно-иллюстративный, частично – поисков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е нов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учебной деятельности</w:t>
      </w:r>
      <w:r>
        <w:rPr>
          <w:rFonts w:cs="Times New Roman" w:ascii="Times New Roman" w:hAnsi="Times New Roman"/>
          <w:sz w:val="28"/>
          <w:szCs w:val="28"/>
        </w:rPr>
        <w:t>: комбинированный, лабораторная работа «Строение цвет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аблицы «Лилейные», «Раздельнополые цветки», гербарный материал, модель цветка вишни, лупы ручны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Актуализация знаний о строении цвет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зучение нового матери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Лабораторная рабо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Биологический диктан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лово учи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тупление учащихся  с легендами о цвет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асилек синий (волюшка, синюх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. Астров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казывают, будто в глубокой древности русалка влюбилась в молодого пахаря Василия, бывшего единственным сыном своей матери. Издали под прикрытием камышей с раннего утра неотрывно следила русалка за красавцем-юношей, а когда, однажды, окончив работу, Василий подошел к реке умываться, она не выдержала и предстала перед ним. Они полюбили друг друга. И стала русалка звать юношу в свою водную стихию, а Василий уговаривал ее остаться на земле. Во всем у них было согласие, только не могли договориться, где им жить вместе. И когда поняла русалка, что не оставит пахарь свою родную землю, в отчаянии превратила она его в скромный цветок, растущий на полях, но цветом, напоминающий ее голубую стихию. Люди же, сочувствуя доброму юноше и его старой матери, в память о нем называли цветок по имени юноши так, как звала его мать – Васильком. В ботанике он получил название «василек синий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Ландыш майский (гладыш, язык лесной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. Лилейны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й весенний цветок издавна привлекал внимание людей и о его происхождении сложено множество поэтических  легенд. Старинное русское предание рассказывает о безнадежной любви водяной царевны Волховы к удалому Садко. Узнав о его верной любви к простой девушке Любаве, она вышла на берег, чтобы в последний раз послушать песни и игру на гуслях своего любимого. Долго ходила Волхова по лугам и опушкам, но Садко нигде не было. Как вдруг увидела она двоих среди стройных берез – это они Садко и Любава. Заплакала с горя гордая царевна, горькие слезы покатились из ее синих как море, глаз. Жемчужинами падали они в траву и превращались в ароматные серебристые цветы -  символ верности, любви и нежности. Обездоленная горем, навсегда ушла Волхова  в свое холодное подводное цар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тап изучения нов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веток – заметная, часто красивая, важная часть покрытосеменных растений. Цветки могут быть крупные и мелкие, ярко окрашенные и зеленые, пахучие и без запаха, одиночные или собранные вместе в соцве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веток – орган размножения цветковых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 о  строение цветка на основе модел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части цветка – пестик и тычинки. Из завязи после оплодотворения развивается плод, а из семязачатков образуются семена. Тычинки состоят из тычиночной нити и крупного пыльника. Внутри пыльника развивается пыльца, в которой образуются мужские половые клетки – сперм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абораторная работа «Строение цвет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ча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исывание гербарного материала по план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стения, к которому принадлежит цветок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чик (окраска и количество лепестков)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ечка (окраска и количество чашелистиков)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чинки и пестики (количеств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атривание под лупой тычинки и пест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часть. Ответы на вопро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шнее строение цветка (на партах лупы, коллекции  раст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ите различные цветки. Чем они различаются друг от друга? Ваши ответы? Работают все. Кто первым отвечает – получает 5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кую форму  имеют лепестк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кие размеры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ем отличаются цветок тюльпана от цветка виш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бывают лепест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бывают чашелисти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во строение пести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блемный вопрос: Почему завязь пестика такая крупная?  (в ней созревают плод с семенами)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кроссворда «Кто быстрее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поминая строение цветка, впишите названия частей цветка так, чтобы буква «К» была об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5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7"/>
        <w:gridCol w:w="577"/>
        <w:gridCol w:w="577"/>
      </w:tblGrid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117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7.1pt" to="0pt,10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09955</wp:posOffset>
                      </wp:positionV>
                      <wp:extent cx="228600" cy="4572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71.65pt" to="17.45pt,10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2385</wp:posOffset>
                      </wp:positionV>
                      <wp:extent cx="228600" cy="45720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pt,2.55pt" to="48.85pt,3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4" w:type="dxa"/>
            <w:gridSpan w:val="4"/>
            <w:tcBorders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мая заметная часть цветка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ная часть венчика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ная часть чашечки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а из главных частей цветка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ая часть тычинки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асть цветка, занимающая центральное место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няя часть пестика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асть цветка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ссказ учителя о понятиях  «обоеполые» и «однополые» цветки, «однодомные» и «двудомные» растения на основе гербарий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еполыми </w:t>
      </w:r>
      <w:r>
        <w:rPr>
          <w:rFonts w:cs="Times New Roman" w:ascii="Times New Roman" w:hAnsi="Times New Roman"/>
          <w:sz w:val="28"/>
          <w:szCs w:val="28"/>
        </w:rPr>
        <w:t>называются цветки, содержащие пестики и тычинки (например: яблоня, черемуха, капуста, вишня, тюльпан)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днополыми</w:t>
      </w:r>
      <w:r>
        <w:rPr>
          <w:rFonts w:cs="Times New Roman" w:ascii="Times New Roman" w:hAnsi="Times New Roman"/>
          <w:sz w:val="28"/>
          <w:szCs w:val="28"/>
        </w:rPr>
        <w:t xml:space="preserve"> называются цветки, содержащие либо пестики, либо тычинки (например: огурец, тополь, облепиха, ольха). (Термины записываются в тетрадь)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6004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.35pt" to="29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6240</wp:posOffset>
                </wp:positionH>
                <wp:positionV relativeFrom="paragraph">
                  <wp:posOffset>4324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4.05pt" to="331.2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0</wp:posOffset>
                </wp:positionH>
                <wp:positionV relativeFrom="paragraph">
                  <wp:posOffset>20383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5pt;margin-top:16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0</wp:posOffset>
                </wp:positionH>
                <wp:positionV relativeFrom="paragraph">
                  <wp:posOffset>55308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3.55pt" to="340.4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Это интересно:</w:t>
      </w:r>
      <w:r>
        <w:rPr>
          <w:rFonts w:cs="Times New Roman" w:ascii="Times New Roman" w:hAnsi="Times New Roman"/>
          <w:i/>
          <w:sz w:val="28"/>
          <w:szCs w:val="28"/>
        </w:rPr>
        <w:t xml:space="preserve"> Пестичные цветки это женские цветки. Их ботаники обозначают знаком планеты Венера -       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словное изображение зеркальца с ручкой)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03835</wp:posOffset>
                </wp:positionV>
                <wp:extent cx="228600" cy="114300"/>
                <wp:effectExtent l="254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05pt" to="125.95pt,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0383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6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Тычиночные цветки же являются мужскими, их обозначают знаком планеты Марс -         (условное изображение щита и копья)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днодомные растения –</w:t>
      </w:r>
      <w:r>
        <w:rPr>
          <w:rFonts w:cs="Times New Roman" w:ascii="Times New Roman" w:hAnsi="Times New Roman"/>
          <w:sz w:val="28"/>
          <w:szCs w:val="28"/>
        </w:rPr>
        <w:t xml:space="preserve"> когда однополые пестичные и тычиночные цветки находятся на одном и том же растении. (Пример: огурец, кукуруза, ольха, орешник, дуб)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вудомные растения </w:t>
      </w:r>
      <w:r>
        <w:rPr>
          <w:rFonts w:cs="Times New Roman" w:ascii="Times New Roman" w:hAnsi="Times New Roman"/>
          <w:sz w:val="28"/>
          <w:szCs w:val="28"/>
        </w:rPr>
        <w:t>-  у которых пестичные и тычиночные цветки находятся на разных экземплярах. (Пример: тополь, осина, хмель, ива, крапива)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иологический диктант с пропущенными словами.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057900" cy="2628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8pt;width:476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астений имеют цветки, в которых есть как тычинки, так и тычинки. Это……………………..цве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и, имеющие только пестики, называются……………..цветками, цветки, имеющие тычинки называются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имеющие и пестичные и тычиночные цветки называются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имеющие на одном растении тычиночные цветки, а на другом пестичные называются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колоцветник состоит из одинаковых листочков, то называется……………………………………, если из разных, то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машнее задание. </w:t>
      </w:r>
    </w:p>
    <w:p>
      <w:pPr>
        <w:pStyle w:val="Normal"/>
        <w:tabs>
          <w:tab w:val="clear" w:pos="708"/>
          <w:tab w:val="left" w:pos="22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м задается самостоятельная работа по теме: «Строение цветка».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057900" cy="2514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9pt;width:476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дание 1. Заполни схем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98755</wp:posOffset>
                </wp:positionV>
                <wp:extent cx="457200" cy="22860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5pt" to="215.95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98755</wp:posOffset>
                </wp:positionV>
                <wp:extent cx="571500" cy="2286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5pt" to="269.95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роение цветка (част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44475</wp:posOffset>
                </wp:positionV>
                <wp:extent cx="228600" cy="342900"/>
                <wp:effectExtent l="635" t="3175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25pt" to="197.9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44475</wp:posOffset>
                </wp:positionV>
                <wp:extent cx="114300" cy="342900"/>
                <wp:effectExtent l="5080" t="1905" r="120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5pt" to="224.9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7650</wp:posOffset>
                </wp:positionH>
                <wp:positionV relativeFrom="paragraph">
                  <wp:posOffset>227330</wp:posOffset>
                </wp:positionV>
                <wp:extent cx="114300" cy="342900"/>
                <wp:effectExtent l="12065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7.9pt" to="328.45pt,4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5340</wp:posOffset>
                </wp:positionH>
                <wp:positionV relativeFrom="paragraph">
                  <wp:posOffset>22733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7.9pt" to="364.2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8225</wp:posOffset>
                </wp:positionH>
                <wp:positionV relativeFrom="paragraph">
                  <wp:posOffset>244475</wp:posOffset>
                </wp:positionV>
                <wp:extent cx="228600" cy="342900"/>
                <wp:effectExtent l="4445" t="317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9.25pt" to="399.7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ные                 Дополнительны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В одном очерке дается описание луга: « Красив солнечный день. На лугу в августе цветут ландыши, тысячелистник, зверобой, одуванчик, клевер, медуница, мать-и-мачеха». Согласны ли Вы с описанием? Если  ли ошибки в описании текста, если есть, то укажите какие. Поясн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8:03:00Z</dcterms:created>
  <dc:creator>User</dc:creator>
  <dc:description/>
  <dc:language>en-US</dc:language>
  <cp:lastModifiedBy>User</cp:lastModifiedBy>
  <dcterms:modified xsi:type="dcterms:W3CDTF">2013-10-21T18:04:00Z</dcterms:modified>
  <cp:revision>1</cp:revision>
  <dc:subject/>
  <dc:title/>
</cp:coreProperties>
</file>