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 урока  с  использованием  дидактических  игр по  теме  « Деление  обыкновенных  дробей» (математика 6  класс).                                            Математика: Учеб.для  6 кл. общеобразоват.  учреждений/ Н. Я. Виленкин,  В.И. Жохов,     А.С. Чесноков,  С.И. Шварцбурд.   М.: Мнемозина, 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ить навык деления обыкновенных дробей через дидактические игры; проверить знания учащихся, использовав карточки-коррекции; ознакомить с историей России, развивать внимание, зрительную память, смекалку, умение самопроверять и анализировать свои ошибки; </w:t>
        <w:tab/>
        <w:t>воспитывать умение работать в парах, дисциплинированность, честность, взаимопомощь, сопереживание за результаты своего товарища, любовь к природе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инка.</w:t>
      </w:r>
    </w:p>
    <w:tbl>
      <w:tblPr>
        <w:tblW w:w="3225" w:type="dxa"/>
        <w:jc w:val="left"/>
        <w:tblInd w:w="2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5"/>
        <w:gridCol w:w="645"/>
        <w:gridCol w:w="645"/>
      </w:tblGrid>
      <w:tr>
        <w:trPr>
          <w:trHeight w:val="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тие внимания, зрительной памяти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ите в таблице последовательно все числа от 1 до 25.</w:t>
      </w:r>
    </w:p>
    <w:p>
      <w:pPr>
        <w:pStyle w:val="Normal"/>
        <w:tabs>
          <w:tab w:val="clear" w:pos="708"/>
          <w:tab w:val="left" w:pos="390" w:leader="none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0" w:leader="none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бота с сигнальными картами: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1 человек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3×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>1;</w:t>
        <w:tab/>
        <w:t xml:space="preserve">г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д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>=1;</w:t>
        <w:tab/>
        <w:t xml:space="preserve">е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1 человек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разделить одну дробь на другую надо…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дение взаимно обратных чисел равно…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5" w:leader="none"/>
        </w:tabs>
        <w:spacing w:lineRule="auto" w:line="240" w:before="0" w:after="0"/>
        <w:rPr/>
      </w:pPr>
      <w:r>
        <w:rPr/>
        <w:t>Игра «Лото»-работа в парах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10"/>
        <w:gridCol w:w="1210"/>
        <w:gridCol w:w="1210"/>
      </w:tblGrid>
      <w:tr>
        <w:trPr>
          <w:trHeight w:val="566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ариант</w:t>
            </w:r>
          </w:p>
        </w:tc>
      </w:tr>
      <w:tr>
        <w:trPr>
          <w:trHeight w:val="56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>
          <w:trHeight w:val="59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ите пропущенные клетки карточки-коррекции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исловой фейерверк.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ряд заполняет пустые кружки в числовом фейерверке (8 человек). Учащиеся на местах выполняют примеры (можно устно). Затем учитель вызывает по одному человеку заполнить «фейерверк»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й ряд выходит вперёд, тот получает вымпел «Знание-сила»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тная работа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сква основана – в 1147 г.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 – в 1703 г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лнах – в 1962 г.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лет Москве, Санкт-Петербургу, Талнаху?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из городов старше?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колько Талнах моложе Москвы? (На 815 лет.)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роч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 копиркой)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иант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I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иант</w:t>
      </w:r>
    </w:p>
    <w:p>
      <w:pPr>
        <w:pStyle w:val="Normal"/>
        <w:tabs>
          <w:tab w:val="clear" w:pos="708"/>
          <w:tab w:val="center" w:pos="4857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>Ж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</w:t>
      </w:r>
    </w:p>
    <w:p>
      <w:pPr>
        <w:pStyle w:val="Normal"/>
        <w:tabs>
          <w:tab w:val="clear" w:pos="708"/>
          <w:tab w:val="left" w:pos="2460" w:leader="none"/>
          <w:tab w:val="left" w:pos="417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</w:t>
      </w:r>
    </w:p>
    <w:p>
      <w:pPr>
        <w:pStyle w:val="Normal"/>
        <w:tabs>
          <w:tab w:val="clear" w:pos="708"/>
          <w:tab w:val="left" w:pos="2505" w:leader="none"/>
          <w:tab w:val="left" w:pos="417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</w:t>
      </w:r>
    </w:p>
    <w:p>
      <w:pPr>
        <w:pStyle w:val="Normal"/>
        <w:tabs>
          <w:tab w:val="clear" w:pos="708"/>
          <w:tab w:val="left" w:pos="2475" w:leader="none"/>
          <w:tab w:val="left" w:pos="417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</w:t>
      </w:r>
    </w:p>
    <w:p>
      <w:pPr>
        <w:pStyle w:val="Normal"/>
        <w:tabs>
          <w:tab w:val="clear" w:pos="708"/>
          <w:tab w:val="left" w:pos="2565" w:leader="none"/>
          <w:tab w:val="left" w:pos="417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5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Ь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(самопроверка)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мерах зашифрованы представители растительного  и животного мира Таймырского полуострова, которые занесены в Красную книгу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№625,619 (г)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31:00Z</dcterms:created>
  <dc:creator>Admin</dc:creator>
  <dc:description/>
  <cp:keywords/>
  <dc:language>en-US</dc:language>
  <cp:lastModifiedBy>Admin</cp:lastModifiedBy>
  <dcterms:modified xsi:type="dcterms:W3CDTF">2013-10-19T16:33:00Z</dcterms:modified>
  <cp:revision>1</cp:revision>
  <dc:subject/>
  <dc:title>Конспект  урока  с  использованием  дидактических  игр по  теме  « Деление  обыкновенных  дробей» (математика 6  класс)</dc:title>
</cp:coreProperties>
</file>