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Урок – соревнование  в 9 класс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по теме «Электрические явления»(2007-2008 уч.год</w:t>
      </w:r>
      <w:r>
        <w:rPr>
          <w:sz w:val="28"/>
        </w:rPr>
        <w:t>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TextBody"/>
        <w:numPr>
          <w:ilvl w:val="0"/>
          <w:numId w:val="5"/>
        </w:numPr>
        <w:rPr/>
      </w:pPr>
      <w:r>
        <w:rPr/>
        <w:t>Закрепить навыки решения задач : расчетных, качественных и экспериментальных ;</w:t>
      </w:r>
    </w:p>
    <w:p>
      <w:pPr>
        <w:pStyle w:val="TextBody"/>
        <w:numPr>
          <w:ilvl w:val="0"/>
          <w:numId w:val="5"/>
        </w:numPr>
        <w:rPr/>
      </w:pPr>
      <w:r>
        <w:rPr/>
        <w:t>учить применять знания в новой ситуации , грамотно объяснять происходящие физические явления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Формировать навыки коллективной работы в сочетании с самостоятельной деятельностью учащихся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</w:rPr>
        <w:t>Тип урока</w:t>
      </w:r>
      <w:r>
        <w:rPr>
          <w:sz w:val="28"/>
        </w:rPr>
        <w:t>: закрепление знаний, умений и навыков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</w:rPr>
        <w:t>СОТ</w:t>
      </w:r>
      <w:r>
        <w:rPr>
          <w:sz w:val="28"/>
        </w:rPr>
        <w:t>: здоровьесбережение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Оформление 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 доске – плакат с названием урок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ртреты ученых: Кулона, Ампера, Вольта, Джоуля, Ленц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ставка книг по теме «Электричество»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Оборудование:</w:t>
      </w:r>
      <w:r>
        <w:rPr>
          <w:sz w:val="28"/>
        </w:rPr>
        <w:t xml:space="preserve"> Эбонитовая палочка, вольтметр, амперметр, реостат, источник тока, лампочка, карточки с заданиями , жетоны с поощрительным текстом  «Отлично!», «Так держать!» ит.д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а уроке организуется </w:t>
      </w:r>
      <w:r>
        <w:rPr>
          <w:b/>
          <w:bCs/>
          <w:sz w:val="28"/>
        </w:rPr>
        <w:t xml:space="preserve">соревнование </w:t>
      </w:r>
      <w:r>
        <w:rPr>
          <w:sz w:val="28"/>
        </w:rPr>
        <w:t xml:space="preserve">между учащимися. Подготавливаются жетоны и призы, которыми награждаются победители тех или иных конкурсов. Ребята заранее сами выбирают конкурсы, в которых будут участвовать , и сообщают о своем выборе учителю, чтобы он мог подготовить необходимое количество </w:t>
      </w:r>
      <w:r>
        <w:rPr>
          <w:b/>
          <w:bCs/>
          <w:sz w:val="28"/>
        </w:rPr>
        <w:t>карточек с заданиями</w:t>
      </w:r>
      <w:r>
        <w:rPr>
          <w:sz w:val="28"/>
        </w:rPr>
        <w:t xml:space="preserve">. В ходе урока проводятся  также конкурсы , в которых может принять участие весь класс. </w:t>
      </w:r>
    </w:p>
    <w:p>
      <w:pPr>
        <w:pStyle w:val="Heading2"/>
        <w:rPr/>
      </w:pPr>
      <w:r>
        <w:rPr/>
        <w:t>Ход урока</w:t>
      </w:r>
    </w:p>
    <w:p>
      <w:pPr>
        <w:pStyle w:val="Heading3"/>
        <w:spacing w:lineRule="auto" w:line="360"/>
        <w:rPr/>
      </w:pPr>
      <w:r>
        <w:rPr/>
        <w:t>Вступительное слово учител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лектричество кругом, полон им завод и дом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езде заряды: там и тут,  в любом атоме «живут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 если вдруг они бегут, то тут же токи создаю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м токи очень помогают, жизнь кардинально облегчают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дивительно оно, на благо нам обращено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сех проводов «величество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овется….(электричество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явим нынче мы умение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оны объясним, явления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лектризацию, сопротивл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 мощность, как работу за мгновен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ксперименты проведем</w:t>
      </w:r>
    </w:p>
    <w:p>
      <w:pPr>
        <w:pStyle w:val="Heading1"/>
        <w:rPr/>
      </w:pPr>
      <w:r>
        <w:rPr/>
        <w:t>И победителей найдем!</w:t>
      </w:r>
    </w:p>
    <w:p>
      <w:pPr>
        <w:pStyle w:val="Heading3"/>
        <w:spacing w:lineRule="auto" w:line="360"/>
        <w:rPr/>
      </w:pPr>
      <w:r>
        <w:rPr/>
        <w:t xml:space="preserve">Первый конкурс: «Разминка» </w:t>
      </w:r>
      <w:r>
        <w:rPr>
          <w:bCs w:val="false"/>
        </w:rPr>
        <w:t>(устный опрос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течении 5 минут весь класс в быстром темпе заканчивает фразу учителя. Первый , правильно ответивший, получает жетон.</w:t>
      </w:r>
    </w:p>
    <w:p>
      <w:pPr>
        <w:pStyle w:val="TextBody"/>
        <w:rPr/>
      </w:pPr>
      <w:r>
        <w:rPr/>
        <w:t>–</w:t>
      </w:r>
      <w:r>
        <w:rPr/>
        <w:t>Электрическим током называется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Единица электрического сопротивления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Формула закона Ома для участка цепи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Действия электрического тока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Мощность равна отношению работы к 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Честь открытия закона о тепловом действии тока принадлежит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ак искать общее сопротивление цепи, в котором потребители соединены последовательно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ричиной сопротивления является взаимодействия движущихся электронов с 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Электрическое сопротивление зависит от 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се потребители находятся под одним и тем же напряжении при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Электрическое напряжение измеряется  в 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Формула работы электрического тока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 кВт * ч –единица …</w:t>
      </w:r>
    </w:p>
    <w:p>
      <w:pPr>
        <w:pStyle w:val="Normal"/>
        <w:numPr>
          <w:ilvl w:val="0"/>
          <w:numId w:val="3"/>
        </w:numPr>
        <w:spacing w:lineRule="auto" w:line="360"/>
        <w:ind w:left="720" w:right="-185" w:hanging="360"/>
        <w:rPr>
          <w:sz w:val="28"/>
        </w:rPr>
      </w:pPr>
      <w:r>
        <w:rPr>
          <w:sz w:val="28"/>
        </w:rPr>
        <w:t>Амперметр  включается в цепь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Формула Джоуля – Ленца…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Ученые, опыты которых позволили измерить заряд электрона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Электризация – это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оложительный ион – это атом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ри трении стекла о шелк электроны переходят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ядре атома находятся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трицательный ион – это атом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Электроскоп – прибор для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Единица силы тока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Электрический ток направлен от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Удельное сопротивление показывает, какое сопротивление имеет проводник длиной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Формула сопротивления проводника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 фотоэлементе …. энергия превращается в электрическую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дноименные заряды …</w:t>
      </w:r>
    </w:p>
    <w:p>
      <w:pPr>
        <w:pStyle w:val="Heading3"/>
        <w:spacing w:lineRule="auto" w:line="360"/>
        <w:rPr/>
      </w:pPr>
      <w:r>
        <w:rPr/>
        <w:t xml:space="preserve">Второй конкурс «Аукцион» </w:t>
      </w:r>
      <w:r>
        <w:rPr>
          <w:bCs w:val="false"/>
        </w:rPr>
        <w:t>( Самостоятельная работа)</w:t>
      </w:r>
    </w:p>
    <w:p>
      <w:pPr>
        <w:pStyle w:val="TextBody"/>
        <w:rPr/>
      </w:pPr>
      <w:r>
        <w:rPr/>
        <w:t>В конкурсе участвуют все желающие. На обсуждение по очереди выставляются лоты (предметы, графики, плакаты). Задача учащихся – как можно больше сообщить о данном лоте. Информация, выдаваемая учащимися, должна быть дозирована и являться логически законченным высказыванием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Лот 1</w:t>
      </w:r>
      <w:r>
        <w:rPr>
          <w:sz w:val="28"/>
        </w:rPr>
        <w:t>. Эбонитовая палоч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 палочка кладется на предметный столик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зможные высказывания учащихся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Это физическое тело- эбонитовая палочка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Эбонит – это каучук с добавлением серы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При трении эбонитовой палочки о мех или шерсть она наэлектризуется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Наэлектризованная палочка способна притягивать к себе мелкие листочки бумаги(демонстрируется)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При электризации палочка заряжается отрицательно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При электризации электроны с меха переходят на палочку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Связь электронов с ядрами у меха слабее, чем у палочки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Если наэлектризованной палочкой коснуться электроскопа, он зарядится 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Эбонит диэлектрик ,т.е. он не проводит электрические заряды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6300</wp:posOffset>
                </wp:positionH>
                <wp:positionV relativeFrom="paragraph">
                  <wp:posOffset>222885</wp:posOffset>
                </wp:positionV>
                <wp:extent cx="0" cy="685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7.55pt" to="369pt,7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86300</wp:posOffset>
                </wp:positionH>
                <wp:positionV relativeFrom="paragraph">
                  <wp:posOffset>222885</wp:posOffset>
                </wp:positionV>
                <wp:extent cx="571500" cy="68580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7.55pt" to="413.95pt,7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Две заряженные эбонитовые палочки взаимно отталкиваются.  1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86300</wp:posOffset>
                </wp:positionH>
                <wp:positionV relativeFrom="paragraph">
                  <wp:posOffset>259080</wp:posOffset>
                </wp:positionV>
                <wp:extent cx="1028700" cy="3429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0.4pt" to="449.95pt,4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Лот 2.</w:t>
      </w:r>
      <w:r>
        <w:rPr>
          <w:sz w:val="28"/>
        </w:rPr>
        <w:t>График зависимости силы тока от напряжения.      I                          2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86300</wp:posOffset>
                </wp:positionH>
                <wp:positionV relativeFrom="paragraph">
                  <wp:posOffset>295275</wp:posOffset>
                </wp:positionV>
                <wp:extent cx="1828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.25pt" to="512.9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На доске вывешивается плакат с графиком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-Это – график зависимости силы тока от напряжения, построенный для двух     U проводников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По горизонтальной оси отложено напряжение в В, по вертикальной – сила тока в А 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Зависимость прямо пропорциональна, т.к. графики- прямые , проходящие через точку О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первого проводника : при U=1 В , I= 1 А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Сопротивление первого проводника равно…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Сопротивление второго проводника равно…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Сопротивление R²&gt;R¹, т.к. чем выше сопротивление проводника , тем меньше угол наклона графика к горизонтальной оси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</w:rPr>
        <w:t xml:space="preserve">Лот 3. </w:t>
      </w:r>
      <w:r>
        <w:rPr>
          <w:sz w:val="28"/>
        </w:rPr>
        <w:t>Прибор вольтметр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Это прибор для измерения электрического напряжения – вольтметр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Шкала проградуирована в В , и предел измерения напряжения равен …В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Цена деления шкалы данного прибора -…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У прибора есть две клеммы для подключения в цепь . Одна с меткой «+», другая – с  «-«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Вольтметр включается в цепь параллельно тому участку цепи, где измеряется напряжение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Вольтметр включается в цепь с учетом полярности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редполагаемые лоты: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</w:rPr>
        <w:t>Лот4</w:t>
      </w:r>
      <w:r>
        <w:rPr>
          <w:sz w:val="28"/>
        </w:rPr>
        <w:t>.Плакат с изображением схемы строения иона гелия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</w:rPr>
        <w:t>Лот 5</w:t>
      </w:r>
      <w:r>
        <w:rPr>
          <w:sz w:val="28"/>
        </w:rPr>
        <w:t>. Реостат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</w:rPr>
        <w:t>Лот 6</w:t>
      </w:r>
      <w:r>
        <w:rPr>
          <w:sz w:val="28"/>
        </w:rPr>
        <w:t>. Амперметр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ФИЗМИНУТКА(тематическая, на стихотворение учителя в начале урока)</w:t>
      </w:r>
    </w:p>
    <w:p>
      <w:pPr>
        <w:pStyle w:val="Heading4"/>
        <w:ind w:left="360" w:hanging="0"/>
        <w:rPr/>
      </w:pPr>
      <w:r>
        <w:rPr/>
        <w:t>Третий конкурс « Опыт! Опыт!»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Четыре участника, выбравшие этот конкурс, разбиваются на пары и получают </w:t>
      </w:r>
      <w:r>
        <w:rPr>
          <w:b/>
          <w:bCs/>
          <w:sz w:val="28"/>
        </w:rPr>
        <w:t>экспериментальное задание</w:t>
      </w:r>
      <w:r>
        <w:rPr>
          <w:sz w:val="28"/>
        </w:rPr>
        <w:t>. Работая с лабораторным оборудованием, учащиеся письменно оформляют результаты своих измерений и сдают « научные работы» жюри</w:t>
      </w:r>
    </w:p>
    <w:p>
      <w:pPr>
        <w:pStyle w:val="Heading4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209675</wp:posOffset>
                </wp:positionV>
                <wp:extent cx="0" cy="1143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5.25pt" to="18pt,1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120967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5.25pt" to="90pt,12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1209675</wp:posOffset>
                </wp:positionV>
                <wp:extent cx="34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5.25pt" to="44.95pt,9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1209675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5.25pt" to="89.95pt,9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1095375</wp:posOffset>
                </wp:positionV>
                <wp:extent cx="3429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86.2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1095375</wp:posOffset>
                </wp:positionV>
                <wp:extent cx="114300" cy="22860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6.25pt" to="62.95pt,10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109537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6.25pt" to="63pt,10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адание 1 На столе находятся источник тока, вольтметр, лампочка, реостат, соединительные провода и выключатель.  Соберите электрическую цепь по схеме , изображенной на рис. 1 Как изменяются показания вольтметра и накал лампочки при перемещении ползунка реостата?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97155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65pt" to="72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21285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55pt" to="62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698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55pt" to="63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21285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55pt" to="107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6985</wp:posOffset>
                </wp:positionV>
                <wp:extent cx="114300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55pt" to="116.95pt,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21285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55pt" to="152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121285</wp:posOffset>
                </wp:positionV>
                <wp:extent cx="0" cy="8001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55pt" to="153pt,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69545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35pt" to="135pt,4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69545</wp:posOffset>
                </wp:positionV>
                <wp:extent cx="342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35pt" to="134.95pt,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16954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35pt" to="108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193675</wp:posOffset>
                </wp:positionV>
                <wp:extent cx="4572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5.25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193675</wp:posOffset>
                </wp:positionV>
                <wp:extent cx="3429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5.25pt;width:26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193675</wp:posOffset>
                </wp:positionV>
                <wp:extent cx="114300" cy="228600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25pt" to="62.95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193675</wp:posOffset>
                </wp:positionV>
                <wp:extent cx="114300" cy="22860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25pt" to="62.95pt,3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04140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2pt" to="152.95pt,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04140</wp:posOffset>
                </wp:positionV>
                <wp:extent cx="342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2pt" to="44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2pt" to="89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360" w:hanging="0"/>
        <w:rPr/>
      </w:pPr>
      <w:r>
        <w:rPr/>
      </w:r>
    </w:p>
    <w:p>
      <w:pPr>
        <w:pStyle w:val="Heading4"/>
        <w:ind w:left="360" w:hanging="0"/>
        <w:rPr/>
      </w:pPr>
      <w:r>
        <w:rPr/>
        <w:t>Рис1.</w:t>
      </w:r>
    </w:p>
    <w:p>
      <w:pPr>
        <w:pStyle w:val="Heading4"/>
        <w:ind w:left="360" w:hanging="0"/>
        <w:rPr/>
      </w:pPr>
      <w:r>
        <w:rPr/>
        <w:t xml:space="preserve">Задание 2 </w:t>
      </w:r>
    </w:p>
    <w:p>
      <w:pPr>
        <w:pStyle w:val="TextBodyIndent"/>
        <w:rPr>
          <w:sz w:val="28"/>
        </w:rPr>
      </w:pPr>
      <w:r>
        <w:rPr>
          <w:sz w:val="28"/>
        </w:rPr>
        <w:t>На столе имеется электрическая цепь, собранная по схеме ( рис. 2).Замкните цепь, измерьте силу тока и напряжение на резисторе при разных положениях (1,2,3,4) ползунка реостата.</w:t>
      </w:r>
    </w:p>
    <w:p>
      <w:pPr>
        <w:pStyle w:val="TextBodyInden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146050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5pt" to="36pt,4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146050</wp:posOffset>
                </wp:positionV>
                <wp:extent cx="571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5pt" to="80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146050</wp:posOffset>
                </wp:positionV>
                <wp:extent cx="457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5pt" to="143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0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5pt" to="144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31750</wp:posOffset>
                </wp:positionV>
                <wp:extent cx="4572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2.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296545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35pt" to="71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96545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35pt" to="143.95pt,2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182245</wp:posOffset>
                </wp:positionV>
                <wp:extent cx="6858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4.3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296545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35pt" to="35.95pt,2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296545</wp:posOffset>
                </wp:positionV>
                <wp:extent cx="0" cy="342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35pt" to="18pt,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0</wp:posOffset>
                </wp:positionH>
                <wp:positionV relativeFrom="paragraph">
                  <wp:posOffset>296545</wp:posOffset>
                </wp:positionV>
                <wp:extent cx="5715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35pt" to="188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67945</wp:posOffset>
                </wp:positionV>
                <wp:extent cx="4572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5.3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3429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3.35pt" to="251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8224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35pt" to="252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14700</wp:posOffset>
                </wp:positionH>
                <wp:positionV relativeFrom="paragraph">
                  <wp:posOffset>67945</wp:posOffset>
                </wp:positionV>
                <wp:extent cx="0" cy="4572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35pt" to="261pt,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14700</wp:posOffset>
                </wp:positionH>
                <wp:positionV relativeFrom="paragraph">
                  <wp:posOffset>296545</wp:posOffset>
                </wp:positionV>
                <wp:extent cx="457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.35pt" to="296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71900</wp:posOffset>
                </wp:positionH>
                <wp:positionV relativeFrom="paragraph">
                  <wp:posOffset>296545</wp:posOffset>
                </wp:positionV>
                <wp:extent cx="0" cy="9144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35pt" to="297pt,9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114300" cy="228600"/>
                <wp:effectExtent l="4445" t="2540" r="444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05pt" to="17.95pt,2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254635</wp:posOffset>
                </wp:positionV>
                <wp:extent cx="0" cy="3429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05pt" to="18pt,4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0</wp:posOffset>
                </wp:positionH>
                <wp:positionV relativeFrom="paragraph">
                  <wp:posOffset>140335</wp:posOffset>
                </wp:positionV>
                <wp:extent cx="0" cy="4572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05pt" to="180pt,4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paragraph">
                  <wp:posOffset>140335</wp:posOffset>
                </wp:positionV>
                <wp:extent cx="1371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05pt" to="179.95pt,1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140335</wp:posOffset>
                </wp:positionV>
                <wp:extent cx="0" cy="2286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05pt" to="135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40335</wp:posOffset>
                </wp:positionV>
                <wp:extent cx="0" cy="2286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05pt" to="108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140335</wp:posOffset>
                </wp:positionV>
                <wp:extent cx="0" cy="2286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05pt" to="90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4400</wp:posOffset>
                </wp:positionH>
                <wp:positionV relativeFrom="paragraph">
                  <wp:posOffset>140335</wp:posOffset>
                </wp:positionV>
                <wp:extent cx="0" cy="2286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05pt" to="72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290830</wp:posOffset>
                </wp:positionV>
                <wp:extent cx="5715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.9pt" to="62.9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0</wp:posOffset>
                </wp:positionH>
                <wp:positionV relativeFrom="paragraph">
                  <wp:posOffset>290830</wp:posOffset>
                </wp:positionV>
                <wp:extent cx="14859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2.9pt" to="296.95pt,2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90575</wp:posOffset>
                </wp:positionH>
                <wp:positionV relativeFrom="paragraph">
                  <wp:posOffset>52705</wp:posOffset>
                </wp:positionV>
                <wp:extent cx="1047750" cy="361950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  3   2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4.1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   3   2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а) Представьте результаты измерений в виде таблицы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б) По полученным данным постройте график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) Сделайте вывод : как сила тока зависит от напряжения ?</w:t>
      </w:r>
    </w:p>
    <w:p>
      <w:pPr>
        <w:pStyle w:val="Heading4"/>
        <w:ind w:left="360" w:hanging="0"/>
        <w:rPr/>
      </w:pPr>
      <w:r>
        <w:rPr/>
        <w:t>Четвертый конкурс « Для любителей кроссвордов»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Учащиеся, выбравшие этот конкурс, разбиваются на  пары и в течении 15 минут разгадывают кроссворды, предложенные учителем на листках. Ответы сдаются жюри. </w:t>
      </w:r>
    </w:p>
    <w:p>
      <w:pPr>
        <w:pStyle w:val="Heading4"/>
        <w:ind w:left="360" w:hanging="0"/>
        <w:rPr/>
      </w:pPr>
      <w:r>
        <w:rPr/>
        <w:t>Кроссворд 1</w:t>
      </w:r>
    </w:p>
    <w:tbl>
      <w:tblPr>
        <w:tblW w:w="5512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</w:tblGrid>
      <w:tr>
        <w:trPr>
          <w:trHeight w:val="38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sz w:val="20"/>
        </w:rPr>
      </w:pPr>
      <w:r>
        <w:rPr>
          <w:sz w:val="20"/>
        </w:rPr>
      </w:r>
    </w:p>
    <w:p>
      <w:pPr>
        <w:pStyle w:val="Heading4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ещество, непроводящее электричество. 2 и 6 . Ученые , опыты которых доказали существование электрона и позволили измерить его заряд. 3. Сообщение телу электрического заряда. 4 и5. Частицы , из которых состоит ядро атома. 7. Атом, потерявший или присоединивший один или несколько электронов. 8. Прибор, служащий для обнаружения заряда. 9. Одно из веществ , испускающих альфа- частицы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238760</wp:posOffset>
                </wp:positionV>
                <wp:extent cx="114300" cy="11430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.8pt" to="17.95pt,2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о вертикали в выделенном столбце:  ученый, опыты которого лежат в основе ядерной модели строения атома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196850</wp:posOffset>
                </wp:positionV>
                <wp:extent cx="5715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5pt" to="62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96850</wp:posOffset>
                </wp:positionV>
                <wp:extent cx="5715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5pt" to="62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 Ответы: 1. Диэлектрик. 2. Милликен. 3. Электризация. 4. Нейтрон. 5. Протон. 6. Иоффе. 7. Ион. 8. Электроскоп. 9. Радий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о вертикали : Резерфорд.)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/>
      </w:pPr>
      <w:r>
        <w:rPr/>
        <w:t>Кроссворд 2.</w:t>
      </w:r>
    </w:p>
    <w:tbl>
      <w:tblPr>
        <w:tblW w:w="6077" w:type="dxa"/>
        <w:jc w:val="left"/>
        <w:tblInd w:w="1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2"/>
        <w:gridCol w:w="432"/>
        <w:gridCol w:w="431"/>
        <w:gridCol w:w="431"/>
        <w:gridCol w:w="472"/>
        <w:gridCol w:w="431"/>
        <w:gridCol w:w="431"/>
        <w:gridCol w:w="431"/>
        <w:gridCol w:w="431"/>
        <w:gridCol w:w="431"/>
        <w:gridCol w:w="431"/>
        <w:gridCol w:w="431"/>
      </w:tblGrid>
      <w:tr>
        <w:trPr>
          <w:trHeight w:val="3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Э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</w:t>
            </w:r>
          </w:p>
        </w:tc>
        <w:tc>
          <w:tcPr>
            <w:tcW w:w="2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Ь</w:t>
            </w:r>
          </w:p>
        </w:tc>
        <w:tc>
          <w:tcPr>
            <w:tcW w:w="1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</w:t>
            </w:r>
          </w:p>
        </w:tc>
        <w:tc>
          <w:tcPr>
            <w:tcW w:w="2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</w:t>
            </w:r>
          </w:p>
        </w:tc>
        <w:tc>
          <w:tcPr>
            <w:tcW w:w="2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Источник тока ( элемент), в котором внутренняя энергия нагревателя превращается в электрическую. 2. Источник тока, в котором световая энергия непосредственно превращается в электрическую.3. Чертеж, на котором изображен способ соединения электрических приборов в цепь. 4. Явление упорядоченного движения частиц. 5 . Итальянский ученый , построивший первый источник тока. 6. Часть электрической цепи, служащая для соединения остальных частей. 7. Часть электрической цепи, в которой электрическая энергия потребляется , превращаясь в другой вид энергии. 8. Часть электрической цепи, служащая для замыкания и размыкания . 9. Соединение электрических проводов. 10. Место на источнике тока , к которому присоединена клемма для включения его в электрическую цепь . 11. Материал пластины простейшего химического источника тока, которая заряжена отрицательно. 12. Итальянский ученый , в честь которого названы элементы – химические источники тока. 13. источник тока, требующий предварительной зарядки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(Ответы: 1. Термоэлемент. 2. Фотоэлемент. 3. Схема. 4. Ток. 5. Вольта. :. Провод. 7. Приемник. 8. Выключатель. 9 Цепь. 10. Полюс. 11. Цинк. 12. Гальвани. 13. Аккумулятор. В выделенных клетках : Электрическая цепь.)</w:t>
      </w:r>
    </w:p>
    <w:p>
      <w:pPr>
        <w:pStyle w:val="Heading4"/>
        <w:ind w:left="360" w:hanging="0"/>
        <w:rPr/>
      </w:pPr>
      <w:r>
        <w:rPr/>
        <w:t>Пятый конкурс «Люблю задачи я !»</w:t>
      </w:r>
    </w:p>
    <w:p>
      <w:pPr>
        <w:pStyle w:val="TextBody"/>
        <w:rPr/>
      </w:pPr>
      <w:r>
        <w:rPr/>
        <w:t xml:space="preserve">Участники этого конкурса должны в течении 10 минут решить как можно больше </w:t>
      </w:r>
      <w:r>
        <w:rPr>
          <w:b/>
          <w:bCs/>
        </w:rPr>
        <w:t xml:space="preserve">дифференцированных задач </w:t>
      </w:r>
      <w:r>
        <w:rPr/>
        <w:t xml:space="preserve">( по выбору). По окончании конкурса листки с решениями сдаются жюри. </w:t>
      </w:r>
    </w:p>
    <w:p>
      <w:pPr>
        <w:pStyle w:val="TextBody"/>
        <w:numPr>
          <w:ilvl w:val="0"/>
          <w:numId w:val="4"/>
        </w:numPr>
        <w:rPr/>
      </w:pPr>
      <w:r>
        <w:rPr/>
        <w:t>Начертите схему цепи, содержащей один гальванический элемент , электрический звонок и лампочку, причем каждый из потребителей можно включать отдельно. Каково направление тока в проводнике , соединяющем лампу с источником , когда ключ замкнут ?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>Какое количество электричества протечет в катушке гальванометра, включенного в цепь на 2 мин, если сила тока в цепи 12 мА ? (Ответ: 1,44 Кл.)</w:t>
      </w:r>
    </w:p>
    <w:p>
      <w:pPr>
        <w:pStyle w:val="TextBody"/>
        <w:numPr>
          <w:ilvl w:val="0"/>
          <w:numId w:val="4"/>
        </w:numPr>
        <w:rPr/>
      </w:pPr>
      <w:r>
        <w:rPr/>
        <w:t>При напряжении 1,2 кВ сила тока в одной из секций телевизора 50 мА. Чему равно сопротивление цепи этой секции ? ( Ответ: 24 Ом).</w:t>
      </w:r>
    </w:p>
    <w:p>
      <w:pPr>
        <w:pStyle w:val="TextBody"/>
        <w:numPr>
          <w:ilvl w:val="0"/>
          <w:numId w:val="4"/>
        </w:numPr>
        <w:rPr/>
      </w:pPr>
      <w:r>
        <w:rPr/>
        <w:t>Определите напряжение на концах проводника , сопротивление которого 20 Ом, если сила тока в проводнике 0,4 А. (Ответ: 8В.)</w:t>
      </w:r>
    </w:p>
    <w:p>
      <w:pPr>
        <w:pStyle w:val="TextBody"/>
        <w:numPr>
          <w:ilvl w:val="0"/>
          <w:numId w:val="4"/>
        </w:numPr>
        <w:rPr/>
      </w:pPr>
      <w:r>
        <w:rPr/>
        <w:t>Сопротивление 1 км проволоки 5,6 Ом . Определите напряжение на каждых 100 м проволоки , если сила тока в ней 7 мА. (Ответ: примерно 3,9 мВ.)</w:t>
      </w:r>
    </w:p>
    <w:p>
      <w:pPr>
        <w:pStyle w:val="TextBody"/>
        <w:numPr>
          <w:ilvl w:val="0"/>
          <w:numId w:val="4"/>
        </w:numPr>
        <w:rPr/>
      </w:pPr>
      <w:r>
        <w:rPr/>
        <w:t>В спирали электродвигателя, изготовленного из никелиновой проволоки площадью поперечного сечения 0,1 мм², при напряжении 220 В сила тока 4 А. Какова длина проволоки ? (Ответ : 13,75 м.)</w:t>
      </w:r>
    </w:p>
    <w:p>
      <w:pPr>
        <w:pStyle w:val="TextBody"/>
        <w:numPr>
          <w:ilvl w:val="0"/>
          <w:numId w:val="4"/>
        </w:numPr>
        <w:rPr/>
      </w:pPr>
      <w:r>
        <w:rPr/>
        <w:t>Электрическая плитка при силе тока 5 А за 30 мин потребляет 1080 кДж энергии. Рассчитайте сопротивление плитки (Ответ: 24 Ом.)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>Шестой конкурс «Викторина»</w:t>
      </w:r>
    </w:p>
    <w:p>
      <w:pPr>
        <w:pStyle w:val="TextBody"/>
        <w:ind w:left="360" w:hanging="0"/>
        <w:rPr/>
      </w:pPr>
      <w:r>
        <w:rPr/>
        <w:t>В викторине участвует весь класс. Каждый правильный ответ оценивается жетоном.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>Вопрос1</w:t>
      </w:r>
    </w:p>
    <w:p>
      <w:pPr>
        <w:pStyle w:val="TextBody"/>
        <w:ind w:left="360" w:hanging="0"/>
        <w:rPr/>
      </w:pPr>
      <w:r>
        <w:rPr/>
        <w:t>Зачем при перевозке горючих жидкостей к корпусу автоцистерны прикрепляют цепь, которая при движении волочится по земле?</w:t>
      </w:r>
    </w:p>
    <w:p>
      <w:pPr>
        <w:pStyle w:val="TextBody"/>
        <w:ind w:left="360" w:hanging="0"/>
        <w:rPr/>
      </w:pPr>
      <w:r>
        <w:rPr/>
        <w:t>(Ответ: При перевозке в автоцистернах горючие жидкости  взбалтываются и электризуются . Чтобы избежать появления искр и пожара, используют цепь, которая отводит заряды в землю.)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>Вопрос 2.</w:t>
      </w:r>
    </w:p>
    <w:p>
      <w:pPr>
        <w:pStyle w:val="TextBody"/>
        <w:ind w:left="360" w:hanging="0"/>
        <w:rPr/>
      </w:pPr>
      <w:r>
        <w:rPr/>
        <w:t>Кому принадлежат слова :»Теперь я знаю , как выглядит атом «?</w:t>
      </w:r>
    </w:p>
    <w:p>
      <w:pPr>
        <w:pStyle w:val="TextBody"/>
        <w:ind w:left="360" w:hanging="0"/>
        <w:rPr/>
      </w:pPr>
      <w:r>
        <w:rPr/>
        <w:t>(Ответ: Эти слова принадлежат английскому физику Резерфорду , сказаны они в 1911 году.)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 xml:space="preserve">Вопрос 3 </w:t>
      </w:r>
    </w:p>
    <w:p>
      <w:pPr>
        <w:pStyle w:val="TextBody"/>
        <w:ind w:left="360" w:hanging="0"/>
        <w:rPr/>
      </w:pPr>
      <w:r>
        <w:rPr/>
        <w:t>Что представляет собой молния?</w:t>
      </w:r>
    </w:p>
    <w:p>
      <w:pPr>
        <w:pStyle w:val="TextBody"/>
        <w:ind w:left="360" w:hanging="0"/>
        <w:rPr/>
      </w:pPr>
      <w:r>
        <w:rPr/>
        <w:t>(Ответ: Электрический разряд в атмосфере в виде линейной молнии представляет собой ток, причем сила тока за 0,2 –0,3 с , в  течение которых длятся импульсы тока в молнии , меняется. Примерно 65% всех молний , наблюдаемых в нашей стране , имеют наибольшие силы тока10000А, но в редких случаях она достигает 230000А.)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>Вопрос 4</w:t>
      </w:r>
    </w:p>
    <w:p>
      <w:pPr>
        <w:pStyle w:val="TextBody"/>
        <w:ind w:left="360" w:hanging="0"/>
        <w:rPr/>
      </w:pPr>
      <w:r>
        <w:rPr/>
        <w:t>Кто изобрел электрическую лампочку накаливания ?</w:t>
      </w:r>
    </w:p>
    <w:p>
      <w:pPr>
        <w:pStyle w:val="TextBody"/>
        <w:ind w:left="360" w:hanging="0"/>
        <w:rPr/>
      </w:pPr>
      <w:r>
        <w:rPr/>
        <w:t>(Ответ: Русский изобретатель – Александр Николаевич Лодыгин. Американский изобретатель Эдисон получил несколько лампочек Лодыгина : их привез в Америку один русский офицер. В конце 1879 года Эдисон создал свою лампочку с винтовым цоколем и патроном, называемым эдисоновским . Все выданные Эдисону патенты были сформулированы лишь как предложения об усовершенствовании ранее запатентованной лампы Лодыгина .)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>Вопрос5</w:t>
      </w:r>
    </w:p>
    <w:p>
      <w:pPr>
        <w:pStyle w:val="TextBody"/>
        <w:ind w:left="360" w:hanging="0"/>
        <w:rPr/>
      </w:pPr>
      <w:r>
        <w:rPr/>
        <w:t>Чем объяснить , что птицы спокойно и совершенно безнаказанно усаживаются на провода?</w:t>
      </w:r>
    </w:p>
    <w:p>
      <w:pPr>
        <w:pStyle w:val="TextBody"/>
        <w:ind w:left="360" w:hanging="0"/>
        <w:rPr/>
      </w:pPr>
      <w:r>
        <w:rPr/>
        <w:t>(Ответ: Тело  сидящей на проводе птицы представляет собой как бы ответвление цепи , сопротивление которого по сравнению с другой ветвью (коротким участком провода между ногами птицы) огромно. Поэтому сила тока в этой ветви ( в теле птицы) ничтожна и безвредна. Но если бы птица , сидя на  проводе, коснулась крылом или хвостом столба(или каким-нибудь образом соединилась с землей ), она мгновенно была бы убита током , который устремился бы через ее тело в землю.)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>Вопрос 6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>В 1876 году на улицах Парижа появились новые источники света. Помещенные в белые матовые шары, они давали яркий приятный свет. Почему новый свет назвали  «русским светом», «русским солнцем».?</w:t>
      </w:r>
    </w:p>
    <w:p>
      <w:pPr>
        <w:pStyle w:val="TextBody"/>
        <w:ind w:left="360" w:hanging="0"/>
        <w:rPr/>
      </w:pPr>
      <w:r>
        <w:rPr/>
        <w:t>(Ответ: Создателем этих необычных свечей» был русский изобретатель Павел Николаевич Яблочков. В короткое время чудесная «свеча» русского изобретателя завоевала всеобщее признание. «Свечами Яблочкова» освещались лучшие гостиницы , улицы и парки крупнейших городов Европы. «Свеча Яблочкова» представляет собой дуговую лампу, но без регуляторов.)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>Итоги соревнования</w:t>
      </w:r>
    </w:p>
    <w:p>
      <w:pPr>
        <w:pStyle w:val="TextBody"/>
        <w:ind w:left="360" w:hanging="0"/>
        <w:rPr/>
      </w:pPr>
      <w:r>
        <w:rPr/>
        <w:t>Подводятся итоги конкурсов ,определяются победители. Победителям вручаются ордена «Знаток электричества». Учитель комментирует и выставляет оценки за урок.</w:t>
      </w:r>
    </w:p>
    <w:p>
      <w:pPr>
        <w:pStyle w:val="TextBody"/>
        <w:ind w:left="360" w:hanging="0"/>
        <w:jc w:val="center"/>
        <w:rPr/>
      </w:pPr>
      <w:r>
        <w:rPr/>
        <w:drawing>
          <wp:inline distT="0" distB="0" distL="0" distR="0">
            <wp:extent cx="2512695" cy="2056765"/>
            <wp:effectExtent l="0" t="0" r="0" b="0"/>
            <wp:docPr id="6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95955</wp:posOffset>
                </wp:positionH>
                <wp:positionV relativeFrom="paragraph">
                  <wp:posOffset>429895</wp:posOffset>
                </wp:positionV>
                <wp:extent cx="923290" cy="808990"/>
                <wp:effectExtent l="0" t="0" r="0" b="0"/>
                <wp:wrapNone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Знаток электри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33.85pt;mso-position-vertical-relative:text;margin-left:251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Знаток электри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01:00Z</dcterms:created>
  <dc:creator>Admin</dc:creator>
  <dc:description/>
  <cp:keywords/>
  <dc:language>en-US</dc:language>
  <cp:lastModifiedBy>Admin</cp:lastModifiedBy>
  <dcterms:modified xsi:type="dcterms:W3CDTF">2013-10-21T14:06:00Z</dcterms:modified>
  <cp:revision>1</cp:revision>
  <dc:subject/>
  <dc:title>Урок – соревнование  в 9 классе</dc:title>
</cp:coreProperties>
</file>