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30" w:after="30"/>
        <w:rPr/>
      </w:pPr>
      <w:r>
        <w:rPr/>
        <w:t xml:space="preserve">МБОУ «Красночетайская СОШ»            Романова Александра Анатольевна             учитель начальных классов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 xml:space="preserve">Интегрированный урок математики и литературного чтения в 4 классе. Урок –путешествие. 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Тема: «Задачи на движение. Сложение  именованных чисел.»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зентация: переход слайдов по щелчку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szCs w:val="28"/>
          <w:u w:val="single"/>
        </w:rPr>
        <w:t xml:space="preserve">Оборудование: </w:t>
      </w:r>
      <w:r>
        <w:rPr>
          <w:rFonts w:cs="Courier New" w:ascii="Courier New" w:hAnsi="Courier New"/>
          <w:sz w:val="28"/>
          <w:szCs w:val="28"/>
        </w:rPr>
        <w:t xml:space="preserve"> Компьютер, мультимедийный проектор, программа </w:t>
      </w:r>
      <w:r>
        <w:rPr>
          <w:rFonts w:cs="Courier New" w:ascii="Courier New" w:hAnsi="Courier New"/>
          <w:sz w:val="28"/>
          <w:szCs w:val="28"/>
          <w:lang w:val="en-US"/>
        </w:rPr>
        <w:t>Power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P</w:t>
      </w:r>
      <w:r>
        <w:rPr>
          <w:rFonts w:cs="Courier New" w:ascii="Courier New" w:hAnsi="Courier New"/>
          <w:sz w:val="28"/>
          <w:szCs w:val="28"/>
        </w:rPr>
        <w:t>о</w:t>
      </w:r>
      <w:r>
        <w:rPr>
          <w:rFonts w:cs="Courier New" w:ascii="Courier New" w:hAnsi="Courier New"/>
          <w:sz w:val="28"/>
          <w:szCs w:val="28"/>
          <w:lang w:val="en-US"/>
        </w:rPr>
        <w:t>int</w:t>
      </w:r>
      <w:r>
        <w:rPr>
          <w:rFonts w:cs="Courier New" w:ascii="Courier New" w:hAnsi="Courier New"/>
          <w:sz w:val="28"/>
          <w:szCs w:val="28"/>
        </w:rPr>
        <w:t xml:space="preserve"> 2003-2007,технологическая карта, листы –заготовки (для выпуска плакатов),Карточка-самооценки, ножницы, клей, музыкальный центр, запись песни «Я - Земля», «Знаете, каким он парнем был..»муз.А Пахмутовой,сл.Н.Добронравова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Урок - путешествие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4-й класс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редметные связ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, окружающий мир, технолог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                                                           четверть                                      учебник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                                                                                                                                     2                                                                                                                           «Школа России». М.И.Моро,М.А.Бантова,с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шение задач на движение. Умножение и деление на однозначное число.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дач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редметная, используется в качестве рефлексивной фазы изученного материал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педагогические задач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олученных знаний.                                                           Воспитание чувства гордости за свою Родину, свой народ. Пополнить знания детей о космонавтах Ю.А. Гагарине, А.Г.Николаев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 учебного сотрудничества в группах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умения и способы действия, на которые опирается задача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прочитанного текста и услышанной информации. Умение строить свои высказывания .Умение умножать числа с нулями. Умение решать задачи на движение, составлять обратные задачи , выполнять  операции с именованными числами, круглыми  числа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результат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материала: умножение круглых чисел,                                    решение задач на движение ,работа с именованными числ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в группе, создать конечный результат-листовку о космонав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и формы оценива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ется:                                                                                                              -владение предметными знаниями,                                                                               - умение составлять задачи,                                                                                            -умножение двух чисел, оканчивающихся нулями                                                                               -умение учащихся взаимодействовать в групп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й материал к уроку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мер времени, портреты космонавтов, простой карандаш, клей, ножницы.</w:t>
            </w:r>
          </w:p>
        </w:tc>
      </w:tr>
    </w:tbl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 Реалаксация.                                            СЛАЙД 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Какая музыка звучала перед началом урока?  (звучала чувашская песня)                                                                                                                                            - А что вы видите на экране? (залив в Чебоксарах, музыкальный театр)                                                                                                                                       - Как вы думаете,  в какое путешествие мы отправимся сегодн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, мы совершим виртуальное путешествие по нашей столице. Оно будет связано с нашей родиной и посвящёно  известному сыну  чувашского народа. Подсказку, о ком мы сегодня поговорим, вы узнаете решив  цепочки примеров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ный счёт. </w:t>
      </w:r>
      <w:r>
        <w:rPr>
          <w:rFonts w:cs="Times New Roman" w:ascii="Times New Roman" w:hAnsi="Times New Roman"/>
          <w:sz w:val="28"/>
          <w:szCs w:val="28"/>
        </w:rPr>
        <w:t xml:space="preserve"> Цепочка примеров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-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яд    25х4----х2-----х10-----+11                                            25х4=100х2=200х10=2000=11=2011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 ряд    12х20----х10----  -400-----+11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3 ряд     100х10----х2-----+20----  -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е число получилось?   (2011)                                                                                                                                                                                                                  -Какое  это за число? (четырёхзначное, нечетное).                                                                                                         -Что  обозначает это число? (Год, в котором мы живем.)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Чистописание.</w:t>
      </w:r>
      <w:r>
        <w:rPr>
          <w:rFonts w:cs="Times New Roman" w:ascii="Times New Roman" w:hAnsi="Times New Roman"/>
          <w:sz w:val="28"/>
          <w:szCs w:val="28"/>
        </w:rPr>
        <w:t xml:space="preserve"> Запишите это число в тетрадях.                                                                                                    Запишите  пять следующих  чисел, уменьшая разряд десятков на 1. (комментируем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1  2001   1991   1981   1971   1961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 выражения</w:t>
      </w:r>
      <w:r>
        <w:rPr>
          <w:rFonts w:cs="Times New Roman" w:ascii="Times New Roman" w:hAnsi="Times New Roman"/>
          <w:sz w:val="28"/>
          <w:szCs w:val="28"/>
        </w:rPr>
        <w:t xml:space="preserve"> 1500-2730:10:7+500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4,5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500-2730:10:7+500=1961                                                                                                                                                Что надо знать и уметь, чтобы решить это выражение.(порядок действий, знать таблицу умножения, уметь делить на круглые числа и на однозначные числа).</w:t>
      </w:r>
      <w:r>
        <w:rPr>
          <w:rFonts w:cs="Times New Roman" w:ascii="Times New Roman" w:hAnsi="Times New Roman"/>
          <w:i/>
          <w:sz w:val="28"/>
          <w:szCs w:val="28"/>
        </w:rPr>
        <w:t>Смотри –карту УО (управление обучением)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нания мы закрепляли, выполняя это задание? (порядок действия, деление на круглое число, деление на однозначное число). В карточках самооценки отметьте , как вы справились с этим задани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разность чисел 2011и 1961? (5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 Президент РФ Д.Медведев объявил 2011год  -годом  космонавтики?.                                           - Потому что  в 2011 году исполняется 50 лет со дня полета в космос Ю.А.Гагарина. СЛАЙД -3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апреля 1961 года планету потрясла неожиданная весть: «Человек в космосе! Русский, советский!» Многовековая мечта людей о полёте к звёздам сбылась. Солнечным утром мощная ракета с космодрома Байконур вывела на орбиту космический корабль «Восток» с первым космонавтом Земли -гражданином СССР Юрием Гагариным. Общее время полета составило 108 мин.Узнайте сколько часов был в космосе Ю.А. Гагари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ля этого надо знать?(1час=60 мин). Значит: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-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 мин= 1ч 48 ми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Сообщение учителя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Юрий Алексеевич Гагарин родился 9 марта 1934 года в деревне Клушино Гжатского района (ныне Гагаринский район Смоленской области), неподалёку от города Гжатск (ныне Гагарин). Отец его –плотник, славился мастером на все руки, мать работала свинаркой— свинарка. Детство Юрия прошло в деревне . 1 сентября 1941 года мальчик пошёл в школу, но 12 октября деревню заняли немцы и его учёба прервалась. Почти полтора года деревня Клушино была оккупирована немецкими войсками.  Мальчик вместе с отцом, матерью, братом и сестрой ютились в землянке.9 апреля 1943 года деревню освободила Красная армия, и учёба в школе возобновилась.24 мая 1945 года семья Гагариных переехала в Гжатск.  В 15 лет Юрий поступил в ремесленное училище в подмосковных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ерцах, которое окончил с отличием  и получил  специальность формовщик -литейщик. В августе 1951 года Гагарин поступил в Саратовский индустриальный техникум, и 25 октября 1954 года впервые пришёл в Саратовский аэроклуб. В 1955 году Юрий Гагарин добился значительных успехов, закончил с отличием учёбу и совершил первый самостоятельный полёт на самолёте Як-18. Всего в аэроклубе Юрий Гагарин выполнил 196 полётов и налетал 42 часа 23 м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Заполни пропуски верными значениями величин                              СЛАЙД-7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см.  карту  УО(управление обучение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ч23 мин =…с…ч….ми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из нашей республики был в космосе? (А.Г.Николаев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общение ученика.                                                                                  СЛАЙД 8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бята, что вы знаете о нашем земляке, летчике –космонавт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Г.Николаев родился 5 сентября 1929 года в деревне Шоршелы Мариинско-Посадского района   Чувашской АССР в бедной семье, в небольшой избе в два оконца. Отец был конюхом,мать дояркой. В семье было четверо детей. Учился он хорошо. После школы закончил Мариинско –Посадский лесной техникум и работал в Карелии. Оттуда был призван в армию. Потом поступил в военное авиационное училище, а затем был зачислен в отряд космонавтов.  11-15 августа 1962 года совершил свой первый космический полет на корабле Восток-3. После полета продолжал подготовку в отряде космонавтов, с 1963 по 1968 год являлся командиром отряда космонавтов. В 1963 году женился на первой в мире женщине-космонавте Валентине Владимировне ТЕРЕШКОВОЙ. Без отрыва от основной работы в 1968 году закончил Военно-воздушную инженерную академию имени Н. Е. Жуковского 1 - 19 июня 1970 года совершил свой второй космический полет в качестве командира корабля Союз-9. На тот момент это был самый длительный космический полет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Задача                                                                                                             СЛАЙД-9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А.Г.Николаев на корабле «Восток –3»  был в космосе 3с 22ч 22мин, а на корабле «Союз -9»             17 суток 16 часов 58 мин55сек. Сколько времени был в космосе А.Г.Николае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21с 15 ч 20 мин 55се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т Николаева на корабле СОЮЗ-9 был самый длительный. После приземления космонавты себя плохо чувствовали, возникли проблемы с адаптацией. Вот и у нас возникли проблемы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ую тему  мы повторили, выполняя эти задания (действия с именованными числами). В карточке самооценки отметьте,  как вы понимаете эту тем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9. Тема уро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я о полетах в космос,  какие виды задач мы с вами будем решать сегодня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дачи на движ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Работа в парах.                                                                            СЛАЙД 10-1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49"/>
      </w:tblGrid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ровень Соедини стрелками данные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ровень  Расшифруй слово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0км/ч                САМОЛЕ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/сек                   ВЕЛОСИПЕДИС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м /ч                     ПЧЕЛ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км/ч                      РАКЕТ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    63    29     2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400:10=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=64-(Н-А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*3=21*4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:Н=А:4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400:10=Л                 63-400:10=Л            Л=2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64-(Н-А)                  У=64-(29-28)           У=6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*3=21*4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А*3=84                    А=2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:Н=А:4                    203:Н=28:4       203:Н=7      Н=203:7     Н=29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ем нашего земляка назван кратер на Лун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Физкультминутка                                                                                Слайд1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зевай по сторонам,                                                                                                                                                       Ты сегодня –космонавт!                                                                                                                                          Начинаем тренировку,                                                                                                                                                      Чтобы сильным стать и ловким!                                                                                                                                    Мелкие шажки- раз, два, три.                                                                                                                                       Лёгкие прыжки -раз, два, три.                                                                                                                                   Вот и вся зарядка -раз, два, три.                                                                                                                                       Мягкая посадка -раз, два, тр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Решение задач</w:t>
      </w:r>
      <w:r>
        <w:rPr>
          <w:rFonts w:cs="Times New Roman" w:ascii="Times New Roman" w:hAnsi="Times New Roman"/>
          <w:sz w:val="28"/>
          <w:szCs w:val="28"/>
        </w:rPr>
        <w:t xml:space="preserve"> Космический корабль летит с одинаковой скоростью 28000км/ч.Какое расстояние он пролетит за 2 часа?10ч? Составьте  обратные задач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63"/>
        <w:gridCol w:w="3390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0км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000км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0км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00км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366"/>
        <w:gridCol w:w="3388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t   :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S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км/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км/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км/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км</w:t>
            </w:r>
          </w:p>
        </w:tc>
      </w:tr>
    </w:tbl>
    <w:p>
      <w:pPr>
        <w:pStyle w:val="Normal"/>
        <w:spacing w:lineRule="auto" w:line="360" w:before="0" w:after="0"/>
        <w:ind w:firstLine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иян Григорьевич Николаев - Почетный гражданин Чувашской Республики, его имя первым занесено в 1962 г. в Почетную Книгу Трудовой Славы и Героизма Чувашской АССР. В 1972 г. на родине Николаева в Шоршелах открыт Музей космонавтики, на его могиле установлена часовня. Именем А. Николаева названы корабли, кратер на Луне, более 30 улиц в городах и районах Чувашии, школы в Чебоксарах и Шоршелах, детский парк в Чебоксарах.</w:t>
      </w:r>
    </w:p>
    <w:p>
      <w:pPr>
        <w:pStyle w:val="Normal"/>
        <w:spacing w:lineRule="auto" w:line="360" w:before="0" w:after="0"/>
        <w:ind w:firstLine="1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                                                                                                      СЛАЙД 14</w:t>
      </w:r>
    </w:p>
    <w:p>
      <w:pPr>
        <w:pStyle w:val="Normal"/>
        <w:spacing w:lineRule="auto" w:line="360" w:before="0" w:after="0"/>
        <w:ind w:firstLine="19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школе №10 имени А.Г.Николаева в10 начальных классах обучается по25 человек, а в 30старших классах по 28 человек. Сколько учеников обучается в школе?</w:t>
      </w:r>
    </w:p>
    <w:p>
      <w:pPr>
        <w:pStyle w:val="Normal"/>
        <w:spacing w:lineRule="auto" w:line="360" w:before="0" w:after="0"/>
        <w:ind w:firstLine="19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19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5*10+28*30=990 уч</w:t>
      </w:r>
    </w:p>
    <w:p>
      <w:pPr>
        <w:pStyle w:val="Normal"/>
        <w:spacing w:lineRule="auto" w:line="360" w:before="0" w:after="0"/>
        <w:ind w:firstLine="1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5-18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лина детского парка 300м,а ширина 200м. Одна третья площади парка занята аттракционами, а остальная  площадь занята деревьями.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вопрос лишний? Почему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ери верный порядок вопросов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Какая площадь занята аттракционами?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Чему равна площадь занятая деревьями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Найди длину парка?  (лишний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Чему равна площадь парка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421               Б  124                     В 412                       Г 21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Задание на дом. Стр 93.№467,46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Рефлекс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ие карточки самооцен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4.Работа в группах. </w:t>
      </w:r>
      <w:r>
        <w:rPr>
          <w:rFonts w:cs="Times New Roman" w:ascii="Times New Roman" w:hAnsi="Times New Roman"/>
          <w:color w:val="000000"/>
          <w:sz w:val="28"/>
          <w:szCs w:val="28"/>
        </w:rPr>
        <w:t>На двух  столах лежат листы. Нужно выбрать портреты космонавтов, вырезать нужную информацию и приклеить.</w:t>
      </w:r>
    </w:p>
    <w:tbl>
      <w:tblPr>
        <w:tblW w:w="1091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лся 5 сентября 1929 г. в с. Шоршелы Мариинско-Посадского района Чувашской Республики. </w:t>
            </w:r>
          </w:p>
          <w:p>
            <w:pPr>
              <w:pStyle w:val="Normal"/>
              <w:spacing w:lineRule="auto" w:line="360" w:before="0" w:after="0"/>
              <w:ind w:left="34" w:firstLine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лся 9 марта 1934 года в деревне Клушино Гжатского района Смоленской области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оба из бедняцкой семьи. 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 –доярка. Отец –конюх. В семье было 4 детей. Три мальчика и девочка. Брату Петру помог построить до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ец из крестьянской семьи.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ц плотник, мать –свинарка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1941 года пошёл в школу, но учеба прервалась из-за прихода немце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л мастером треста «Южкареллес» на заготовке леса в Карелии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родине создан Музей космонавтики, на его могиле установлена часовн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ил с отличием Люберецкое ремесленное училище№10 по специальности формовщик-литейщик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63 году женился на первой в мире женщине-космонавте Валентине Владимировне Терешково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 в 2004г в селе Новосёлово Киржачского района Владимирской области.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143CA0"/>
          <w:sz w:val="28"/>
          <w:szCs w:val="28"/>
          <w:lang w:val="en-US" w:eastAsia="en-US"/>
        </w:rPr>
        <w:drawing>
          <wp:inline distT="0" distB="0" distL="0" distR="0">
            <wp:extent cx="1019175" cy="138557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143CA0"/>
          <w:sz w:val="28"/>
          <w:szCs w:val="28"/>
          <w:lang w:val="en-US" w:eastAsia="en-US"/>
        </w:rPr>
        <w:drawing>
          <wp:inline distT="0" distB="0" distL="0" distR="0">
            <wp:extent cx="779780" cy="12001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w:drawing>
          <wp:inline distT="0" distB="0" distL="0" distR="0">
            <wp:extent cx="857250" cy="1268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547495</wp:posOffset>
                </wp:positionV>
                <wp:extent cx="2675255" cy="2962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25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011г. - год               космонавтик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А.Г.Никола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" cy="332105"/>
                                  <wp:effectExtent l="0" t="0" r="0" b="0"/>
                                  <wp:docPr id="5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143CA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3835" cy="325755"/>
                                  <wp:effectExtent l="0" t="0" r="0" b="0"/>
                                  <wp:docPr id="6" name="Рисунок 6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6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" cy="32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одился 5 сентября 1929 г. в с. Шоршелы Мариинско-Посадского района Чувашск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Республик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ботал мастером треста «Южкареллес» на заготовке леса в Карел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одители оба из бедняцкой семь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ь –доярка. Оте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нюх. В семье было 4 детей. Три мальчика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евочка. Брату Петру помо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строить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 1963 году женился на первой в мире женщине-космонавте Валентине Владимировне Тереш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На  родине создан Музей космонавтики, на его могиле установлена часовн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65pt;height:233.25pt;mso-wrap-distance-left:9.05pt;mso-wrap-distance-right:9.05pt;mso-wrap-distance-top:0pt;mso-wrap-distance-bottom:0pt;margin-top:121.8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2011г. - год               космонавтики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А.Г.Никола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85750" cy="332105"/>
                            <wp:effectExtent l="0" t="0" r="0" b="0"/>
                            <wp:docPr id="7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color w:val="0000FF"/>
                          <w:sz w:val="28"/>
                          <w:szCs w:val="28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143CA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03835" cy="325755"/>
                            <wp:effectExtent l="0" t="0" r="0" b="0"/>
                            <wp:docPr id="8" name="Рисунок 6" descr="">
                              <a:hlinkClick xmlns:a="http://schemas.openxmlformats.org/drawingml/2006/main" r:id="rId1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6" descr="">
                                      <a:hlinkClick r:id="rId1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35" cy="32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одился 5 сентября 1929 г. в с. Шоршелы Мариинско-Посадского района Чувашско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Республики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аботал мастером треста «Южкареллес» на заготовке леса в Карели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одители оба из бедняцкой семь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Мать –доярка. Отец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–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конюх. В семье было 4 детей. Три мальчика 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евочка. Брату Петру помог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строить до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 1963 году женился на первой в мире женщине-космонавте Валентине Владимировне Терешков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.На  родине создан Музей космонавтики, на его могиле установлена часовня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1860</wp:posOffset>
                </wp:positionH>
                <wp:positionV relativeFrom="paragraph">
                  <wp:posOffset>1595120</wp:posOffset>
                </wp:positionV>
                <wp:extent cx="2676525" cy="2914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91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 год -                  год космонав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.А.Гагар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700" cy="360045"/>
                                  <wp:effectExtent l="0" t="0" r="0" b="0"/>
                                  <wp:docPr id="10" name="Рисунок 1" descr="">
                                    <a:hlinkClick xmlns:a="http://schemas.openxmlformats.org/drawingml/2006/main" r:id="rId1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" descr="">
                                            <a:hlinkClick r:id="rId1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одился 9 марта 1934 года в деревне Клушино Гжатского района Смоленской обла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ыходец из крестьянской семьи. Отец плотник, мать работала  свинарк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 сентября 1941 года пошёл в школу, но учеба прервалась из-за прихода немце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кончил с отличием Люберецкое ремесленное училище№10 по специальности формовщик-литейщ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гиб в 2004г в селе Новосёлово Киржачского района Владимир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229.5pt;mso-wrap-distance-left:9.05pt;mso-wrap-distance-right:9.05pt;mso-wrap-distance-top:0pt;mso-wrap-distance-bottom:0pt;margin-top:125.6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1 год -                  год космонавти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.А.Гагар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B0F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66700" cy="360045"/>
                            <wp:effectExtent l="0" t="0" r="0" b="0"/>
                            <wp:docPr id="11" name="Рисунок 1" descr="">
                              <a:hlinkClick xmlns:a="http://schemas.openxmlformats.org/drawingml/2006/main" r:id="rId1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1" descr="">
                                      <a:hlinkClick r:id="rId1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одился 9 марта 1934 года в деревне Клушино Гжатского района Смоленской област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ыходец из крестьянской семьи. Отец плотник, мать работала  свинарко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1 сентября 1941 года пошёл в школу, но учеба прервалась из-за прихода немце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кончил с отличием Люберецкое ремесленное училище№10 по специальности формовщик-литейщи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гиб в 2004г в селе Новосёлово Киржачского района Владимир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/>
      </w:pPr>
      <w:r>
        <w:rPr/>
        <w:t xml:space="preserve">МОУ «Красночетайская СОШ»            Романова Александра Анатольевна             учитель начальных классов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68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0"/>
        <w:gridCol w:w="380"/>
        <w:gridCol w:w="480"/>
        <w:gridCol w:w="480"/>
        <w:gridCol w:w="480"/>
        <w:gridCol w:w="480"/>
        <w:gridCol w:w="360"/>
        <w:gridCol w:w="492"/>
        <w:gridCol w:w="426"/>
        <w:gridCol w:w="521"/>
        <w:gridCol w:w="400"/>
        <w:gridCol w:w="470"/>
        <w:gridCol w:w="495"/>
        <w:gridCol w:w="520"/>
      </w:tblGrid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  <w:t>3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.ГражданинСССР, первый космонавт.(Гагарин)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льянский  учёный, в 1669 году изобрёл телескоп, с помощью которого впервые наблюдал на поверхности Луны холмы, плоские равнины, кратеры. (Галиле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троном, известен как государственный деятель, врач. Его именем назван кратер на Луне. Он доказал, что Земля - это только одна из планет, что все планеты обращаются вокруг Солнца. Находясь на Земле,  нам кажется, что Земля неподвижна, а Солнце движется вокруг нее. На самом же дел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емля движется вокруг Солнц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   в течение года совершает полный оборот по своей орбите.(Коперник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алужский учитель, русский учёный самоучка, отец космонавтики. (Циолковски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зовите собаку-космонавта, которой установлен бронзовый памятник на территории Московского института военной медицины (Лай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ченик Циолковског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тский учёный и изобретатель в области теории межпланетных полётов, реактивных двигателей (Цанде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Во сколько раз  меньше сила тяжести на Луне, чем на Земле. Именно поэтому космонавты  на  Луне могут совершать прыжки в …… раз </w:t>
      </w:r>
      <w:r>
        <w:rPr>
          <w:rFonts w:cs="Times New Roman" w:ascii="Times New Roman" w:hAnsi="Times New Roman"/>
          <w:i/>
          <w:sz w:val="28"/>
          <w:szCs w:val="28"/>
        </w:rPr>
        <w:t>длиннее, чем на Земле. (6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Выдающийся конструктор и ученый, работавший в области ракетной и ракетно-космической техники. Благодаря его идеям впервые в мире был осуществлен запуск искусственного спутника Земли и первого космонавта нашей планеты (Королёв С.П</w:t>
      </w:r>
      <w:r>
        <w:rPr>
          <w:rFonts w:cs="Times New Roman" w:ascii="Times New Roman" w:hAnsi="Times New Roman"/>
          <w:sz w:val="32"/>
          <w:szCs w:val="32"/>
        </w:rPr>
        <w:t>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to.cheb.ru/foto/3245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тский    парк Николаева в Чебоксарах</w:t>
      </w:r>
      <w:r>
        <w:rPr>
          <w:rStyle w:val="Postbody1"/>
          <w:rFonts w:cs="Times New Roman" w:ascii="Times New Roman" w:hAnsi="Times New Roman"/>
          <w:color w:val="FFFFFF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 http://ru.wikipedia.org/wiki/%D0%A4%D0%B0%D0%B9%D0%BB:NikolaevAG.jpg(портрет Николаева</w:t>
      </w:r>
      <w:r>
        <w:rPr>
          <w:rStyle w:val="Postbody1"/>
          <w:rFonts w:cs="Times New Roman" w:ascii="Times New Roman" w:hAnsi="Times New Roman"/>
          <w:color w:val="FFFFFF"/>
          <w:sz w:val="28"/>
          <w:szCs w:val="28"/>
        </w:rPr>
        <w:t xml:space="preserve">в </w:t>
      </w:r>
    </w:p>
    <w:p>
      <w:pPr>
        <w:pStyle w:val="Normal"/>
        <w:spacing w:lineRule="auto" w:line="360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//www.archives21.ru/home/989/pics/galereya_pamyati/nikolaev_a_1000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трет Николаева</w:t>
      </w:r>
    </w:p>
    <w:p>
      <w:pPr>
        <w:pStyle w:val="Normal"/>
        <w:spacing w:lineRule="auto" w:line="360"/>
        <w:rPr/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g.66.ru/news/0/0/79/797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трет Гагарина</w:t>
      </w:r>
    </w:p>
    <w:p>
      <w:pPr>
        <w:pStyle w:val="Normal"/>
        <w:spacing w:lineRule="auto" w:line="360" w:before="0" w:after="200"/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agesbase.com/upload/view/tereshkova_1271_68843_cpnow9uaeb.jpe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трет Терешковой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.66.ru/news/0/0/79/797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base.com/upload/view/tereshkova_1271_68843_cpnow9uaeb.jpe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hyperlink" Target="http://imagesbase.com/upload/view/tereshkova_1271_68843_cpnow9uaeb.jpeg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hyperlink" Target="http://imagesbase.com/upload/view/tereshkova_1271_68843_cpnow9uaeb.jpeg" TargetMode="External"/><Relationship Id="rId13" Type="http://schemas.openxmlformats.org/officeDocument/2006/relationships/image" Target="media/image1.jpeg"/><Relationship Id="rId14" Type="http://schemas.openxmlformats.org/officeDocument/2006/relationships/hyperlink" Target="http://img.66.ru/news/0/0/79/797.jpg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img.66.ru/news/0/0/79/797.jpg" TargetMode="External"/><Relationship Id="rId17" Type="http://schemas.openxmlformats.org/officeDocument/2006/relationships/hyperlink" Target="http://foto.cheb.ru/foto/3245.htm" TargetMode="External"/><Relationship Id="rId18" Type="http://schemas.openxmlformats.org/officeDocument/2006/relationships/hyperlink" Target="http://www.archives21.ru/home/989/pics/galereya_pamyati/nikolaev_a_1000.jpg" TargetMode="External"/><Relationship Id="rId19" Type="http://schemas.openxmlformats.org/officeDocument/2006/relationships/hyperlink" Target="http://img.66.ru/news/0/0/79/797.jpg" TargetMode="External"/><Relationship Id="rId20" Type="http://schemas.openxmlformats.org/officeDocument/2006/relationships/hyperlink" Target="http://imagesbase.com/upload/view/tereshkova_1271_68843_cpnow9uaeb.jpe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9:27:00Z</dcterms:created>
  <dc:creator>Admin</dc:creator>
  <dc:description/>
  <cp:keywords/>
  <dc:language>en-US</dc:language>
  <cp:lastModifiedBy>gypnorion</cp:lastModifiedBy>
  <cp:lastPrinted>2011-01-29T03:13:00Z</cp:lastPrinted>
  <dcterms:modified xsi:type="dcterms:W3CDTF">2013-10-20T19:34:00Z</dcterms:modified>
  <cp:revision>3</cp:revision>
  <dc:subject/>
  <dc:title/>
</cp:coreProperties>
</file>