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неклассное занятие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оиск условий безопасного функционирования образовательного учреждения</w:t>
      </w:r>
      <w:r>
        <w:rPr>
          <w:b/>
          <w:bCs/>
          <w:color w:val="000000"/>
          <w:sz w:val="32"/>
          <w:szCs w:val="32"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Цель:</w:t>
      </w:r>
      <w:r>
        <w:rPr>
          <w:rFonts w:cs="Times New Roman CYR" w:ascii="Times New Roman CYR" w:hAnsi="Times New Roman CYR"/>
          <w:color w:val="000000"/>
        </w:rPr>
        <w:t xml:space="preserve"> освоение приёмов моделирования чрезвычайных ситуаций на основе выделения специфических особенностей; прогнозирование собственных действий и действий других людей, предотвращающих их возникновени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техникой моделирования чрезвычайных ситуаций на основе их видообразующих призна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рефлексивных умений обучающихся, способствующих адекватной оценке эффективности действий по предотвращению различных видов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стойчивой потребности к созданию условий для безопасной жизнедеятельности образовательного учрежд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Возраст обучающихся</w:t>
      </w:r>
      <w:r>
        <w:rPr>
          <w:rFonts w:cs="Times New Roman CYR" w:ascii="Times New Roman CYR" w:hAnsi="Times New Roman CYR"/>
          <w:color w:val="000000"/>
        </w:rPr>
        <w:t>: 15-16 ле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Учебно-методическое обеспеч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новы безопасности жизнедеятельности. Справочник школьника. – М.: АСТ, 2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езопасность и защита человека в чрезвычайных ситуациях. – Екатеринбург, 20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атистика чрезвычайных ситуаций, произошедших в нашей стране за последние 5 лет; карточки-задания по разработке; моделей; слайды (на различных этапах внеклассного зан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Ожидаемый результат</w:t>
      </w:r>
      <w:r>
        <w:rPr>
          <w:rFonts w:cs="Times New Roman CYR" w:ascii="Times New Roman CYR" w:hAnsi="Times New Roman CYR"/>
          <w:color w:val="000000"/>
        </w:rPr>
        <w:t>: разработка учащимися на основе деятельностного подхода модели действий и поведения, способствующей  предотвращению чрезвычайных ситуаций в образовательном учреждени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Подготовительный эта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оводится деление общего состава класса на </w:t>
      </w:r>
      <w:r>
        <w:rPr>
          <w:rFonts w:cs="Times New Roman CYR" w:ascii="Times New Roman CYR" w:hAnsi="Times New Roman CYR"/>
          <w:color w:val="000000"/>
          <w:u w:val="single"/>
        </w:rPr>
        <w:t>3 группы</w:t>
      </w:r>
      <w:r>
        <w:rPr>
          <w:rFonts w:cs="Times New Roman CYR" w:ascii="Times New Roman CYR" w:hAnsi="Times New Roman CYR"/>
          <w:color w:val="000000"/>
        </w:rPr>
        <w:t xml:space="preserve"> с учётом их индивидуальных особенностей, психологической совместимости, личных потребностей каждого учащегося работать в конкретной референтной групп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Из общего числа учащихся класса выделяются  </w:t>
      </w:r>
      <w:r>
        <w:rPr>
          <w:rFonts w:cs="Times New Roman CYR" w:ascii="Times New Roman CYR" w:hAnsi="Times New Roman CYR"/>
          <w:color w:val="000000"/>
          <w:u w:val="single"/>
        </w:rPr>
        <w:t>3 эксперта</w:t>
      </w:r>
      <w:r>
        <w:rPr>
          <w:rFonts w:cs="Times New Roman CYR" w:ascii="Times New Roman CYR" w:hAnsi="Times New Roman CYR"/>
          <w:color w:val="000000"/>
        </w:rPr>
        <w:t>, умеющих проводить оценивание продуктов моделирования. Представители экспертной группы должны иметь следующие положительные  качества и результаты собственной деятельности: осознанное отношение к проблемам, связанным с чрезвычайными ситуациями; умение быстро принимать решения в  нестандартных опасных ситуациях; критическое отношение к своим результатам деятельности и продуктам моделирования других участников групп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Ход внеклассного занятия</w:t>
      </w:r>
    </w:p>
    <w:tbl>
      <w:tblPr>
        <w:tblW w:w="9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3240"/>
      </w:tblGrid>
      <w:tr>
        <w:trPr>
          <w:trHeight w:val="23" w:hRule="atLeast"/>
        </w:trPr>
        <w:tc>
          <w:tcPr>
            <w:tcW w:w="6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держание деятельност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тодические пометки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Times New Roman CYR" w:hAnsi="Times New Roman CYR" w:cs="Times New Roman CYR"/>
                <w:b/>
                <w:b/>
                <w:bCs/>
                <w:cap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</w:rPr>
              <w:t xml:space="preserve">Мотивационно-ориентационный этап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риветствие учащихс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 современном обществе жизнь человека является очень сложной, так как существует множество опасностей. Весьма часто возникают такие ситуации, когда нужно действовать мгновенно, предотвращая гибель людей и материальные потер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зовите ситуации, которые относятся к чрезвычайным ситуациям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м предлагается создать психологический портрет человека, умеющего быстро реагировать на ситуации, опасные для его жизни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сходя из обозначившейся проблемы, мы постараемся сегодня определить (смоделировать) те условия, которые необходимо создавать для безопасного функционирования образовательного учрежден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ля поисково-моделирующей работы предлагается ввести 3 группы специалистов и экспертов. В ходе групповой работы учащимся предлагается создать 2 модели:</w:t>
            </w:r>
          </w:p>
          <w:p>
            <w:pPr>
              <w:pStyle w:val="Normal"/>
              <w:autoSpaceDE w:val="false"/>
              <w:ind w:left="720" w:hanging="36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</w:rPr>
              <w:t>модель 1 – описание последствий указанной  чрезвычайной ситуации;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autoSpaceDE w:val="false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rFonts w:cs="Times New Roman CYR" w:ascii="Times New Roman CYR" w:hAnsi="Times New Roman CYR"/>
                <w:color w:val="000000"/>
              </w:rPr>
              <w:t>модель 2 – разработка системы действий и правил для учащихся, обеспечивающих снижение опасности возникновения чрезвычайной ситуации в образовательном учреждени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ведение учащихся в проблемную ситуацию для формирования у них личностной потребности к активным действиям в возникших опасных ситуациях или действиям, предотвращающим  их возникновени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ирование целостного представления о человеке, проявляющем культуру безопасного поведения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иму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дачная формулировк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лайд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лайд       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aps/>
                <w:color w:val="000000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</w:rPr>
              <w:t xml:space="preserve">ПОИСКОВО-МОДЕЛИРУЮЩИЙ и рефлексивно-оценочный этап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ля того чтобы определить наши действия по предупреждению возникновения чрезвычайных ситуаций,  необходимо знать к каким последствиям они могут приве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дание 1.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пециалистам, работающим в группах, предлагается смоделировать последствия чрезвычайных ситуаций для функционирования образовательного учреждения (сформулировать не менее  5 последствий). Результаты зафиксировать на большом листе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(модель 1)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и на листе формата А-4 (2-ой экземпляр для работы экспертной группы) На работу отводится  10 мину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акончили выполнение зада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работанную модель (по предложенному заданию – формат А-4) вы передаёте экспертной групп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сты с моделью 1 первая группам  передаёт второй, вторая-третьей, а третья-перв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дание 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пециалистам, работающим в группах, предлагается создать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одель 2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 соблюдением следующих  шагов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аг А. Дополнить те последствия чрезвычайной ситуации, которые не были указаны в модели 1, созданной другой группой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г Б. Разработать действия (правила, условия) для учащегося,  позволяющие избежать указанной чрезвычайной ситуации в образовательном учреждении  (не менее шести действий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г В. Подготовить аргументированное обоснование разработанных действий (правил, условий), обеспечивающих безопасное функционирование образовательного учреждения. Результаты зафиксировать на большом листе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(модель 1)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и на листе формата А-4 (2-ой экземпляр для работы экспертной группы) На работу отводится  12 мину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кончили выполнение зад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ap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</w:rPr>
              <w:t>Презентация продуктов моделирования, созданных специалистами трёх групп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лагается одному из участников групп представить разработанную модель и обосновать действия (правила, условия), предназначенные для предотвращения в образовательном учреждении указанной чрезвычайной ситуа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ap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</w:rPr>
              <w:t>Рефлексивный анализ возможных вариантов действий, предотвращающих возникновение чрезвычайной ситуации в образовательном учрежден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ля оценки эффективности разработанных моделей предоставляется слово членам экспертной группы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</w:rPr>
              <w:t>Самооценка личностных качеств, обеспечивающих быстроту реакции в особо опасных жизненных ситуациях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етодик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Незавершённое предложение</w:t>
            </w:r>
            <w:r>
              <w:rPr>
                <w:color w:val="00000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ыполняется по карточкам индивидуально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ТОЧКА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 случае возникновения пожара в учебном кабинете ни в коем случае нельзя…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обнаружении опасного предмета с признаками взрывного устройства в первую очередь необходимо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учебном кабинете заискрилась электрическая розетка, срочно необходимо…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ТОЧКА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горевшуюся электропроводку нельзя тушить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двигаясь по задымлённому помещению необходимо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дним из признаков взрывного устройства является…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ТОЧКА 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сли на Вашем однокласснике загорелась одежда нужно как можно быстрее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сообщении угрозы по телефону необходимо заполнить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неисправной электрической розетке ни в коем случае нельзя…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ТОЧКА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обнаружении опасного предмета с признаками взрывного устройства в первую очередь необходимо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горевшуюся электропроводку нельзя тушить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сли на Вашем однокласснике загорелась одежда нужно как можно быстрее…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ТОЧКА 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учебном кабинете заискрилась электрическая розетка, срочно необходимо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двигаясь по задымлённому помещению необходимо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сообщении угрозы по телефону необходимо заполнить…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ТОЧКА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дним из признаков взрывного устройства является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неисправной электрической розетке ни в коем случае нельзя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 случае возникновения пожара в учебном кабинете ни в коем случае нельзя…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Самооценочный лист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флексивные вопросы для самооценки учащимся продуктивности своей работы по созданию моделе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цените проявление уровня своей активности в ходе разработки модели действий и поведения в чрезвычайной ситуации? (ответ подчеркн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color w:val="000000"/>
              </w:rPr>
              <w:t>максимальная           частичная            пассив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color w:val="000000"/>
              </w:rPr>
              <w:t>активность                актив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сколько полно ты использовал свои практические умения, теоретические знания для решения проблем, связанных с чрезвычайными ситуациями? (ответ подчеркни)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ксимально     частично       не использовал</w:t>
            </w:r>
          </w:p>
          <w:p>
            <w:pPr>
              <w:pStyle w:val="Normal"/>
              <w:autoSpaceDE w:val="false"/>
              <w:ind w:left="367" w:hanging="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rFonts w:cs="Times New Roman CYR" w:ascii="Times New Roman CYR" w:hAnsi="Times New Roman CYR"/>
                <w:color w:val="000000"/>
              </w:rPr>
              <w:t>Расширилось ли твоё представление о способах предотвращения чрезвычайных ситуаций после участия в разработке моделей? (ответ подчеркни)</w:t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               частично                 не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ащимся предлагается сдать самооценочные лист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лагодарим вас за активное участие в поисково-моделирующей работе. Выражаем уверенность в том, что ваши практические умения и знания будут способствовать  своевременному предупреждению чрезвычайных ситуаций в образовательном учрежде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лайд 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ход к разработке модели 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лайд 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зентация моделей, разработанных в групп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бота экспертной групп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налитическая оценка качества разработанных моделей членами экспертной групп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становление обратной связи со специалистами как  разработчиками моделей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иложение 1 </w:t>
      </w:r>
    </w:p>
    <w:p>
      <w:pPr>
        <w:pStyle w:val="Normal"/>
        <w:autoSpaceDE w:val="false"/>
        <w:ind w:firstLine="709"/>
        <w:jc w:val="center"/>
        <w:rPr/>
      </w:pPr>
      <w:r>
        <w:rPr/>
        <w:t>Карта критериального оценивания действий участников групповой работы</w:t>
      </w:r>
    </w:p>
    <w:tbl>
      <w:tblPr>
        <w:tblW w:w="1478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481"/>
        <w:gridCol w:w="2771"/>
        <w:gridCol w:w="1560"/>
        <w:gridCol w:w="1559"/>
        <w:gridCol w:w="1353"/>
      </w:tblGrid>
      <w:tr>
        <w:trPr>
          <w:trHeight w:val="23" w:hRule="atLeast"/>
        </w:trPr>
        <w:tc>
          <w:tcPr>
            <w:tcW w:w="75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ценка продукта моделирования (модель 1)</w:t>
            </w:r>
          </w:p>
        </w:tc>
        <w:tc>
          <w:tcPr>
            <w:tcW w:w="7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ценка продукта моделирования (модель 2)</w:t>
            </w:r>
          </w:p>
        </w:tc>
      </w:tr>
      <w:tr>
        <w:trPr>
          <w:trHeight w:val="23" w:hRule="atLeast"/>
        </w:trPr>
        <w:tc>
          <w:tcPr>
            <w:tcW w:w="75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жидаемый результат: установление соответствия представленного описания отрицательных последствий чрезвычайной ситуации с общей характеристикой опасной ситуации</w:t>
            </w:r>
          </w:p>
        </w:tc>
        <w:tc>
          <w:tcPr>
            <w:tcW w:w="7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жидаемый результат: оценка эффективности действий участников группы по предотвращению анализируемой чрезвычайной ситуации в образовательном учреждении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зультаты моделирования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зультаты моделирования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уппа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уппа 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уппа 3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уппа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уппа 2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уппа 3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Целостное представление чрезвычайной ситуации (полнота указанных последствий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ополнение членами группы тех последствий чрезвычайной ситуации, которые не были указаны в модели, созданной другой группой обучающихся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ыделение основных последствий указанной чрезвычайной ситу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 основных требований (правил, условий), обеспечивающих безопасное функционирование образовательного учреждения для предотвращения чрезвычайной ситу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ргументированное обоснование собственных суждений (разработанных правил поведения и действий в 4С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декватное использование специальной терминологии (правильное представление описания чрезвычайной ситуации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декватное использование специальной терминологии (правильное представление описания чрезвычайной ситуации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того: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*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имечание: максимальный балл по каждому критерию – 5 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51:00Z</dcterms:created>
  <dc:creator>Tanya</dc:creator>
  <dc:description/>
  <cp:keywords/>
  <dc:language>en-US</dc:language>
  <cp:lastModifiedBy>Tanya</cp:lastModifiedBy>
  <dcterms:modified xsi:type="dcterms:W3CDTF">2013-10-21T04:49:00Z</dcterms:modified>
  <cp:revision>1</cp:revision>
  <dc:subject/>
  <dc:title>Внеклассное занятие</dc:title>
</cp:coreProperties>
</file>