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6"/>
          <w:szCs w:val="32"/>
        </w:rPr>
      </w:pPr>
      <w:r>
        <w:rPr>
          <w:rFonts w:cs="Times New Roman" w:ascii="Times New Roman" w:hAnsi="Times New Roman"/>
          <w:b/>
          <w:sz w:val="36"/>
          <w:szCs w:val="32"/>
        </w:rPr>
        <w:t xml:space="preserve">                           </w:t>
      </w:r>
      <w:r>
        <w:rPr>
          <w:rFonts w:cs="Times New Roman" w:ascii="Times New Roman" w:hAnsi="Times New Roman"/>
          <w:b/>
          <w:sz w:val="36"/>
          <w:szCs w:val="32"/>
        </w:rPr>
        <w:t xml:space="preserve">Литературная гостиная                </w:t>
      </w:r>
    </w:p>
    <w:p>
      <w:pPr>
        <w:pStyle w:val="Normal"/>
        <w:spacing w:lineRule="auto" w:line="240" w:before="0" w:after="0"/>
        <w:rPr>
          <w:rFonts w:ascii="Times New Roman" w:hAnsi="Times New Roman" w:cs="Times New Roman"/>
          <w:b/>
          <w:b/>
          <w:color w:val="000080"/>
          <w:sz w:val="36"/>
          <w:szCs w:val="32"/>
        </w:rPr>
      </w:pPr>
      <w:r>
        <w:rPr>
          <w:rFonts w:cs="Times New Roman" w:ascii="Times New Roman" w:hAnsi="Times New Roman"/>
          <w:b/>
          <w:color w:val="000080"/>
          <w:sz w:val="36"/>
          <w:szCs w:val="32"/>
        </w:rPr>
        <w:t xml:space="preserve">                  </w:t>
      </w:r>
      <w:r>
        <w:rPr>
          <w:rFonts w:cs="Times New Roman" w:ascii="Times New Roman" w:hAnsi="Times New Roman"/>
          <w:b/>
          <w:color w:val="000080"/>
          <w:sz w:val="36"/>
          <w:szCs w:val="32"/>
        </w:rPr>
        <w:t>« Жизнь, прерванная на взлете...»</w:t>
      </w:r>
    </w:p>
    <w:p>
      <w:pPr>
        <w:pStyle w:val="Normal"/>
        <w:spacing w:lineRule="auto" w:line="240" w:before="0" w:after="0"/>
        <w:rPr>
          <w:rFonts w:ascii="Times New Roman" w:hAnsi="Times New Roman" w:cs="Times New Roman"/>
          <w:color w:val="000080"/>
          <w:sz w:val="32"/>
          <w:szCs w:val="32"/>
        </w:rPr>
      </w:pPr>
      <w:r>
        <w:rPr>
          <w:rFonts w:cs="Times New Roman" w:ascii="Times New Roman" w:hAnsi="Times New Roman"/>
          <w:b/>
          <w:bCs/>
          <w:color w:val="000080"/>
          <w:sz w:val="32"/>
          <w:szCs w:val="32"/>
        </w:rPr>
        <w:t>(к 75-летию со дня рождения Владимира Высоцкого)</w:t>
      </w:r>
    </w:p>
    <w:p>
      <w:pPr>
        <w:pStyle w:val="Normal"/>
        <w:spacing w:lineRule="auto" w:line="240" w:before="0" w:after="0"/>
        <w:rPr>
          <w:rFonts w:ascii="Times New Roman" w:hAnsi="Times New Roman" w:cs="Times New Roman"/>
          <w:color w:val="000080"/>
          <w:sz w:val="32"/>
          <w:szCs w:val="32"/>
        </w:rPr>
      </w:pPr>
      <w:r>
        <w:rPr>
          <w:rFonts w:cs="Times New Roman" w:ascii="Times New Roman" w:hAnsi="Times New Roman"/>
          <w:color w:val="000080"/>
          <w:sz w:val="32"/>
          <w:szCs w:val="32"/>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способствовать воспитанию у учащихся патриотических чувств на примере поэтического и песенного творчества В.С.Высоцкого. </w:t>
      </w:r>
    </w:p>
    <w:p>
      <w:pPr>
        <w:pStyle w:val="Normal"/>
        <w:spacing w:lineRule="auto" w:line="240" w:before="0" w:after="0"/>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142240</wp:posOffset>
            </wp:positionV>
            <wp:extent cx="2437765" cy="2893060"/>
            <wp:effectExtent l="0" t="0" r="0" b="0"/>
            <wp:wrapTight wrapText="bothSides">
              <wp:wrapPolygon edited="0">
                <wp:start x="-72" y="0"/>
                <wp:lineTo x="-72" y="21511"/>
                <wp:lineTo x="21600" y="21511"/>
                <wp:lineTo x="21600" y="0"/>
                <wp:lineTo x="-7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2437765" cy="2893060"/>
                    </a:xfrm>
                    <a:prstGeom prst="rect">
                      <a:avLst/>
                    </a:prstGeom>
                  </pic:spPr>
                </pic:pic>
              </a:graphicData>
            </a:graphic>
          </wp:anchor>
        </w:drawing>
      </w:r>
      <w:r>
        <w:rPr>
          <w:rFonts w:cs="Times New Roman" w:ascii="Times New Roman" w:hAnsi="Times New Roman"/>
          <w:b/>
          <w:sz w:val="24"/>
          <w:szCs w:val="24"/>
          <w:lang w:eastAsia="ru-RU"/>
        </w:rPr>
        <w:t xml:space="preserve">Задачи: </w:t>
        <w:br/>
      </w:r>
      <w:r>
        <w:rPr>
          <w:rFonts w:cs="Times New Roman" w:ascii="Times New Roman" w:hAnsi="Times New Roman"/>
          <w:sz w:val="24"/>
          <w:szCs w:val="24"/>
          <w:lang w:eastAsia="ru-RU"/>
        </w:rPr>
        <w:t xml:space="preserve">1) познакомить учащихся с жизнью и творчеством В.Высоцкого; </w:t>
        <w:br/>
        <w:t xml:space="preserve">2) определить роль и значение творчества поэта в литературном процессе 80–х годов </w:t>
        <w:br/>
      </w:r>
      <w:r>
        <w:rPr>
          <w:rFonts w:cs="Times New Roman" w:ascii="Times New Roman" w:hAnsi="Times New Roman"/>
          <w:b/>
          <w:sz w:val="24"/>
          <w:szCs w:val="24"/>
          <w:lang w:eastAsia="ru-RU"/>
        </w:rPr>
        <w:t>Форма проведения:</w:t>
      </w:r>
      <w:r>
        <w:rPr>
          <w:rFonts w:cs="Times New Roman" w:ascii="Times New Roman" w:hAnsi="Times New Roman"/>
          <w:sz w:val="24"/>
          <w:szCs w:val="24"/>
          <w:lang w:eastAsia="ru-RU"/>
        </w:rPr>
        <w:t xml:space="preserve"> литературно - музыкальная гостиная. </w:t>
        <w:br/>
      </w:r>
      <w:r>
        <w:rPr>
          <w:rFonts w:cs="Times New Roman" w:ascii="Times New Roman" w:hAnsi="Times New Roman"/>
          <w:b/>
          <w:sz w:val="24"/>
          <w:szCs w:val="24"/>
          <w:lang w:eastAsia="ru-RU"/>
        </w:rPr>
        <w:t>Место проведения</w:t>
      </w:r>
      <w:r>
        <w:rPr>
          <w:rFonts w:cs="Times New Roman" w:ascii="Times New Roman" w:hAnsi="Times New Roman"/>
          <w:sz w:val="24"/>
          <w:szCs w:val="24"/>
          <w:lang w:eastAsia="ru-RU"/>
        </w:rPr>
        <w:t xml:space="preserve">: школа, кабинет литературы. </w:t>
        <w:br/>
        <w:t xml:space="preserve">В классе сидят учащиеся 8-11 классов за столами, расставленными полукругом, на которых стоят цветы и подсвечники со свечами. </w:t>
        <w:br/>
        <w:t xml:space="preserve">На экране портрет Высоцкого, написаны слова «Поэты ходят пятками по лезвию ножа </w:t>
        <w:br/>
        <w:t xml:space="preserve">И режут в кровь босые ноги…». </w:t>
        <w:br/>
        <w:t xml:space="preserve">В центре класса - журнальный столик, на котором стоит корзина с цветами, подсвечник со свечой, гитара. </w:t>
        <w:br/>
      </w:r>
      <w:r>
        <w:rPr>
          <w:rFonts w:cs="Times New Roman" w:ascii="Times New Roman" w:hAnsi="Times New Roman"/>
          <w:b/>
          <w:sz w:val="24"/>
          <w:szCs w:val="24"/>
          <w:lang w:eastAsia="ru-RU"/>
        </w:rPr>
        <w:t>Возраст учащихся:</w:t>
      </w:r>
      <w:r>
        <w:rPr>
          <w:rFonts w:cs="Times New Roman" w:ascii="Times New Roman" w:hAnsi="Times New Roman"/>
          <w:sz w:val="24"/>
          <w:szCs w:val="24"/>
          <w:lang w:eastAsia="ru-RU"/>
        </w:rPr>
        <w:t xml:space="preserve"> 14-17 лет. </w:t>
        <w:br/>
      </w:r>
      <w:r>
        <w:rPr>
          <w:rFonts w:cs="Times New Roman" w:ascii="Times New Roman" w:hAnsi="Times New Roman"/>
          <w:b/>
          <w:sz w:val="24"/>
          <w:szCs w:val="24"/>
          <w:lang w:eastAsia="ru-RU"/>
        </w:rPr>
        <w:t>Оборудование:</w:t>
      </w:r>
      <w:r>
        <w:rPr>
          <w:rFonts w:cs="Times New Roman" w:ascii="Times New Roman" w:hAnsi="Times New Roman"/>
          <w:sz w:val="24"/>
          <w:szCs w:val="24"/>
          <w:lang w:eastAsia="ru-RU"/>
        </w:rPr>
        <w:t xml:space="preserve"> компьютер, мультимедийный проектор, экра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ЛАЙД</w:t>
        <w:br/>
      </w:r>
      <w:r>
        <w:rPr>
          <w:rFonts w:cs="Times New Roman" w:ascii="Times New Roman" w:hAnsi="Times New Roman"/>
          <w:b/>
          <w:sz w:val="24"/>
          <w:szCs w:val="24"/>
          <w:lang w:eastAsia="ru-RU"/>
        </w:rPr>
        <w:t xml:space="preserve">Звучит фонограмма  песни «Белое безмолвие» Владимира Высоцкого. </w:t>
        <w:br/>
        <w:t>Учитель:</w:t>
      </w:r>
      <w:r>
        <w:rPr>
          <w:rFonts w:cs="Times New Roman" w:ascii="Times New Roman" w:hAnsi="Times New Roman"/>
          <w:sz w:val="24"/>
          <w:szCs w:val="24"/>
          <w:lang w:eastAsia="ru-RU"/>
        </w:rPr>
        <w:t xml:space="preserve"> «Поэты ходят пятками по лезвию ножа </w:t>
        <w:br/>
        <w:t xml:space="preserve">И режут в кровь босые ноги…» </w:t>
        <w:br/>
        <w:t xml:space="preserve">Эти строки принадлежат В.Высоцкому, с творчеством и судьбой которого мы познакомимся сегодня. Эта встреча не дань моде, а дань памяти. Память о человеке, который воплотил в себе боль и совесть нашего времени. Памяти В.Высоцкого – человека, актёра, певца - посвящае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ЛАЙ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ЕДУЩИЙ:  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 поминайте ни добром, ни лих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ажгите молча тонкую свеч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пусть в округе будет очень тих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далеке лишь музыка чуть- чу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 надо слов, ни хоровых, ни сольны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усть время плещет сквозь его прича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е люди тишины достой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а нас за всех он криком открича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ВЕДУЩИЙ  2  Сегодня, 25 января мы пригласили вас на эту встречу, чтобы вспомнить с любовью и болью в душе…</w:t>
        <w:br/>
        <w:t>В этот день 75 лет назад родился Владимир Семенович Высоцкий – поэт, актер, бард, сочинитель и исполнитель песен, простой человек, и на самом деле, звезда ХХ 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ЛАЙД</w:t>
      </w:r>
    </w:p>
    <w:p>
      <w:pPr>
        <w:pStyle w:val="Normal"/>
        <w:spacing w:lineRule="atLeast" w:line="240" w:before="280" w:after="28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же 33 года нет его с нами, за 30 с лишним лет, выросло и повзрослело целое поколение молодых людей, а песни В.Высоцкого живы. Булат Окуджава написал о нем та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Володе Высоцком я песню придумать решил:</w:t>
        <w:br/>
        <w:t>Вот еще одному не вернуться домой из похода.</w:t>
        <w:br/>
        <w:t>Говорят, что грешил, что не к сроку свечу затушил…</w:t>
        <w:br/>
        <w:t>Как умел, так и жил, а безгрешных не знает прир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надолго разлука, всего лишь на миг, а потом</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Отправляться и нам по следам по его по горячим.</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Пусть кружит над Москвою охрипший его баритон,</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Ну а мы вместе с ним посмеемся и вместе поплач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Володе Высоцком я песню придумать хотел,</w:t>
        <w:br/>
        <w:t>Но дрожала рука, и мотив со стихом не сходился…</w:t>
        <w:br/>
        <w:t>Белый аист московский на белое небо взлете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ерный аист московский на черную землю спустился.</w:t>
      </w:r>
    </w:p>
    <w:p>
      <w:pPr>
        <w:pStyle w:val="Normal"/>
        <w:spacing w:lineRule="auto" w:line="240" w:before="0" w:after="0"/>
        <w:rPr/>
      </w:pPr>
      <w:r>
        <w:rPr>
          <w:rFonts w:cs="Times New Roman" w:ascii="Times New Roman" w:hAnsi="Times New Roman"/>
          <w:sz w:val="24"/>
          <w:szCs w:val="24"/>
          <w:lang w:eastAsia="ru-RU"/>
        </w:rPr>
        <w:t>ВЕДУЩИЙ 1:  Жил талантливый человек, всем известный. </w:t>
        <w:br/>
        <w:t>    Но говорить и писать о нем было нельзя. Его стихи не печатали, кого-то они пугали, кого-то раздражала популярность автора. Трудно сказать, что испытывал этот человек, знавший себе цену и не имевший возможности видеть свои стихи опубликованными, а ведь это около 800 текстов, написанных, выстраданных…</w:t>
        <w:br/>
        <w:t>ВЕДУЩИЙ 2:  Смерть легализовала его.</w:t>
        <w:br/>
        <w:t>   Смерть и новые обстоятельства жизни. Вообще, с человеком, которого нет, обществу легче. Высоцкий был непредсказуем и неуправляем. И он был в опале. С ним и сейчас было бы нелегко. Он бы высмеял и взорвал столько всего в нашей жизни; он же не зубоскалил попусту, а воевал с серостью и пошлостью, со всеми теми проклятыми недостатками, которые он яростно ненавидел, которые нельзя терпеть нормальным людя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го надо было беречь, а его били морально, отвергали, о нем умалчивали. За что? За правду о себе, о своих современниках, о своем времени.</w:t>
      </w:r>
    </w:p>
    <w:p>
      <w:pPr>
        <w:pStyle w:val="Style15"/>
        <w:rPr>
          <w:b/>
          <w:b/>
        </w:rPr>
      </w:pPr>
      <w:r>
        <w:rPr>
          <w:b/>
        </w:rPr>
        <w:t xml:space="preserve">Звучит песня В. Высоцкого “Спасите наши души»       </w:t>
      </w:r>
    </w:p>
    <w:p>
      <w:pPr>
        <w:pStyle w:val="Style15"/>
        <w:rPr>
          <w:rFonts w:ascii="Arial" w:hAnsi="Arial" w:cs="Arial"/>
          <w:b/>
          <w:b/>
          <w:bCs/>
          <w:sz w:val="20"/>
          <w:szCs w:val="20"/>
        </w:rPr>
      </w:pPr>
      <w:r>
        <w:rPr/>
        <w:t xml:space="preserve">                                              </w:t>
      </w:r>
      <w:r>
        <w:rPr/>
        <w:t>СЛАЙД</w:t>
      </w:r>
    </w:p>
    <w:p>
      <w:pPr>
        <w:pStyle w:val="Style15"/>
        <w:rPr/>
      </w:pPr>
      <w:r>
        <w:rPr/>
        <w:t xml:space="preserve">ВЕДУЩИЙ 1:  Владимир Семёнович Высоцкий… Он не вошёл, а ворвался буквально в искусство в начале 60- годов. Это было время рождения русской поэзии, выплеснувшейся в массы. Именно тогда среди интеллигентов шли споры, кто важнее: физики или лирики? Впрочем, пели и читали все: и лирики, и физики. И тогда же все увлеклись искусством бардов, сами поэты пели песни на свои стихи. </w:t>
        <w:br/>
        <w:t>Первыми были Булат Окуджава и Михаил Анчаров, за ними пришло поколение Юрия Визборга и Юлия Кима. Следующим стал Высоцкий. Его голос, хрипловатый и неповторимый,  звучал по всей стране. Он не просил, чтобы его слушали, не повторял самого себя и не требовал стадиона. Он был личностью и гражданином. И несла его по жизни не волна , а совесть поэта- гражданина, да романтическая вера в добро и душевную силу человека. Высоцкий был уникальной личностью. Он создавал стихи, песни своим сердцем, всей своей большой личностью.</w:t>
      </w:r>
    </w:p>
    <w:p>
      <w:pPr>
        <w:pStyle w:val="Style15"/>
        <w:rPr>
          <w:b/>
          <w:b/>
        </w:rPr>
      </w:pPr>
      <w:r>
        <w:rPr>
          <w:b/>
        </w:rPr>
        <w:t>Звучит запись песни «Утренняя гимнастика» в исполнении Высоцкого. Группа девушек в спортивных костюмах под песню исполняют шуточный танец.</w:t>
      </w:r>
    </w:p>
    <w:p>
      <w:pPr>
        <w:pStyle w:val="Style15"/>
        <w:rPr/>
      </w:pPr>
      <w:r>
        <w:rPr/>
        <w:t xml:space="preserve">                                          </w:t>
      </w:r>
      <w:r>
        <w:rPr/>
        <w:t>СЛАЙД</w:t>
      </w:r>
    </w:p>
    <w:p>
      <w:pPr>
        <w:pStyle w:val="Style15"/>
        <w:rPr/>
      </w:pPr>
      <w:r>
        <w:rPr/>
        <w:br/>
      </w:r>
      <w:r>
        <w:rPr>
          <w:b/>
        </w:rPr>
        <w:t>Ведущий 2:</w:t>
      </w:r>
      <w:r>
        <w:rPr/>
        <w:t xml:space="preserve"> Родился Владимир Высоцкий в 1938 году в семье офицера. Мать любила театр и с самых- самых малых лет каждую субботу водила сына в театр, видимо, это и сказалось на сыне увлечение актерским мастерством. Ведь с детских лет Владимир декламировал стихи, участвовал в постановках, сам организовывал смотры, концерты. После войны он некоторое время жил с отцом и мачехой в Германии. В этой семье его очень любили, не меньше любила его и мать, к которой он переехал в Москву. Владимир окончил школу и поступил в Московский строительный институт на механический факультет. Но очень скоро понял, что истинное призвание в другом. </w:t>
        <w:br/>
        <w:t xml:space="preserve">Высоцкий выдержал конкурс в школу студию МХАТ и после её окончания стал работать в Московском драматическом театре им. А.С.Пушкина. Потом, когда в 1964 году открылся Театр драмы и комедии на Таганке под руководством Ю.П. Любимова, молодой актёр пришёл туда и проработал до конца жизни. </w:t>
      </w:r>
    </w:p>
    <w:p>
      <w:pPr>
        <w:pStyle w:val="Style15"/>
        <w:rPr/>
      </w:pPr>
      <w:r>
        <w:rPr/>
        <w:t>                                         </w:t>
      </w:r>
      <w:r>
        <w:rPr/>
        <w:t>СЛАЙД</w:t>
      </w:r>
    </w:p>
    <w:p>
      <w:pPr>
        <w:pStyle w:val="Style15"/>
        <w:rPr/>
      </w:pPr>
      <w:r>
        <w:rPr>
          <w:b/>
          <w:bCs/>
        </w:rPr>
        <w:t xml:space="preserve">Ведущий  1  </w:t>
      </w:r>
      <w:r>
        <w:rPr/>
        <w:t>Им было сыграно немало ролей. Это и Галилей, и каторжник Хлопушка, и Лопахин в “Вишневом саде”, и Свидригайлов в спектакле “Преступление и наказание”. Это была его последняя премьера на Таганке                                        </w:t>
      </w:r>
    </w:p>
    <w:p>
      <w:pPr>
        <w:pStyle w:val="Style15"/>
        <w:rPr/>
      </w:pPr>
      <w:r>
        <w:rPr/>
        <w:t xml:space="preserve">                                          </w:t>
      </w:r>
      <w:r>
        <w:rPr/>
        <w:t>СЛАЙД.</w:t>
      </w:r>
    </w:p>
    <w:p>
      <w:pPr>
        <w:pStyle w:val="Style15"/>
        <w:rPr/>
      </w:pPr>
      <w:r>
        <w:rPr/>
      </w:r>
    </w:p>
    <w:p>
      <w:pPr>
        <w:pStyle w:val="Style15"/>
        <w:rPr/>
      </w:pPr>
      <w:r>
        <w:rPr>
          <w:b/>
          <w:bCs/>
        </w:rPr>
        <w:t xml:space="preserve">Ведущий 2. </w:t>
      </w:r>
      <w:r>
        <w:rPr/>
        <w:t>Но самой значительной ролью Владимира Высоцкого в театре осталась его работа в шекспировском “Гамлете”. Эта роль была сыграна им 217 раз и получила самые высокие оценки как у нас в стране, так и за рубежом.! “Гамлет - это моя любимая роль, - говорил он на встречах со зрителями. Я не играю принца Датского. В “Гамлете” я стараюсь показать современного человека, может быть, самого себя. И путь к себе через такую роль, как Гамлет, был для меня нелегким”.</w:t>
      </w:r>
    </w:p>
    <w:p>
      <w:pPr>
        <w:pStyle w:val="Style15"/>
        <w:rPr/>
      </w:pPr>
      <w:r>
        <w:rPr/>
        <w:t>                                         </w:t>
      </w:r>
      <w:r>
        <w:rPr/>
        <w:t>СЛАЙД</w:t>
      </w:r>
    </w:p>
    <w:p>
      <w:pPr>
        <w:pStyle w:val="Style15"/>
        <w:rPr/>
      </w:pPr>
      <w:r>
        <w:rPr>
          <w:b/>
          <w:bCs/>
        </w:rPr>
        <w:t xml:space="preserve">Ведущий 1. </w:t>
      </w:r>
      <w:r>
        <w:rPr/>
        <w:t>Высоцкий не только играл в театре, но и снимался в кино. Известны его актерские работы в картинах “Хозяин тайги”, “Сказ про то, как царь Петр арапа женил”, “Вертикаль”, “Опасные гастроли”, “Служили два товарища”, “Интервенция”, “Короткие встречи”.</w:t>
      </w:r>
    </w:p>
    <w:p>
      <w:pPr>
        <w:pStyle w:val="Style15"/>
        <w:rPr/>
      </w:pPr>
      <w:r>
        <w:rPr>
          <w:b/>
          <w:bCs/>
        </w:rPr>
        <w:t xml:space="preserve">Ведущий 2 </w:t>
      </w:r>
      <w:r>
        <w:rPr/>
        <w:t>Особую популярность Высоцкому - киноактеру принесли две роли в телевизионных фильмах - Жеглова (“Место встречи изменить нельзя”) и Дона Гуана (“Маленькие трагедии”). А за лучшее исполнение мужской роли в фильме “Плохой хороший человек” ему был присужден приз Международного кинофестиваля в Италии. Ведь Высоцкий не просто играл, он еще и пел.</w:t>
      </w:r>
    </w:p>
    <w:p>
      <w:pPr>
        <w:pStyle w:val="Style15"/>
        <w:rPr/>
      </w:pPr>
      <w:r>
        <w:rPr>
          <w:b/>
          <w:bCs/>
        </w:rPr>
        <w:t xml:space="preserve"> </w:t>
      </w:r>
      <w:r>
        <w:rPr>
          <w:b/>
          <w:bCs/>
        </w:rPr>
        <w:t xml:space="preserve">Ведущий 1. </w:t>
      </w:r>
      <w:r>
        <w:rPr/>
        <w:t>Были еще фильмы, были спектакли, которые “озвучивал” Высоцкий, и очень часто песни, созданные им, оказывались как бы на несколько размеров больше самого фильма или спектакля, каждый раз у этих тесен начиналась своя отдельная (и очень интересная!) жизнь. Они сразу же шли к людям, шли, минуя экран или сцену..</w:t>
      </w:r>
    </w:p>
    <w:p>
      <w:pPr>
        <w:pStyle w:val="Style15"/>
        <w:rPr/>
      </w:pPr>
      <w:r>
        <w:rPr/>
        <w:t>.                                          СЛАЙД</w:t>
      </w:r>
    </w:p>
    <w:p>
      <w:pPr>
        <w:pStyle w:val="Style15"/>
        <w:rPr/>
      </w:pPr>
      <w:r>
        <w:rPr>
          <w:b/>
          <w:bCs/>
        </w:rPr>
        <w:t xml:space="preserve">Ведущий 2. </w:t>
      </w:r>
      <w:r>
        <w:rPr/>
        <w:t xml:space="preserve">Особенно ясно это понимаешь, когда вслушиваешься </w:t>
      </w:r>
      <w:r>
        <w:rPr>
          <w:b/>
          <w:bCs/>
        </w:rPr>
        <w:t xml:space="preserve">в </w:t>
      </w:r>
      <w:r>
        <w:rPr/>
        <w:t>песни, написанные Высоцким о войне... Тема войны – одна из главных в творчестве поэта. Ей посвящено более полусотни стихов, песен. О войне он знал понаслышке, она была для него…  «опытным полем» подвига и героизма, человечности и взаимопомощи</w:t>
      </w:r>
    </w:p>
    <w:p>
      <w:pPr>
        <w:pStyle w:val="Style15"/>
        <w:rPr>
          <w:b/>
          <w:b/>
          <w:bCs/>
        </w:rPr>
      </w:pPr>
      <w:r>
        <w:rPr>
          <w:b/>
          <w:bCs/>
          <w:i/>
          <w:iCs/>
        </w:rPr>
        <w:t>Звучит песня В. Высоцкого “Он не вернулся из боя”</w:t>
      </w:r>
    </w:p>
    <w:p>
      <w:pPr>
        <w:pStyle w:val="Style15"/>
        <w:rPr/>
      </w:pPr>
      <w:r>
        <w:rPr>
          <w:b/>
          <w:bCs/>
        </w:rPr>
        <w:t xml:space="preserve"> </w:t>
      </w:r>
      <w:r>
        <w:rPr>
          <w:b/>
          <w:bCs/>
        </w:rPr>
        <w:t xml:space="preserve">Ведущий 1 </w:t>
      </w:r>
      <w:r>
        <w:rPr/>
        <w:t xml:space="preserve">В последний год своей жизни Высоцкий, находясь </w:t>
      </w:r>
      <w:r>
        <w:rPr>
          <w:b/>
          <w:bCs/>
        </w:rPr>
        <w:t xml:space="preserve">в </w:t>
      </w:r>
      <w:r>
        <w:rPr/>
        <w:t xml:space="preserve">Париже, узнал о вводе советских войск </w:t>
      </w:r>
      <w:r>
        <w:rPr>
          <w:b/>
          <w:bCs/>
        </w:rPr>
        <w:t xml:space="preserve">в </w:t>
      </w:r>
      <w:r>
        <w:rPr/>
        <w:t xml:space="preserve">Афганистан, был глубоко потрясен и возмущен этим событием. </w:t>
        <w:br/>
        <w:t xml:space="preserve">Сложить песню об афганской войне он не успел, но его песни военной тематики были адресованы не только прошлому, но и будущему. Поэтому с новой силой они зазвучали на Афганской земле </w:t>
      </w:r>
      <w:r>
        <w:rPr>
          <w:b/>
          <w:bCs/>
        </w:rPr>
        <w:t xml:space="preserve">в </w:t>
      </w:r>
      <w:r>
        <w:rPr/>
        <w:t xml:space="preserve">блиндажах наших солдат, а потом и ...в Чечне... .. </w:t>
      </w:r>
    </w:p>
    <w:p>
      <w:pPr>
        <w:pStyle w:val="Style15"/>
        <w:rPr>
          <w:b/>
          <w:b/>
          <w:bCs/>
        </w:rPr>
      </w:pPr>
      <w:r>
        <w:rPr>
          <w:b/>
          <w:bCs/>
          <w:i/>
          <w:iCs/>
        </w:rPr>
        <w:t>Юноша под гитару исполняет  песню  В. Высоцкого “Братские могилы”</w:t>
      </w:r>
    </w:p>
    <w:p>
      <w:pPr>
        <w:pStyle w:val="Style15"/>
        <w:rPr/>
      </w:pPr>
      <w:r>
        <w:rPr>
          <w:b/>
          <w:bCs/>
        </w:rPr>
        <w:t xml:space="preserve"> </w:t>
      </w:r>
      <w:r>
        <w:rPr>
          <w:b/>
          <w:bCs/>
        </w:rPr>
        <w:t xml:space="preserve">Ведущий 2. </w:t>
      </w:r>
      <w:r>
        <w:rPr/>
        <w:t>С жестокостью и бессмысленностью войны как таковой Высоцкий спорил не на уровне абстрактных деклараций и лозунгов, а путем художественного исследования трагический судьбы одного отдельно взятого человека. В его песнях звучит философски обобщенное неприятие всех и всяческих войн, и в то же время вера в неистребимость жизни...</w:t>
      </w:r>
    </w:p>
    <w:p>
      <w:pPr>
        <w:pStyle w:val="Style15"/>
        <w:rPr/>
      </w:pPr>
      <w:r>
        <w:rPr>
          <w:b/>
          <w:bCs/>
        </w:rPr>
        <w:t>Звучит стихотворение “</w:t>
      </w:r>
      <w:r>
        <w:rPr/>
        <w:t>Кто сказал”: “Все сгорело дотла”…</w:t>
      </w:r>
    </w:p>
    <w:p>
      <w:pPr>
        <w:pStyle w:val="Style15"/>
        <w:rPr/>
      </w:pPr>
      <w:r>
        <w:rPr/>
        <w:t>                                         </w:t>
      </w:r>
      <w:r>
        <w:rPr/>
        <w:t>СЛАЙД</w:t>
      </w:r>
    </w:p>
    <w:p>
      <w:pPr>
        <w:pStyle w:val="Style15"/>
        <w:rPr/>
      </w:pPr>
      <w:r>
        <w:rPr>
          <w:b/>
          <w:bCs/>
        </w:rPr>
        <w:t xml:space="preserve"> </w:t>
      </w:r>
      <w:r>
        <w:rPr>
          <w:b/>
          <w:bCs/>
        </w:rPr>
        <w:t xml:space="preserve">Ведущий 1. </w:t>
      </w:r>
      <w:r>
        <w:rPr/>
        <w:t xml:space="preserve">Песни Высоцкого - это, прежде всего, песни настоящих людей. Людей из плоти и крови. Сильных, усталых, мужественных, добрых...Таким людям можно доверить и собственную жизнь, и Родину. Такие не подведут, “значит, как на себя самого положись на него...”. Он любил восхищаться друзьями, хвалить их, часто преувеличивать их достоинства, он умел любить. Он тянул друзей на свою высоту. Недаром и прозвище среди друзей имел «Высота». Он жил в быстром темпе. Был человеком сильной воли, увлекался альпинизмом. Пожалуй, в мирное время, именно в горах человек подвергается наибольшей опасности. Именно там испытывается его дух и тело. Горы дали ему то, что требовал его характер. Нельзя выразить ощущения альпинистов лучше, чем сделал это Высоцкий в песнях, посвящённым горам. </w:t>
        <w:br/>
      </w:r>
    </w:p>
    <w:p>
      <w:pPr>
        <w:pStyle w:val="Style15"/>
        <w:rPr>
          <w:b/>
          <w:b/>
          <w:bCs/>
        </w:rPr>
      </w:pPr>
      <w:r>
        <w:rPr>
          <w:b/>
          <w:bCs/>
          <w:iCs/>
        </w:rPr>
        <w:t>Юноша под гитару исполняет  песню  В. Высоцкого  “Песня о друге” из кинофильма «Вертикаль»</w:t>
      </w:r>
    </w:p>
    <w:p>
      <w:pPr>
        <w:pStyle w:val="Style15"/>
        <w:rPr>
          <w:b/>
          <w:b/>
          <w:bCs/>
        </w:rPr>
      </w:pPr>
      <w:r>
        <w:rPr>
          <w:b/>
          <w:bCs/>
        </w:rPr>
        <w:t xml:space="preserve"> </w:t>
      </w:r>
      <w:r>
        <w:rPr>
          <w:b/>
          <w:bCs/>
        </w:rPr>
        <w:t xml:space="preserve">Ведущий 2. </w:t>
      </w:r>
      <w:r>
        <w:rPr/>
        <w:t xml:space="preserve">У Владимира Высоцкого есть песни, которые чем-то похожи на роли. Роли из никем не поставленных и - более того - никем еще </w:t>
      </w:r>
      <w:r>
        <w:rPr>
          <w:b/>
          <w:bCs/>
        </w:rPr>
        <w:t xml:space="preserve">не </w:t>
      </w:r>
      <w:r>
        <w:rPr/>
        <w:t>написанных пьес. Пьесы с такими ролями, конечно, могли бы быть написаны, могли бы появиться на сцене “пусть не сегодня, так завтра, не завтра, так послезавтра. Но дело в том, что ждать до завтра Высоцкий не хотел. Он хотел играть эти роли сегодня, сейчас, немедленно! И потому сочинял их сам, сам был режиссером и исполнителем .</w:t>
      </w:r>
    </w:p>
    <w:p>
      <w:pPr>
        <w:pStyle w:val="Normal"/>
        <w:rPr>
          <w:rFonts w:ascii="Times New Roman" w:hAnsi="Times New Roman" w:cs="Times New Roman"/>
          <w:b/>
          <w:b/>
          <w:sz w:val="24"/>
          <w:szCs w:val="24"/>
        </w:rPr>
      </w:pPr>
      <w:r>
        <w:rPr>
          <w:rFonts w:cs="Times New Roman" w:ascii="Times New Roman" w:hAnsi="Times New Roman"/>
          <w:b/>
          <w:sz w:val="24"/>
          <w:szCs w:val="24"/>
        </w:rPr>
        <w:t>Исполняется сценка под фонограмму песни В, Высоцкого “Диалог у телевизора”</w:t>
      </w:r>
    </w:p>
    <w:p>
      <w:pPr>
        <w:pStyle w:val="Style15"/>
        <w:rPr/>
      </w:pPr>
      <w:r>
        <w:rPr/>
        <w:br/>
        <w:t>- Ой, Вань! Смотри, какие клоуны!</w:t>
        <w:br/>
        <w:t>Рот - хоть завязочки пришей!</w:t>
        <w:br/>
        <w:t>А до чего ж, Вань, размалеваны.</w:t>
        <w:br/>
        <w:t>И голос, как у алкашей.</w:t>
        <w:br/>
        <w:t>А тот похож, нет, правда, вань,</w:t>
        <w:br/>
        <w:t>На шурина - такая ж пьянь!</w:t>
        <w:br/>
        <w:t>Нет, нет, ты глянь, нет, нет,</w:t>
        <w:br/>
        <w:t>Ты глянь, я вправду, Вань!</w:t>
        <w:br/>
        <w:t>  - Послушай, Зин, не трогай шурина!</w:t>
        <w:br/>
        <w:t>  Какой ни есть, а он - родня!</w:t>
        <w:br/>
        <w:t>  Сама намазана, прокурена...</w:t>
        <w:br/>
        <w:t>  Гляди, дождешься у меня!</w:t>
        <w:br/>
        <w:t>  А чем болтать, взяла бы, Зин,</w:t>
        <w:br/>
        <w:t>  В антракт сгоняла в магазин.</w:t>
        <w:br/>
        <w:t>  Что? Не пойдешь? Ну, я один.</w:t>
        <w:br/>
        <w:t>  Подвинься, Зин! </w:t>
        <w:br/>
        <w:t>- Ой, Вань. Гляди какие карлики!</w:t>
        <w:br/>
        <w:t>В джерси одеты, не в шевиот.</w:t>
        <w:br/>
        <w:t>На нашей пятой швейной фабрике</w:t>
        <w:br/>
        <w:t>Такое вряд ли кто пошьет.</w:t>
        <w:br/>
        <w:t>А у тебя, ей-Богу, Вань,</w:t>
        <w:br/>
        <w:t>Ну все друзья - такая рвань!</w:t>
        <w:br/>
        <w:t>И пьют всегда в такую рань такую дрянь!</w:t>
        <w:br/>
        <w:t>  - Мои друзья, хоть не в болонии,</w:t>
        <w:br/>
        <w:t>  Зато не тащат из семьи.</w:t>
        <w:br/>
        <w:t>  А гадость пьют из экономии,</w:t>
        <w:br/>
        <w:t>  Хоть поутру, да на свои.</w:t>
        <w:br/>
        <w:t>  А у тебя самой-то, Зин,</w:t>
        <w:br/>
        <w:t>  Приятель был с завода шин,</w:t>
        <w:br/>
        <w:t>  Так тот вобще хлебал бензин.</w:t>
        <w:br/>
        <w:t>  Ты вспомни, Зин!</w:t>
        <w:br/>
        <w:t>- Ой, Вань, гляди-кось, попугайчики.</w:t>
        <w:br/>
        <w:t>Нет, я ей-Богу закричу!</w:t>
        <w:br/>
        <w:t>А это кто в короткой маечке?</w:t>
        <w:br/>
        <w:t>Я, Вань, такую же хочу.</w:t>
        <w:br/>
        <w:t>В конце квартала, правда, Вань,</w:t>
        <w:br/>
        <w:t>Ты мне такую же сваргань...</w:t>
        <w:br/>
        <w:t>Ну, что "Отстань"? Опять "Отстань"?</w:t>
        <w:br/>
        <w:t>Обидно, Вань!</w:t>
        <w:br/>
        <w:br/>
        <w:t>  - Уж ты бы лучше помолчала бы:</w:t>
        <w:br/>
        <w:t>  Накрылась премия в квартал.</w:t>
        <w:br/>
        <w:t>  Кто мне писал на службу жалобы?</w:t>
        <w:br/>
        <w:t>  Не ты? Да я же их читал.</w:t>
        <w:br/>
        <w:t>  К тому же эту майку, Зин,</w:t>
        <w:br/>
        <w:t>  Тебе напяль - позор один.</w:t>
        <w:br/>
        <w:t>  Тебе шитья пойдет аршин.</w:t>
        <w:br/>
        <w:t>  Где деньги, Зин?</w:t>
        <w:br/>
        <w:br/>
        <w:t>- Ой, Вань, умру от акробатика.</w:t>
        <w:br/>
        <w:t>Гляди, как вертится, нахал.</w:t>
        <w:br/>
        <w:t>Завцеха наш, товарищ Савтюхов,</w:t>
        <w:br/>
        <w:t>Недавно в клубе так скакал...</w:t>
        <w:br/>
        <w:t>А ты придешь домой, Иван,</w:t>
        <w:br/>
        <w:t>Поешь - и сразу на диван.</w:t>
        <w:br/>
        <w:t>Иль вон кричишь, когда не пьян.</w:t>
        <w:br/>
        <w:t>Ты что, Иван?</w:t>
        <w:br/>
        <w:br/>
        <w:t>  - Ты, Зин, на грубость нарываешься,</w:t>
        <w:br/>
        <w:t>  Все, Зин, обидеть норовишь.</w:t>
        <w:br/>
        <w:t>  Тут за день так накувыркаешься,</w:t>
        <w:br/>
        <w:t>  Придешь домой - там ты сидишь...</w:t>
        <w:br/>
        <w:t>  Ну, и меня, конечно, Зин,</w:t>
        <w:br/>
        <w:t>  Сейчас же тянет в магазин</w:t>
        <w:br/>
        <w:t>  А там друзья. Ведь я же, Зин,</w:t>
        <w:br/>
        <w:t>  Не пью один.</w:t>
        <w:br/>
        <w:br/>
        <w:t>  Ого, однако же, гимнасточка.</w:t>
        <w:br/>
        <w:t>  Ой, что творит, хотя в летах.</w:t>
        <w:br/>
        <w:t>  У нас в кафе молочном "Ласточка"</w:t>
        <w:br/>
        <w:t>  Официантка может так.</w:t>
        <w:br/>
        <w:t>  А у тебя подруги, Зин,</w:t>
        <w:br/>
        <w:t>  Все вяжут шапочки для зим.</w:t>
        <w:br/>
        <w:t>  От ихних скучных образин</w:t>
        <w:br/>
        <w:t>  Дуреешь, Зин.</w:t>
        <w:br/>
        <w:br/>
        <w:t>Как, Вань? А Лилька Федосеева,</w:t>
        <w:br/>
        <w:t>Кассирша из ЦПКО</w:t>
        <w:br/>
        <w:t>Ты к ней все лез на новоселье...</w:t>
        <w:br/>
        <w:t>Она так очень ничего</w:t>
        <w:br/>
        <w:t>А чем ругаться, лучше, Вань,</w:t>
        <w:br/>
        <w:t>Поедем в отпуск в Еревань.</w:t>
        <w:br/>
        <w:t>Ну, что "Отстань"? Всегда "Отстань".</w:t>
        <w:br/>
        <w:t>Обидно, Вань!</w:t>
        <w:br/>
      </w:r>
      <w:r>
        <w:rPr>
          <w:b/>
          <w:bCs/>
        </w:rPr>
        <w:t xml:space="preserve"> Ведущий 1 </w:t>
      </w:r>
      <w:r>
        <w:rPr/>
        <w:t xml:space="preserve">Он торопился, примерял на себя одежды, характеры и судьбы других людей - смешных, реальных и выдуманных. Он влезал в их заботы, проблемы, профессии и жизненные принципы, демонстрировал их способ мыслить и манеру говорить. Так появились песни </w:t>
      </w:r>
      <w:r>
        <w:rPr>
          <w:i/>
          <w:iCs/>
        </w:rPr>
        <w:t>“</w:t>
      </w:r>
      <w:r>
        <w:rPr/>
        <w:t>Я</w:t>
      </w:r>
      <w:r>
        <w:rPr>
          <w:i/>
          <w:iCs/>
        </w:rPr>
        <w:t xml:space="preserve"> </w:t>
      </w:r>
      <w:r>
        <w:rPr/>
        <w:t>был слесарь шестого разряда”, “Марш студентов-физиков”, “Песня о сентиментальном боксере”, “Песнь летчика” и многие, многие другие.</w:t>
      </w:r>
    </w:p>
    <w:p>
      <w:pPr>
        <w:pStyle w:val="Style15"/>
        <w:rPr/>
      </w:pPr>
      <w:r>
        <w:rPr/>
        <w:t>Он импровизировал, увлекался, преувеличивал, был дерзок и насмешлив, дразнил и разоблачал, одобрял и поддерживал.</w:t>
      </w:r>
    </w:p>
    <w:p>
      <w:pPr>
        <w:pStyle w:val="Style15"/>
        <w:rPr/>
      </w:pPr>
      <w:r>
        <w:rPr/>
        <w:t>                                         </w:t>
      </w:r>
      <w:r>
        <w:rPr/>
        <w:t>СЛАЙД</w:t>
      </w:r>
    </w:p>
    <w:p>
      <w:pPr>
        <w:pStyle w:val="Normal"/>
        <w:rPr/>
      </w:pPr>
      <w:r>
        <w:rPr>
          <w:rFonts w:cs="Times New Roman" w:ascii="Times New Roman" w:hAnsi="Times New Roman"/>
          <w:b/>
          <w:sz w:val="24"/>
          <w:szCs w:val="24"/>
          <w:lang w:eastAsia="ru-RU"/>
        </w:rPr>
        <w:t>Ведущий 2</w:t>
      </w:r>
      <w:r>
        <w:rPr>
          <w:rFonts w:cs="Times New Roman" w:ascii="Times New Roman" w:hAnsi="Times New Roman"/>
          <w:sz w:val="24"/>
          <w:szCs w:val="24"/>
          <w:lang w:eastAsia="ru-RU"/>
        </w:rPr>
        <w:t xml:space="preserve">: Пел и вне сцены – в кинофильмах, на эстраде, перед огромной аудиторией или в дружеской компании. </w:t>
        <w:br/>
        <w:t xml:space="preserve">Песенный его репертуар невероятно богат. Он включал и лирические миниатюры в медленном темпе, полные доброты, и сатирические вспышки, требующие редких тонов, огромной динамики, внутреннего напряжения, бешеных ритмов, стремительных взлётов. </w:t>
        <w:br/>
        <w:t xml:space="preserve">Открытый, душа на распашку, он на самом деле не любил откровенничать о себе, не выносил, когда его к этому принуждали. Песня «Я не люблю» летела в зал прямым признанием об этом. </w:t>
        <w:br/>
      </w:r>
      <w:r>
        <w:rPr>
          <w:rFonts w:cs="Times New Roman" w:ascii="Times New Roman" w:hAnsi="Times New Roman"/>
          <w:b/>
          <w:sz w:val="24"/>
          <w:szCs w:val="24"/>
          <w:lang w:eastAsia="ru-RU"/>
        </w:rPr>
        <w:t xml:space="preserve"> Звучит песня « Я не люблю» в исполнении Высоцкого.</w:t>
      </w:r>
      <w:r>
        <w:rPr>
          <w:rFonts w:cs="Times New Roman" w:ascii="Times New Roman" w:hAnsi="Times New Roman"/>
          <w:sz w:val="24"/>
          <w:szCs w:val="24"/>
          <w:lang w:eastAsia="ru-RU"/>
        </w:rPr>
        <w:t xml:space="preserve"> </w:t>
        <w:br/>
      </w:r>
      <w:r>
        <w:rPr>
          <w:rFonts w:cs="Times New Roman" w:ascii="Times New Roman" w:hAnsi="Times New Roman"/>
          <w:b/>
          <w:sz w:val="24"/>
          <w:szCs w:val="24"/>
          <w:lang w:eastAsia="ru-RU"/>
        </w:rPr>
        <w:t>Ведущий 1:</w:t>
      </w:r>
      <w:r>
        <w:rPr>
          <w:rFonts w:cs="Times New Roman" w:ascii="Times New Roman" w:hAnsi="Times New Roman"/>
          <w:sz w:val="24"/>
          <w:szCs w:val="24"/>
          <w:lang w:eastAsia="ru-RU"/>
        </w:rPr>
        <w:t xml:space="preserve"> Высоцкий очень любил свою Родину. Когда у него спросили: собирается ли он уехать за границу? Он ответил: «Уехать из России? Зачем? Я не диссидент. Я - артист. Я работаю со словом, мне необходимы мои корни, я - поэт. Без России я – ничто. Без народа, для которого я пишу, меня нет. Без публики, которая меня обожает, я не могу жить. Без любви я задыхаюсь. Но без свободы я умираю». </w:t>
      </w:r>
    </w:p>
    <w:p>
      <w:pPr>
        <w:pStyle w:val="Normal"/>
        <w:rPr/>
      </w:pPr>
      <w:r>
        <w:rPr>
          <w:rFonts w:cs="Times New Roman" w:ascii="Times New Roman" w:hAnsi="Times New Roman"/>
          <w:sz w:val="24"/>
          <w:szCs w:val="24"/>
          <w:lang w:eastAsia="ru-RU"/>
        </w:rPr>
        <w:t>   </w:t>
      </w:r>
      <w:r>
        <w:rPr>
          <w:rFonts w:cs="Times New Roman" w:ascii="Times New Roman" w:hAnsi="Times New Roman"/>
          <w:b/>
          <w:sz w:val="24"/>
          <w:szCs w:val="24"/>
          <w:lang w:eastAsia="ru-RU"/>
        </w:rPr>
        <w:t>Ведущий 2:</w:t>
      </w:r>
      <w:r>
        <w:rPr>
          <w:rFonts w:cs="Times New Roman" w:ascii="Times New Roman" w:hAnsi="Times New Roman"/>
          <w:sz w:val="24"/>
          <w:szCs w:val="24"/>
          <w:lang w:eastAsia="ru-RU"/>
        </w:rPr>
        <w:t xml:space="preserve">                                     СЛАЙД  </w:t>
        <w:br/>
        <w:t> Но и речи не могло быть о том, чтобы Высоцкий уехал за рубеж окончательно. В те времена уехать за границу считалось предательством.</w:t>
        <w:br/>
      </w:r>
      <w:r>
        <w:rPr>
          <w:rFonts w:cs="Times New Roman" w:ascii="Times New Roman" w:hAnsi="Times New Roman"/>
          <w:b/>
          <w:i/>
          <w:iCs/>
          <w:sz w:val="24"/>
          <w:szCs w:val="24"/>
          <w:lang w:eastAsia="ru-RU"/>
        </w:rPr>
        <w:t>                             («Нет  меня, я покинул Рассею…» )</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особому лукавству стихов всегда можно узнать: это Высоцкий. Даже казалось бы простенькие шуточные песни содержат «второй слой», подтекст.</w:t>
        <w:br/>
        <w:t xml:space="preserve">                                         СЛАЙД  </w:t>
        <w:br/>
      </w:r>
      <w:r>
        <w:rPr>
          <w:rFonts w:cs="Times New Roman" w:ascii="Times New Roman" w:hAnsi="Times New Roman"/>
          <w:b/>
          <w:sz w:val="24"/>
          <w:szCs w:val="24"/>
          <w:lang w:eastAsia="ru-RU"/>
        </w:rPr>
        <w:t>Стихотворение</w:t>
        <w:br/>
      </w:r>
      <w:r>
        <w:rPr>
          <w:rFonts w:cs="Times New Roman" w:ascii="Times New Roman" w:hAnsi="Times New Roman"/>
          <w:sz w:val="24"/>
          <w:szCs w:val="24"/>
          <w:lang w:eastAsia="ru-RU"/>
        </w:rPr>
        <w:t>  Подумаешь, с женой не очень ладно.</w:t>
        <w:br/>
        <w:t>Подумаешь, неважно с головой.</w:t>
        <w:br/>
        <w:t>Подумаешь, ограбили в парадном.</w:t>
        <w:br/>
        <w:t>Скажи еще спасибо, что живой.</w:t>
        <w:br/>
        <w:t>  Ну что ж такого, мучает саркома?</w:t>
        <w:br/>
        <w:t>  Ну что ж такого, начался запой.</w:t>
        <w:br/>
        <w:t>  Ну что ж такого, выгнали из дома?</w:t>
        <w:br/>
        <w:t>  Скажи еще спасибо, что живой.</w:t>
        <w:br/>
        <w:br/>
        <w:t>Плевать, партнер по покеру дал дуба.</w:t>
        <w:br/>
        <w:t>Плевать, что снится ночью домовой.</w:t>
        <w:br/>
        <w:t>Плевать, соседи выбили два зуба.</w:t>
        <w:br/>
        <w:t>Скажи еще спасибо, что живой.</w:t>
        <w:br/>
        <w:br/>
        <w:t>  Да ладно, ну уснул вчера в опилках.</w:t>
        <w:br/>
        <w:t>  Да ладно, в челюсть врезали ногой.</w:t>
        <w:br/>
        <w:t>  Да ладно, потащили на носилках.</w:t>
        <w:br/>
        <w:t>  Скажи еще спасибо, что живой.</w:t>
        <w:br/>
        <w:br/>
        <w:t>Да, правда, тот, кто хочет, тот и может.</w:t>
        <w:br/>
        <w:t>Да, правда, сам виновен. Бог со мной.</w:t>
        <w:br/>
        <w:t>Да, правда, но одно меня тревож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му сказать спасибо, что живой?</w:t>
      </w:r>
    </w:p>
    <w:p>
      <w:pPr>
        <w:pStyle w:val="Style15"/>
        <w:rPr/>
      </w:pPr>
      <w:r>
        <w:rPr>
          <w:b/>
          <w:bCs/>
        </w:rPr>
        <w:t xml:space="preserve">Ведущий 1. </w:t>
      </w:r>
      <w:r>
        <w:rPr/>
        <w:t>Было все: и травля в печати, и положенные на полку фильмы, препятствование его концертной деятельности, запрещение на выезд за границу и уголовное дело. Да, был такой эпизод, когда Высоцкого арестовали за незаконную концертную деятельность и нетрудовые доходы.</w:t>
      </w:r>
    </w:p>
    <w:p>
      <w:pPr>
        <w:pStyle w:val="Style15"/>
        <w:rPr/>
      </w:pPr>
      <w:r>
        <w:rPr>
          <w:b/>
          <w:bCs/>
        </w:rPr>
        <w:t xml:space="preserve">Ведущий 2. </w:t>
      </w:r>
      <w:r>
        <w:rPr/>
        <w:t>Не мог Владимир Семенович не петь, не выступать: “Вы втопчите меня в грязь, бросьте меня в воду, только не порвите серебряные струны”.</w:t>
      </w:r>
    </w:p>
    <w:p>
      <w:pPr>
        <w:pStyle w:val="Style15"/>
        <w:rPr/>
      </w:pPr>
      <w:r>
        <w:rPr>
          <w:b/>
          <w:bCs/>
        </w:rPr>
        <w:t xml:space="preserve">Ведущий 1. </w:t>
      </w:r>
      <w:r>
        <w:rPr/>
        <w:t>И рвали, и втаптывали, и поливали. А Высоцкий отвечал новыми песнями и стихами. Так было и после первой травли в печати в 1976 году, когда появилась знаменитая “Охота на волков”. Тогда он был молодым и сильным: “За флажки, - жажда жизни сильней”.</w:t>
      </w:r>
    </w:p>
    <w:p>
      <w:pPr>
        <w:pStyle w:val="Style15"/>
        <w:rPr>
          <w:b/>
          <w:b/>
          <w:bCs/>
        </w:rPr>
      </w:pPr>
      <w:r>
        <w:rPr>
          <w:b/>
          <w:bCs/>
          <w:iCs/>
        </w:rPr>
        <w:t>Звучит песня В. Высоцкого “Охота на волк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ЛАЙД</w:t>
      </w:r>
    </w:p>
    <w:p>
      <w:pPr>
        <w:pStyle w:val="Style15"/>
        <w:rPr/>
      </w:pPr>
      <w:r>
        <w:rPr/>
        <w:t xml:space="preserve"> </w:t>
      </w:r>
      <w:r>
        <w:rPr>
          <w:b/>
          <w:bCs/>
        </w:rPr>
        <w:t xml:space="preserve">Ведущий 2. </w:t>
      </w:r>
      <w:r>
        <w:rPr/>
        <w:t>Высоцкий - лирик... Высоцкий и любовь...</w:t>
      </w:r>
    </w:p>
    <w:p>
      <w:pPr>
        <w:pStyle w:val="Style15"/>
        <w:rPr/>
      </w:pPr>
      <w:r>
        <w:rPr/>
        <w:t xml:space="preserve">Я поля влюбленным постелю </w:t>
        <w:br/>
        <w:t xml:space="preserve">-Пусть поют во сне и наяву!... </w:t>
        <w:br/>
        <w:t xml:space="preserve">Я дышу, и значит - я люблю! </w:t>
        <w:br/>
        <w:t>Я люблю, и значит - я живу!</w:t>
      </w:r>
    </w:p>
    <w:p>
      <w:pPr>
        <w:pStyle w:val="Style15"/>
        <w:rPr/>
      </w:pPr>
      <w:r>
        <w:rPr>
          <w:b/>
          <w:bCs/>
        </w:rPr>
        <w:t xml:space="preserve">Ведущий 1. В </w:t>
      </w:r>
      <w:r>
        <w:rPr/>
        <w:t>мире Высоцкого только любовь делает человека личностью - будь то комически безумная влюбленность, или высокое романтическое чувство, рождающееся и крепнущее в годы военных испытаний.</w:t>
      </w:r>
    </w:p>
    <w:p>
      <w:pPr>
        <w:pStyle w:val="Style15"/>
        <w:rPr>
          <w:b/>
          <w:b/>
          <w:bCs/>
        </w:rPr>
      </w:pPr>
      <w:r>
        <w:rPr>
          <w:b/>
          <w:bCs/>
          <w:iCs/>
        </w:rPr>
        <w:t>Исполняется танец под песню В. Высоцкого “Баллада о Любви”</w:t>
      </w:r>
    </w:p>
    <w:p>
      <w:pPr>
        <w:pStyle w:val="Style15"/>
        <w:rPr/>
      </w:pPr>
      <w:r>
        <w:rPr>
          <w:b/>
          <w:bCs/>
        </w:rPr>
        <w:t xml:space="preserve">Ведущий 2. </w:t>
      </w:r>
      <w:r>
        <w:rPr/>
        <w:t>В своей любовной этике Высоцкий удивительно старомоден. Женщина для него - предмет поклонения и ответственной заботы. Ей великодушно прощаются любые слабости. В то же время облик лирического героя отмечен мужественностью, широтой натуры, умением открыто выразить свои чувства в неприторной, скрашенной добрым юмором романтической манере.</w:t>
      </w:r>
    </w:p>
    <w:p>
      <w:pPr>
        <w:pStyle w:val="Style15"/>
        <w:rPr>
          <w:b/>
          <w:b/>
          <w:bCs/>
          <w:iCs/>
        </w:rPr>
      </w:pPr>
      <w:r>
        <w:rPr>
          <w:b/>
          <w:bCs/>
          <w:iCs/>
        </w:rPr>
        <w:t>Исполняется песня В. Высоцкого “Дом хрустальный”</w:t>
      </w:r>
    </w:p>
    <w:p>
      <w:pPr>
        <w:pStyle w:val="Style15"/>
        <w:rPr>
          <w:b/>
          <w:b/>
          <w:bCs/>
        </w:rPr>
      </w:pPr>
      <w:r>
        <w:rPr/>
        <w:t>                                         </w:t>
      </w:r>
      <w:r>
        <w:rPr/>
        <w:t>СЛАЙД</w:t>
      </w:r>
    </w:p>
    <w:p>
      <w:pPr>
        <w:pStyle w:val="Style15"/>
        <w:rPr/>
      </w:pPr>
      <w:r>
        <w:rPr>
          <w:b/>
          <w:bCs/>
        </w:rPr>
        <w:t xml:space="preserve">Ведущий 1. </w:t>
      </w:r>
      <w:r>
        <w:rPr/>
        <w:t>В жизни Высоцкого были две самые дорогие и любимые женщины. Первая жена - киноактриса Людмила Абрамова, мать его сыновей, Аркадия и Никиты.</w:t>
      </w:r>
    </w:p>
    <w:p>
      <w:pPr>
        <w:pStyle w:val="Style15"/>
        <w:rPr/>
      </w:pPr>
      <w:r>
        <w:rPr/>
        <w:t>                                         </w:t>
      </w:r>
      <w:r>
        <w:rPr/>
        <w:t>СЛАЙД</w:t>
      </w:r>
    </w:p>
    <w:p>
      <w:pPr>
        <w:pStyle w:val="Style15"/>
        <w:rPr/>
      </w:pPr>
      <w:r>
        <w:rPr>
          <w:b/>
          <w:bCs/>
        </w:rPr>
        <w:t xml:space="preserve">Ведущий 2. </w:t>
      </w:r>
      <w:r>
        <w:rPr/>
        <w:t>А в 1967 году в жизнь Высоцкого вошла Марина Влади, известная французская актриса русского происхождения, покорившая всех зрителей своей красотой и талантом.</w:t>
      </w:r>
    </w:p>
    <w:p>
      <w:pPr>
        <w:pStyle w:val="Style15"/>
        <w:rPr/>
      </w:pPr>
      <w:r>
        <w:rPr>
          <w:b/>
          <w:bCs/>
        </w:rPr>
        <w:t xml:space="preserve">Ведущий 1. </w:t>
      </w:r>
      <w:r>
        <w:rPr/>
        <w:t>Любовь, вспыхнувшая не сразу, но крепнущая день ото дня, обогатила обоих. Когда Марины нет в Москве - телефонный роман с Парижем: “Стала телефонистка мадонной...”</w:t>
      </w:r>
    </w:p>
    <w:p>
      <w:pPr>
        <w:pStyle w:val="Style15"/>
        <w:rPr/>
      </w:pPr>
      <w:r>
        <w:rPr/>
        <w:t>Париж — город-сказка, город-мечта... Город любви. А для него мука, тоска и грусть от разлук и ожиданий... И лишь слабая надежда на встречу.</w:t>
      </w:r>
      <w:r>
        <w:rPr>
          <w:b/>
          <w:bCs/>
        </w:rPr>
        <w:t xml:space="preserve"> </w:t>
      </w:r>
    </w:p>
    <w:p>
      <w:pPr>
        <w:pStyle w:val="Style15"/>
        <w:rPr/>
      </w:pPr>
      <w:r>
        <w:rPr>
          <w:rStyle w:val="StrongEmphasis"/>
          <w:iCs/>
        </w:rPr>
        <w:t xml:space="preserve">Звучит стихотворение “Мне каждый вечер зажигает свечи” </w:t>
      </w:r>
    </w:p>
    <w:p>
      <w:pPr>
        <w:pStyle w:val="Style15"/>
        <w:rPr/>
      </w:pPr>
      <w:r>
        <w:rPr>
          <w:b/>
          <w:bCs/>
        </w:rPr>
        <w:t xml:space="preserve">Ведущий 2. </w:t>
      </w:r>
      <w:r>
        <w:rPr/>
        <w:t>Спустя несколько лет, Высоцкий и Влади поженились. Теперь он уже не мог петь: “Париж открыт, но мне туда не надо!” Теперь - надо.</w:t>
      </w:r>
    </w:p>
    <w:p>
      <w:pPr>
        <w:pStyle w:val="Style15"/>
        <w:rPr/>
      </w:pPr>
      <w:r>
        <w:rPr>
          <w:b/>
          <w:bCs/>
        </w:rPr>
        <w:t xml:space="preserve">Ведущий 1. </w:t>
      </w:r>
      <w:r>
        <w:rPr/>
        <w:t xml:space="preserve">Это была красивая, длившаяся много лет, духовная связь двух бесконечно талантливых людей. Марина пыталась замедлить его бешеный темп - вдвоем трудно так быстро нестись по жизни. Отчасти ей это удалось. Во всяком случае, она продлила ему жизнь. За два дня до смерти он написал в открытке, которую не успел послать: “Я жив 12 лет тобою...” </w:t>
      </w:r>
    </w:p>
    <w:p>
      <w:pPr>
        <w:pStyle w:val="Style15"/>
        <w:rPr>
          <w:rFonts w:ascii="Arial" w:hAnsi="Arial" w:cs="Arial"/>
        </w:rPr>
      </w:pPr>
      <w:r>
        <w:rPr>
          <w:rStyle w:val="StrongEmphasis"/>
          <w:iCs/>
        </w:rPr>
        <w:t>Звучит стихотвор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снизу лед, и сверху. Маюсь между.</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обить ли верх иль пробуравить низ?</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Конечно, всплыть и не терять надежду,</w:t>
      </w:r>
    </w:p>
    <w:p>
      <w:pPr>
        <w:pStyle w:val="Normal"/>
        <w:spacing w:lineRule="auto" w:line="240" w:before="0" w:after="100"/>
        <w:rPr/>
      </w:pPr>
      <w:r>
        <w:rPr>
          <w:rFonts w:cs="Times New Roman" w:ascii="Times New Roman" w:hAnsi="Times New Roman"/>
          <w:sz w:val="24"/>
          <w:szCs w:val="24"/>
          <w:lang w:eastAsia="ru-RU"/>
        </w:rPr>
        <w:t> </w:t>
      </w:r>
      <w:r>
        <w:rPr>
          <w:rFonts w:cs="Times New Roman" w:ascii="Times New Roman" w:hAnsi="Times New Roman"/>
          <w:sz w:val="24"/>
          <w:szCs w:val="24"/>
          <w:lang w:eastAsia="ru-RU"/>
        </w:rPr>
        <w:t>А там - за дело, в ожиданье виз.</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Лед надо мною, надломись и тресни!</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Я весь в поту, как пахарь от сохи.</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ернусь к тебе, как корабли из песни,</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се помня, даже старые стихи.</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не меньше полувека - сорок с лишним,</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Я жив, двенадцать лет тобой и господом храним.</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не есть что спеть, представ перед всевышним,</w:t>
      </w:r>
    </w:p>
    <w:p>
      <w:pPr>
        <w:pStyle w:val="Normal"/>
        <w:spacing w:lineRule="auto" w:line="24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не есть чем оправдаться перед ним.</w:t>
      </w:r>
    </w:p>
    <w:p>
      <w:pPr>
        <w:pStyle w:val="Style15"/>
        <w:rPr>
          <w:rStyle w:val="StrongEmphasis"/>
          <w:i/>
          <w:i/>
          <w:iCs/>
          <w:sz w:val="20"/>
          <w:szCs w:val="20"/>
        </w:rPr>
      </w:pPr>
      <w:r>
        <w:rPr>
          <w:rStyle w:val="StrongEmphasis"/>
          <w:iCs/>
        </w:rPr>
        <w:t>Звучит стихотворение “Оплавляются свечи на старинный паркет</w:t>
      </w:r>
      <w:r>
        <w:rPr>
          <w:rStyle w:val="StrongEmphasis"/>
          <w:i/>
          <w:iCs/>
          <w:sz w:val="20"/>
          <w:szCs w:val="20"/>
        </w:rPr>
        <w:t xml:space="preserve">” </w:t>
      </w:r>
    </w:p>
    <w:p>
      <w:pPr>
        <w:pStyle w:val="Style15"/>
        <w:rPr/>
      </w:pPr>
      <w:r>
        <w:rPr/>
        <w:t>                                         </w:t>
      </w:r>
      <w:r>
        <w:rPr/>
        <w:t>СЛАЙД</w:t>
        <w:br/>
      </w:r>
      <w:r>
        <w:rPr>
          <w:b/>
        </w:rPr>
        <w:t>Ведущий 2</w:t>
      </w:r>
      <w:r>
        <w:rPr/>
        <w:t xml:space="preserve">: Ни для кого не секрет, что Высоцкий был болен алкоголизмом. Но он никогда не жаловался на свою судьбу. Были моменты, когда поэт был близок к самоубийству: </w:t>
        <w:br/>
        <w:t xml:space="preserve">Даже от песен стал уставать, </w:t>
        <w:br/>
        <w:t xml:space="preserve">Лечь бы на дно, как подводная лодка, </w:t>
        <w:br/>
        <w:t xml:space="preserve">Чтобы не могли запеленговать. </w:t>
        <w:br/>
        <w:t>Высоцкий в последние годы жил с постоянным чувством близкой смерти. И только физическим нездоровьем это чувство не объяснить. Уже в ранних стихах у Высоцкого появилось осознание того, «что судьбу не обойти на вираже». Кроме того, к середине 70-х годов, один за другим уходят из жизни близкие друзья – Евгений Урбанский, Василий Шукшин, Леонид Енгибаров.</w:t>
      </w:r>
    </w:p>
    <w:p>
      <w:pPr>
        <w:pStyle w:val="Style15"/>
        <w:rPr/>
      </w:pPr>
      <w:r>
        <w:rPr/>
        <w:t xml:space="preserve">                                          </w:t>
      </w:r>
      <w:r>
        <w:rPr/>
        <w:t>СЛАЙД</w:t>
      </w:r>
    </w:p>
    <w:p>
      <w:pPr>
        <w:pStyle w:val="Style15"/>
        <w:rPr>
          <w:rFonts w:ascii="Arial" w:hAnsi="Arial" w:cs="Arial"/>
          <w:sz w:val="20"/>
          <w:szCs w:val="20"/>
        </w:rPr>
      </w:pPr>
      <w:r>
        <w:rPr>
          <w:b/>
        </w:rPr>
        <w:t>Ведущий 1:</w:t>
      </w:r>
      <w:r>
        <w:rPr/>
        <w:t xml:space="preserve"> И он спешил, хотел успеть сделать побольше: </w:t>
        <w:br/>
        <w:t xml:space="preserve">Чуть помедленнее, кони, чуть помедленнее! </w:t>
        <w:br/>
        <w:t xml:space="preserve">Умолю вас вскачь не лететь! </w:t>
        <w:br/>
        <w:t xml:space="preserve">Но что- то кони мне достались привередливые! </w:t>
        <w:br/>
        <w:t>И дожить не успел, мне допеть не успеть…</w:t>
      </w:r>
    </w:p>
    <w:p>
      <w:pPr>
        <w:pStyle w:val="Normal"/>
        <w:rPr>
          <w:rFonts w:ascii="Times New Roman" w:hAnsi="Times New Roman" w:cs="Times New Roman"/>
          <w:b/>
          <w:b/>
          <w:i/>
          <w:i/>
          <w:i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i/>
          <w:iCs/>
          <w:sz w:val="24"/>
          <w:szCs w:val="24"/>
          <w:lang w:eastAsia="ru-RU"/>
        </w:rPr>
        <w:t>(песня «Кони привередлив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ЛАЙД</w:t>
        <w:br/>
      </w:r>
      <w:r>
        <w:rPr>
          <w:rFonts w:cs="Times New Roman" w:ascii="Times New Roman" w:hAnsi="Times New Roman"/>
          <w:b/>
          <w:sz w:val="24"/>
          <w:szCs w:val="24"/>
          <w:lang w:eastAsia="ru-RU"/>
        </w:rPr>
        <w:t>Ведущий 2:</w:t>
      </w:r>
      <w:r>
        <w:rPr>
          <w:rFonts w:cs="Times New Roman" w:ascii="Times New Roman" w:hAnsi="Times New Roman"/>
          <w:sz w:val="24"/>
          <w:szCs w:val="24"/>
          <w:lang w:eastAsia="ru-RU"/>
        </w:rPr>
        <w:t xml:space="preserve"> Поэт всё равно успеет сделать главное – допеть, т.е. сказать современникам главное. И человек, поэт Владимир Высоцкий успел сказать о главном своей поэзией, своей судьбой. Поэтому с такой уверенностью и прозвучали в одной из последних песен поэта: </w:t>
        <w:br/>
        <w:t xml:space="preserve">Мне есть, что спеть, представ перед Всевышним, </w:t>
        <w:br/>
        <w:t xml:space="preserve">Мне есть, чем оправдаться перед ним… </w:t>
      </w:r>
    </w:p>
    <w:p>
      <w:pPr>
        <w:pStyle w:val="Normal"/>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АЙД  </w:t>
        <w:br/>
        <w:br/>
      </w:r>
      <w:r>
        <w:rPr>
          <w:rFonts w:cs="Times New Roman" w:ascii="Times New Roman" w:hAnsi="Times New Roman"/>
          <w:b/>
          <w:sz w:val="24"/>
          <w:szCs w:val="24"/>
          <w:lang w:eastAsia="ru-RU"/>
        </w:rPr>
        <w:t>Ведущий 1:</w:t>
      </w:r>
      <w:r>
        <w:rPr>
          <w:rFonts w:cs="Times New Roman" w:ascii="Times New Roman" w:hAnsi="Times New Roman"/>
          <w:sz w:val="24"/>
          <w:szCs w:val="24"/>
          <w:lang w:eastAsia="ru-RU"/>
        </w:rPr>
        <w:t xml:space="preserve"> Дата смерти – 25 июля 1980 г. Во время Московской Олимпиады </w:t>
        <w:br/>
        <w:t>В 4 часа утра остановилось сердце Владимира Высоцкого</w:t>
        <w:br/>
        <w:t>         Людское море колышется на многие километры, и над толпой поднимается магнитофонный голос Высоцкого…</w:t>
        <w:br/>
      </w:r>
      <w:r>
        <w:rPr>
          <w:rFonts w:cs="Times New Roman" w:ascii="Times New Roman" w:hAnsi="Times New Roman"/>
          <w:b/>
          <w:sz w:val="24"/>
          <w:szCs w:val="24"/>
          <w:lang w:eastAsia="ru-RU"/>
        </w:rPr>
        <w:t>                     </w:t>
      </w:r>
      <w:r>
        <w:rPr>
          <w:rFonts w:cs="Times New Roman" w:ascii="Times New Roman" w:hAnsi="Times New Roman"/>
          <w:b/>
          <w:iCs/>
          <w:sz w:val="24"/>
          <w:szCs w:val="24"/>
          <w:lang w:eastAsia="ru-RU"/>
        </w:rPr>
        <w:t>Стихотворение «Я не люблю фатального исхода…»</w:t>
      </w:r>
      <w:r>
        <w:rPr>
          <w:rFonts w:cs="Times New Roman" w:ascii="Times New Roman" w:hAnsi="Times New Roman"/>
          <w:b/>
          <w:sz w:val="24"/>
          <w:szCs w:val="24"/>
          <w:lang w:eastAsia="ru-RU"/>
        </w:rPr>
        <w:br/>
        <w:t>Ведущий 2:</w:t>
      </w:r>
      <w:r>
        <w:rPr>
          <w:rFonts w:cs="Times New Roman" w:ascii="Times New Roman" w:hAnsi="Times New Roman"/>
          <w:sz w:val="24"/>
          <w:szCs w:val="24"/>
          <w:lang w:eastAsia="ru-RU"/>
        </w:rPr>
        <w:t xml:space="preserve"> Смерть всегда приходит не вовремя, но с Высоцким она поступила слишком предательски. Но судьба, которая шире и больше его жизни, только ещё разворачивается. </w:t>
        <w:br/>
        <w:t xml:space="preserve">Размышляя о ней, мы оглядываемся не назад, но вокруг, смотрим ни на одного человека, а на многих и на самих себя. Высоцкий жил азартно, без оглядки. Когда Высоцкий умер, то о его смерти официально не было сообщено ни по телевизору, ни по радио, в то время в Москве шла олимпиада. Только четыре строчки в «Вечерке» отметили его уход. Но хоронить пришла его вся Москва. Прощались с Высоцким на Таганке, где он и работал. Похоронен Владимир на Центральном кладбище. В свои 42 года он успел сделать много. Его жизнь подобна падающей звезде. Прошла быстро, но оставила огромный неизгладимый след. </w:t>
        <w:br/>
        <w:t xml:space="preserve">В 1985 году астрономы Крымской обсерватории назвали вновь открытую планету между орбитами марса и Юпитера – Владимир Высоцкий. Она значится под № 2374 в Международном каталоге планет. </w:t>
        <w:br/>
      </w:r>
      <w:r>
        <w:rPr>
          <w:rFonts w:cs="Times New Roman" w:ascii="Times New Roman" w:hAnsi="Times New Roman"/>
          <w:b/>
          <w:sz w:val="24"/>
          <w:szCs w:val="24"/>
          <w:lang w:eastAsia="ru-RU"/>
        </w:rPr>
        <w:t>Ведущий 1:</w:t>
      </w:r>
      <w:r>
        <w:rPr>
          <w:rFonts w:cs="Times New Roman" w:ascii="Times New Roman" w:hAnsi="Times New Roman"/>
          <w:sz w:val="24"/>
          <w:szCs w:val="24"/>
          <w:lang w:eastAsia="ru-RU"/>
        </w:rPr>
        <w:t xml:space="preserve"> Он был нужен тогда, он нужен сегодня</w:t>
      </w:r>
      <w:r>
        <w:rPr>
          <w:rFonts w:cs="Times New Roman" w:ascii="Times New Roman" w:hAnsi="Times New Roman"/>
          <w:b/>
          <w:sz w:val="24"/>
          <w:szCs w:val="24"/>
          <w:lang w:eastAsia="ru-RU"/>
        </w:rPr>
        <w:t xml:space="preserve">. </w:t>
        <w:br/>
        <w:t>Ведущий</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w:t>
        <w:br/>
        <w:t xml:space="preserve">Он недопел, недосказал всего, </w:t>
        <w:br/>
        <w:t xml:space="preserve">Что было пульсом и в душе звучало, </w:t>
        <w:br/>
        <w:t xml:space="preserve">И сердце отказалось от того, </w:t>
        <w:br/>
        <w:t xml:space="preserve">Что слишком долго отдыха не знало. </w:t>
        <w:br/>
        <w:t xml:space="preserve">Он больше на эстраду не взойдёт </w:t>
        <w:br/>
        <w:t xml:space="preserve">Так просто, вместе с тем и так достойно. </w:t>
        <w:br/>
        <w:t xml:space="preserve">Он умер. Да. </w:t>
        <w:br/>
        <w:t xml:space="preserve">И всё же он поёт. </w:t>
        <w:br/>
        <w:t xml:space="preserve">И песни не дают нам жить спокойно. </w:t>
        <w:br/>
      </w:r>
      <w:r>
        <w:rPr>
          <w:rFonts w:cs="Times New Roman" w:ascii="Times New Roman" w:hAnsi="Times New Roman"/>
          <w:b/>
          <w:sz w:val="24"/>
          <w:szCs w:val="24"/>
          <w:lang w:eastAsia="ru-RU"/>
        </w:rPr>
        <w:t xml:space="preserve">Ведущий 1: </w:t>
        <w:br/>
      </w:r>
      <w:r>
        <w:rPr>
          <w:rFonts w:cs="Times New Roman" w:ascii="Times New Roman" w:hAnsi="Times New Roman"/>
          <w:sz w:val="24"/>
          <w:szCs w:val="24"/>
          <w:lang w:eastAsia="ru-RU"/>
        </w:rPr>
        <w:t xml:space="preserve">Честь, совесть, долг – это вечно. </w:t>
        <w:br/>
        <w:t xml:space="preserve">И во веки веков и во все времена. </w:t>
        <w:br/>
        <w:t xml:space="preserve">Трус – предатель всегда презираем. </w:t>
        <w:br/>
        <w:t xml:space="preserve">Враг есть враг, и война все равно есть война, </w:t>
        <w:br/>
        <w:t xml:space="preserve">И темница тесна, и свобода одна, </w:t>
        <w:br/>
        <w:t xml:space="preserve">И всегда на неё уповаем. </w:t>
        <w:br/>
      </w:r>
      <w:r>
        <w:rPr>
          <w:rFonts w:cs="Times New Roman" w:ascii="Times New Roman" w:hAnsi="Times New Roman"/>
          <w:b/>
          <w:sz w:val="24"/>
          <w:szCs w:val="24"/>
          <w:lang w:eastAsia="ru-RU"/>
        </w:rPr>
        <w:t>Ведущий 2:</w:t>
      </w:r>
      <w:r>
        <w:rPr>
          <w:rFonts w:cs="Times New Roman" w:ascii="Times New Roman" w:hAnsi="Times New Roman"/>
          <w:sz w:val="24"/>
          <w:szCs w:val="24"/>
          <w:lang w:eastAsia="ru-RU"/>
        </w:rPr>
        <w:t xml:space="preserve"> В 1981 г. был опубликован первый крупный сборник произведений Высоцкого, «Нерв». В 1986 году Высоцкому было посмертно присвоено звание заслуженного артиста РСФСР, а в 1987 за создание образа Жеглова в телевизионном художественном фильме «Место встречи изменить нельзя» и авторское исполнение песен — присуждена Государственная премия СССР. В 1989 г. Совет Министров СССР поддержал предложение Советского фонда культуры, Министерства культуры СССР, Мосгорисполкома и общественности о создании музея Владимира Высоцкого в Москве.</w:t>
        <w:br/>
      </w:r>
      <w:r>
        <w:rPr>
          <w:rFonts w:cs="Times New Roman" w:ascii="Times New Roman" w:hAnsi="Times New Roman"/>
          <w:b/>
          <w:sz w:val="24"/>
          <w:szCs w:val="24"/>
          <w:lang w:eastAsia="ru-RU"/>
        </w:rPr>
        <w:t>Ведущий 1:</w:t>
      </w:r>
      <w:r>
        <w:rPr>
          <w:rFonts w:cs="Times New Roman" w:ascii="Times New Roman" w:hAnsi="Times New Roman"/>
          <w:sz w:val="24"/>
          <w:szCs w:val="24"/>
          <w:lang w:eastAsia="ru-RU"/>
        </w:rPr>
        <w:t xml:space="preserve"> Он был автором, певцом, поэтом. Он пропел и сказал много печального о времени и о себе, и он наградил нас – тех, кто с любовью собирал его песни, кто их слушал случайно из распахнутых окон, наградил нас подлинной поэзией, страстью и мужеством.</w:t>
        <w:br/>
      </w:r>
      <w:r>
        <w:rPr>
          <w:rFonts w:cs="Times New Roman" w:ascii="Times New Roman" w:hAnsi="Times New Roman"/>
          <w:b/>
          <w:sz w:val="24"/>
          <w:szCs w:val="24"/>
          <w:lang w:eastAsia="ru-RU"/>
        </w:rPr>
        <w:t>Ведущий 2:</w:t>
      </w:r>
      <w:r>
        <w:rPr>
          <w:rFonts w:cs="Times New Roman" w:ascii="Times New Roman" w:hAnsi="Times New Roman"/>
          <w:sz w:val="24"/>
          <w:szCs w:val="24"/>
          <w:lang w:eastAsia="ru-RU"/>
        </w:rPr>
        <w:t xml:space="preserve">  Да, был такой талант высок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оценил 20 ве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им он был, твой сы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соцки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эт,</w:t>
        <w:br/>
        <w:t xml:space="preserve">                                                         артист</w:t>
      </w:r>
    </w:p>
    <w:p>
      <w:pPr>
        <w:pStyle w:val="Normal"/>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человек!</w:t>
        <w:br/>
      </w:r>
      <w:r>
        <w:rPr>
          <w:rFonts w:cs="Times New Roman" w:ascii="Times New Roman" w:hAnsi="Times New Roman"/>
          <w:b/>
          <w:sz w:val="24"/>
          <w:szCs w:val="24"/>
          <w:lang w:eastAsia="ru-RU"/>
        </w:rPr>
        <w:t>Ученик читает стихотворение</w:t>
      </w:r>
      <w:r>
        <w:rPr>
          <w:rFonts w:cs="Times New Roman" w:ascii="Times New Roman" w:hAnsi="Times New Roman"/>
          <w:sz w:val="24"/>
          <w:szCs w:val="24"/>
          <w:lang w:eastAsia="ru-RU"/>
        </w:rPr>
        <w:t xml:space="preserve">: </w:t>
        <w:br/>
        <w:t xml:space="preserve">Спасибо, друг, что посетил </w:t>
        <w:br/>
        <w:t xml:space="preserve">последний мой приют! </w:t>
        <w:br/>
        <w:t xml:space="preserve">Постой один среди могил – </w:t>
        <w:br/>
        <w:t xml:space="preserve">послушай бег минут. </w:t>
        <w:br/>
        <w:t xml:space="preserve">Ты помнишь, как я петь любил! </w:t>
        <w:br/>
        <w:t xml:space="preserve">Как расширялась грудь! </w:t>
        <w:br/>
        <w:t xml:space="preserve">Теперь ни голоса, ли сил, </w:t>
        <w:br/>
        <w:t xml:space="preserve">Чтоб губы разомкнуть! </w:t>
        <w:br/>
        <w:t xml:space="preserve">И воскресают, словно сон, былые времена. </w:t>
        <w:br/>
        <w:t xml:space="preserve">И в хриплый мой магнитофон влюбляется страна! </w:t>
        <w:br/>
        <w:t xml:space="preserve">Я пел и грезил, и творил, я многое сумел! </w:t>
        <w:br/>
        <w:t xml:space="preserve">Какую женщину любил! </w:t>
        <w:br/>
        <w:t xml:space="preserve">Каких друзей имел! </w:t>
        <w:br/>
        <w:t xml:space="preserve">Прощай! Таганка и кино, и весь зеленый мир! </w:t>
        <w:br/>
        <w:t xml:space="preserve">В могиле страшно и темно, вода течет из дыр… </w:t>
        <w:br/>
        <w:t xml:space="preserve">Спасибо, друг, что посетил приют последний мой! </w:t>
        <w:br/>
        <w:t xml:space="preserve">Мы все здесь узники могил, а ты пока живой! </w:t>
        <w:br/>
        <w:t xml:space="preserve">За все, чем дышишь и живешь – зубами, брат, держись! </w:t>
        <w:br/>
        <w:t xml:space="preserve">Когда умрешь, тогда поймешь, </w:t>
        <w:br/>
        <w:t xml:space="preserve">Какая штука жизнь! </w:t>
        <w:br/>
        <w:t xml:space="preserve">Прощай! Себя я пережил в кассете «Маяка», </w:t>
        <w:br/>
        <w:t>А песни, что для всех сложил, переживут века!</w:t>
      </w:r>
    </w:p>
    <w:p>
      <w:pPr>
        <w:pStyle w:val="Normal"/>
        <w:rPr/>
      </w:pPr>
      <w:r>
        <w:rPr>
          <w:rFonts w:cs="Times New Roman" w:ascii="Times New Roman" w:hAnsi="Times New Roman"/>
          <w:sz w:val="24"/>
          <w:szCs w:val="24"/>
          <w:lang w:eastAsia="ru-RU"/>
        </w:rPr>
        <w:t>                                         </w:t>
      </w:r>
      <w:r>
        <w:rPr>
          <w:rFonts w:cs="Times New Roman" w:ascii="Times New Roman" w:hAnsi="Times New Roman"/>
          <w:sz w:val="24"/>
          <w:szCs w:val="24"/>
          <w:lang w:eastAsia="ru-RU"/>
        </w:rPr>
        <w:br/>
        <w:t>                                       СЛАЙД  «Спасибо за внимание»</w:t>
      </w:r>
      <w:bookmarkStart w:id="0" w:name="_GoBack"/>
      <w:bookmarkEnd w:id="0"/>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4:36:00Z</dcterms:created>
  <dc:creator>Анатолий</dc:creator>
  <dc:description/>
  <cp:keywords/>
  <dc:language>en-US</dc:language>
  <cp:lastModifiedBy>Наталья</cp:lastModifiedBy>
  <dcterms:modified xsi:type="dcterms:W3CDTF">2013-10-21T14:48:00Z</dcterms:modified>
  <cp:revision>11</cp:revision>
  <dc:subject/>
  <dc:title>Цель: способствовать воспитанию у учащихся патриотических чувств на примере поэтического и песенного творчества В</dc:title>
</cp:coreProperties>
</file>