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17"/>
          <w:sz w:val="36"/>
          <w:szCs w:val="36"/>
          <w:lang w:eastAsia="ru-RU"/>
        </w:rPr>
        <w:t>Задание А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В задании предлагается опознать сло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 указанной в формулировке орфограммой в кор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Что должен знать ученик, выполняя задание </w:t>
      </w:r>
      <w:r>
        <w:rPr>
          <w:rFonts w:eastAsia="Times New Roman" w:cs="Times New Roman" w:ascii="Times New Roman" w:hAnsi="Times New Roman"/>
          <w:b/>
          <w:bCs/>
          <w:color w:val="CC0017"/>
          <w:sz w:val="24"/>
          <w:szCs w:val="24"/>
          <w:lang w:eastAsia="ru-RU"/>
        </w:rPr>
        <w:t>А5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- правописание корней с проверяемой безударной гласн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- правописание корней с чередующейся гласн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- словарные слова с непроверяемыми безударными гласными в корне, требующими запом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1. Проверяемые безударные гласные буквы в корне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C0017"/>
          <w:sz w:val="24"/>
          <w:szCs w:val="24"/>
          <w:lang w:eastAsia="ru-RU"/>
        </w:rPr>
        <w:t>В безударном положении в корне слова пишется та же гласная буква, что и под ударением в однокоренных словах или формах этого сло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C0017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Безударный гласный зв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Причиняет много му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Чтобы не было сомненья,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Ставим звук под ударен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Ударение над глас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Может сделать букву ясной.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2. Чередующиеся гласные в корне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2.1. Корни, в которых правописание гласной зависит от </w:t>
      </w:r>
      <w:r>
        <w:rPr>
          <w:rFonts w:eastAsia="Times New Roman" w:cs="Times New Roman" w:ascii="Times New Roman" w:hAnsi="Times New Roman"/>
          <w:b/>
          <w:bCs/>
          <w:color w:val="CC0017"/>
          <w:sz w:val="24"/>
          <w:szCs w:val="24"/>
          <w:u w:val="single"/>
          <w:lang w:eastAsia="ru-RU"/>
        </w:rPr>
        <w:t>ударения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ГАР-ГОР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(под ударением - А, без ударения - 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КЛАН-КЛОН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(без ударения - О, под ударением то, что слышит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ТВАР-ТВОР (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без ударения - О, под ударением то, что слышится). 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CC0017"/>
          <w:sz w:val="24"/>
          <w:szCs w:val="24"/>
          <w:lang w:eastAsia="ru-RU"/>
        </w:rPr>
        <w:t xml:space="preserve">Искл.: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УТВАРЬ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ЗАР-ЗОР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(без ударения - А, под ударением - то, что слышится) 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CC0017"/>
          <w:sz w:val="24"/>
          <w:szCs w:val="24"/>
          <w:lang w:eastAsia="ru-RU"/>
        </w:rPr>
        <w:t xml:space="preserve">Искл.: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ЗОРЕВАТЬ, ЗОР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2.2. Корни, в которых правописание гласной зависит от </w:t>
      </w:r>
      <w:r>
        <w:rPr>
          <w:rFonts w:eastAsia="Times New Roman" w:cs="Times New Roman" w:ascii="Times New Roman" w:hAnsi="Times New Roman"/>
          <w:b/>
          <w:bCs/>
          <w:color w:val="CC0017"/>
          <w:sz w:val="24"/>
          <w:szCs w:val="24"/>
          <w:u w:val="single"/>
          <w:lang w:eastAsia="ru-RU"/>
        </w:rPr>
        <w:t>следующего за корнем суффикса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БИРа - Б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ПИРа - П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ДИРа - Д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ТИРа - 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МИРа - М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БЛИСТа - БЛ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СТИЛа - СТЕ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ЖИГа - ЖЕ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ЧИТа - ЧЕТ   Искл.: СОЧЕТАТЬ, СОЧЕТ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lang w:eastAsia="ru-RU"/>
        </w:rPr>
        <w:t>Пишется И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, если за корнем следует суффикса -А-;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lang w:eastAsia="ru-RU"/>
        </w:rPr>
        <w:t>пишется Е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, если за корнем нет суф-фикса -А-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C0017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КАСа - КОС (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lang w:eastAsia="ru-RU"/>
        </w:rPr>
        <w:t>пишется А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, если есть суффикс -А-;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lang w:eastAsia="ru-RU"/>
        </w:rPr>
        <w:t>пишется О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, если нет суффикса -А-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2.3. Корни, в которых правописание гласной зависит от </w:t>
      </w:r>
      <w:r>
        <w:rPr>
          <w:rFonts w:eastAsia="Times New Roman" w:cs="Times New Roman" w:ascii="Times New Roman" w:hAnsi="Times New Roman"/>
          <w:b/>
          <w:bCs/>
          <w:color w:val="CC0017"/>
          <w:sz w:val="24"/>
          <w:szCs w:val="24"/>
          <w:u w:val="single"/>
          <w:lang w:eastAsia="ru-RU"/>
        </w:rPr>
        <w:t>последних согласных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ЛАГ - ЛОЖ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(перед Г - А, перед Ж - 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РАСТ - РАЩ - РОС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(перед СТ и Щ - А, перед С - О) </w:t>
      </w:r>
      <w:r>
        <w:rPr>
          <w:rFonts w:eastAsia="Times New Roman" w:cs="Times New Roman" w:ascii="Times New Roman" w:hAnsi="Times New Roman"/>
          <w:b/>
          <w:bCs/>
          <w:color w:val="CC0017"/>
          <w:sz w:val="24"/>
          <w:szCs w:val="24"/>
          <w:lang w:eastAsia="ru-RU"/>
        </w:rPr>
        <w:t xml:space="preserve">Искл.: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РОСТОК, РОСТИСЛАВ, РОСТОВ, РОСТОВЩИК, ОТРАС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СКАК - СКОЧ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(перед К - А, перед Ч - О)  </w:t>
      </w:r>
      <w:r>
        <w:rPr>
          <w:rFonts w:eastAsia="Times New Roman" w:cs="Times New Roman" w:ascii="Times New Roman" w:hAnsi="Times New Roman"/>
          <w:b/>
          <w:bCs/>
          <w:color w:val="CC0017"/>
          <w:sz w:val="24"/>
          <w:szCs w:val="24"/>
          <w:lang w:eastAsia="ru-RU"/>
        </w:rPr>
        <w:t xml:space="preserve">Искл.: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СКАЧОК, СКАЧ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ПЛАВ - ПЛОВ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- в словах ПЛОВЕЦ, ПЛОВЧИХА, в остальных случаях -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)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2.4. Корни, в которых правописание гласной зависит от смысла сло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МАК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("погружать в жидкость") -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МОК (МОЧ)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 ("пропускать или не пропускать жидкость"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РАВН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("равный, одинаковый") -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РОВН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("ровный, гладкий") </w:t>
      </w:r>
      <w:r>
        <w:rPr>
          <w:rFonts w:eastAsia="Times New Roman" w:cs="Times New Roman" w:ascii="Times New Roman" w:hAnsi="Times New Roman"/>
          <w:b/>
          <w:bCs/>
          <w:color w:val="CC0017"/>
          <w:sz w:val="24"/>
          <w:szCs w:val="24"/>
          <w:lang w:eastAsia="ru-RU"/>
        </w:rPr>
        <w:t xml:space="preserve">Искл.: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РАВНИНА, РОВЕСНИК, УРОВЕНЬ, ПОРОВ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17"/>
          <w:sz w:val="36"/>
          <w:szCs w:val="36"/>
          <w:lang w:eastAsia="ru-RU"/>
        </w:rPr>
        <w:t xml:space="preserve">Проверь себя!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object w:dxaOrig="34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5pt;height:18pt" filled="f" o:ole="">
            <v:imagedata r:id="rId3" o:title=""/>
          </v:shape>
          <o:OLEObject Type="Embed" ProgID="" ShapeID="ole_rId2" DrawAspect="Content" ObjectID="_1927903337" r:id="rId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кажите слово с чередующейся гласной в корне. </w:t>
      </w:r>
    </w:p>
    <w:p>
      <w:pPr>
        <w:pStyle w:val="Normal"/>
        <w:spacing w:lineRule="auto" w:line="240" w:before="28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419706782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ищать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58291102" r:id="rId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делалось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619697367" r:id="rId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оснулись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05448503" r:id="rId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лепил </w:t>
      </w:r>
    </w:p>
    <w:p>
      <w:pPr>
        <w:pStyle w:val="Normal"/>
        <w:numPr>
          <w:ilvl w:val="0"/>
          <w:numId w:val="2"/>
        </w:numPr>
        <w:spacing w:lineRule="auto" w:line="240" w:before="0" w:after="28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object w:dxaOrig="34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25pt;height:18pt" filled="f" o:ole="">
            <v:imagedata r:id="rId13" o:title=""/>
          </v:shape>
          <o:OLEObject Type="Embed" ProgID="" ShapeID="ole_rId12" DrawAspect="Content" ObjectID="_670522468" r:id="rId1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кажите слово с непроверяемой безударной гласной в корне. </w:t>
      </w:r>
    </w:p>
    <w:p>
      <w:pPr>
        <w:pStyle w:val="Normal"/>
        <w:spacing w:lineRule="auto" w:line="240" w:before="280" w:after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16236884" r:id="rId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сничество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16746375" r:id="rId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бетонировать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98133287" r:id="rId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арение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497271102" r:id="rId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релить </w:t>
      </w:r>
    </w:p>
    <w:p>
      <w:pPr>
        <w:pStyle w:val="Normal"/>
        <w:numPr>
          <w:ilvl w:val="0"/>
          <w:numId w:val="2"/>
        </w:numPr>
        <w:spacing w:lineRule="auto" w:line="240" w:before="0" w:after="28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object w:dxaOrig="34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25pt;height:18pt" filled="f" o:ole="">
            <v:imagedata r:id="rId23" o:title=""/>
          </v:shape>
          <o:OLEObject Type="Embed" ProgID="" ShapeID="ole_rId22" DrawAspect="Content" ObjectID="_1581493511" r:id="rId2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кажите слово с безударной гласной в корне, проверяемой уда-рением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820511763" r:id="rId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изонт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662251781" r:id="rId2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ирался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414645742" r:id="rId2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ел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95496999" r:id="rId3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ровой </w:t>
        <w:br/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CC0017"/>
          <w:sz w:val="28"/>
          <w:szCs w:val="28"/>
          <w:lang w:eastAsia="ru-RU"/>
        </w:rPr>
        <w:t>Теперь попробуем усложнить!</w:t>
      </w:r>
    </w:p>
    <w:p>
      <w:pPr>
        <w:pStyle w:val="Normal"/>
        <w:numPr>
          <w:ilvl w:val="0"/>
          <w:numId w:val="2"/>
        </w:numPr>
        <w:spacing w:lineRule="auto" w:line="240" w:before="0" w:after="28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object w:dxaOrig="34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25pt;height:18pt" filled="f" o:ole="">
            <v:imagedata r:id="rId33" o:title=""/>
          </v:shape>
          <o:OLEObject Type="Embed" ProgID="" ShapeID="ole_rId32" DrawAspect="Content" ObjectID="_853198744" r:id="rId3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каком ряду во всех словах есть гласная, проверяемая ударе-нием? </w:t>
      </w:r>
    </w:p>
    <w:p>
      <w:pPr>
        <w:pStyle w:val="Normal"/>
        <w:spacing w:lineRule="auto" w:line="240" w:before="280" w:after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309454882" r:id="rId3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р...битель, ин...циатива, забл...стеть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42602509" r:id="rId3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...дент, сол...дарность, апл...дировать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66527866" r:id="rId3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...лчение, нагром...ждение, у...звленное (самолюбие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536832419" r:id="rId4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...мать (словам), д...кламировать, к...рамический </w:t>
      </w:r>
    </w:p>
    <w:p>
      <w:pPr>
        <w:pStyle w:val="Normal"/>
        <w:numPr>
          <w:ilvl w:val="0"/>
          <w:numId w:val="2"/>
        </w:numPr>
        <w:spacing w:lineRule="auto" w:line="240" w:before="0" w:after="28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object w:dxaOrig="34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.25pt;height:18pt" filled="f" o:ole="">
            <v:imagedata r:id="rId43" o:title=""/>
          </v:shape>
          <o:OLEObject Type="Embed" ProgID="" ShapeID="ole_rId42" DrawAspect="Content" ObjectID="_1083841369" r:id="rId4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каком ряду во всех словах пропущена безударная непрове-ряемая гласная корня? </w:t>
      </w:r>
    </w:p>
    <w:p>
      <w:pPr>
        <w:pStyle w:val="Normal"/>
        <w:spacing w:lineRule="auto" w:line="240" w:before="280" w:after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138165873" r:id="rId4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в...рель, сент...ментальный, ун...верситет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601099003" r:id="rId4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...щание, ред...ктировать, т...реадор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225111905" r:id="rId4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...велюра, предв...рительный, увл...ченный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826868502" r:id="rId5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..ликатес, в...негрет, уед...ненный </w:t>
      </w:r>
    </w:p>
    <w:p>
      <w:pPr>
        <w:pStyle w:val="Normal"/>
        <w:numPr>
          <w:ilvl w:val="0"/>
          <w:numId w:val="2"/>
        </w:numPr>
        <w:spacing w:lineRule="auto" w:line="240" w:before="0" w:after="28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object w:dxaOrig="34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.25pt;height:18pt" filled="f" o:ole="">
            <v:imagedata r:id="rId53" o:title=""/>
          </v:shape>
          <o:OLEObject Type="Embed" ProgID="" ShapeID="ole_rId52" DrawAspect="Content" ObjectID="_1133671971" r:id="rId5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каком ряду все слова имеют корни с чередующимися гласны-ми?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12129742" r:id="rId5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..чонок, п...ртьера, расст...лить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424300378" r:id="rId5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ч...рованный, фл...минго, зад...ржанный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341586637" r:id="rId5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ист...рический, см...ртельный, тр...вога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805669728" r:id="rId6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л...нение, зам...реть (на секунду), бл...стящий 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7:58:00Z</dcterms:created>
  <dc:creator>Admin</dc:creator>
  <dc:description/>
  <cp:keywords/>
  <dc:language>en-US</dc:language>
  <cp:lastModifiedBy>Admin</cp:lastModifiedBy>
  <dcterms:modified xsi:type="dcterms:W3CDTF">2013-10-21T13:32:00Z</dcterms:modified>
  <cp:revision>3</cp:revision>
  <dc:subject/>
  <dc:title/>
</cp:coreProperties>
</file>