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казенное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тельное учреждение №16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ороны Российской Федерации </w:t>
      </w:r>
    </w:p>
    <w:p>
      <w:pPr>
        <w:pStyle w:val="Normal"/>
        <w:ind w:left="-1080" w:hanging="0"/>
        <w:jc w:val="center"/>
        <w:rPr/>
      </w:pPr>
      <w:r>
        <w:rPr>
          <w:sz w:val="28"/>
          <w:szCs w:val="28"/>
        </w:rPr>
        <w:t>г. Вольск-18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ведующий ФГК ДОУ №16 МО РФ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.А. Ерина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___» _________2013 года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уховно-нравственному воспитанию дошкольников старш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Пришло Рождество, начинаем торж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оспитатель  Олефир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бразовательные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дать понятие о духовно – нравственном воспита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детей с православным праздником Рождеством Христов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знания об обрядах, традициях, стихах и песноп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оспитательные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нравственно-духовное отношение к народным традиц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доброжелательное отношение не только к себе, но и ко всему окружающему ми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рь: ангел, Рождество, «колядки», колядовать, Вифлиемская звезда, волх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 Рассматривание иллюстрации «Добрый мир», Киещенко «Колядки», чтение А.Мень «Свет миру гл. Рождество», рабочая тетрадь «Добрый мир», О.Ефремова «Рождество Христово», разучивание стихотворений книга №4 «Добрый ми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«Ясли», маски, кукла, русские - народные костюмы, открытки,  диск «Добрый мир», музыкальный центр, книга №4 «Добрый ми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Дети входят в группу, воспитатель обращает внимание детей  на нарядную группу, и в чём одеты сами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Дети когда у нас нарядная, красивая группа и вы все радостные, весёлые,  значит у нас сегодня…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Праздник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Верно, ребята, празд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что такое праздник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мерные ответы дете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Это радостный день, в который люди поздравляют друг друга. Все любят праздники, к их встрече готовятся. В эти дни люди чаще улыбаются друг другу.</w:t>
      </w:r>
    </w:p>
    <w:p>
      <w:pPr>
        <w:pStyle w:val="Normal"/>
        <w:rPr/>
      </w:pPr>
      <w:r>
        <w:rPr>
          <w:i/>
          <w:sz w:val="32"/>
          <w:szCs w:val="32"/>
        </w:rPr>
        <w:t>Дети садятся на стульчики вокруг воспитател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Дети сегодня у нас с вами не простое заня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День сегодня не прос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День сегодня свят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группу заходит ребёнок «Ангел».</w:t>
      </w:r>
    </w:p>
    <w:p>
      <w:pPr>
        <w:pStyle w:val="Normal"/>
        <w:rPr/>
      </w:pPr>
      <w:r>
        <w:rPr>
          <w:b/>
          <w:sz w:val="32"/>
          <w:szCs w:val="32"/>
        </w:rPr>
        <w:t>Ангел:</w:t>
      </w:r>
      <w:r>
        <w:rPr>
          <w:sz w:val="32"/>
          <w:szCs w:val="32"/>
        </w:rPr>
        <w:t xml:space="preserve"> Я пришла вам сообщить, что на Востоке засияла новая звезда. Она указывает путь, где родился Младенец, это радость и торжество всему миру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Ребята, а вы хотите узнать, кто же этот Младенец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Очень хотим!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давние времена в далёкой стране жили добрые люди Мария и Иосиф. Мария с детства была послушной Богу, молилась Ему, жила при храме. За Её доброе сердце Бог избрал её стать Матерью Божьей. Он послал своего вестника – Ангела сообщить Марии эту радостную весть, что родился Младенец – Спаситель мира. Произошло это величайшее чудо в городе Вифлиеме, Мама Мария, укутав его, положила в «ясли» - так называлась кормушка для ско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показывает детям «ясли» с младенц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ева – мать, склоняясь над н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жно напев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чь мерцала золот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вёздным покрыва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огда и зажглась особенно яркая звезда, которая  указывала путь к пещере волхвам и пастухам. И она привела их к Младенцу, которого назвали Иисус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мню я как в детстве первый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лушала о Рождестве расс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Я была взволнована до слё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едь родился маленький Христ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 в богатом именитом 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лежал не в пышной колыб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 в глухой пещере на соло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стают и поют песню «Вифлиемская звезда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дятся на стульчи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ит Ангел читает стихотворение «В Вифлиеме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умом ходила в город Вифлие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ыла в вертепе и видала в н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Христос Спаситель, Царь, Творец и Б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лся во хлеве и лежит уб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тогда я Деве задала вопро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чего так плачет Маленький Христо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ева мне сказала: «Плачет Он о 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Что Адам и Ева взяты в плен вра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И что образ Божий, данный их душа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дан в поруганье злобнейшим врагам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По небу полуночи ангел лет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И тихую песню он пе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«Христос народи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С нами Христо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: Радуйтесь! Радуйтесь! Радуйтесь!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Чудесные события этой ночи были воспеты поэтами, художниками, музыкантами все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рождения Иисуса, т.е. Рождество – это праздник детей и взрослых: с песнями, стихами, играми, с сиянием свечей и запахом ё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обрались на Святое Торжест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славить в стихах Рожде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тихи (читают дети)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ждество наступит ско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ждество наступит скоро -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ь обиды все и сс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лый праздник наступае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земля его встречает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А как рады ребятишк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И девчонки и мальчишки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Рождественские свя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Будут петь одни коляд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овать всегда гото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Рождества Христо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есёлый, добрый, слав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один из самых главны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 Рожде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 Рождество.                     Ждёт хороших д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очку зажгут.                          Добрых, честных гл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лхвы дары                          Ждёт любви к род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гу принесут.                          Жалости к больным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, а что же вы                          Состраданья к бедны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асли Ему?                          Слабым, пожил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огли бы вы                        Ангелы над зл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ить Ему?                           Горько слёзы ль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те – Он                         А над миротворц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ёт в вертепе вас,                   Ласково по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ждество Христ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ждество Христов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лый праздник, чуд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т давно природа, спит сном беспробуд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земля в снежин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их и искристых, веточки дерев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ухе серебри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вонкие сини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о ветрам порх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Христа Бога слав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вонко распев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нег голубоват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Розовый, лило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: нынче праздник чудный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ждество Христово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 xml:space="preserve">Молодцы, очень красивые стихи. Ребята, а вы хотите поиграть?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>Да, хоти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Тогда поехали на «карусели»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Игра «Карусели» дети встают вокруг петушка берутся за цветные ленточки. Садятся на стульчики.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Славянские народы сочиняют красивые песни о Рождестве. Эти песни называются «Колядками». Колядки поют, заходя в каждый дом: славят Христа, рассказывают о его рождении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Христославов щедро одаривали сладостям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вайте споём вместе: дети встают и идут на встречу гос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оляда, коляда зашла к нам в воро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за ней мороз, через тын про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роз не велик, да стоять не вел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велит мороз сто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м пора «Колядов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лядование детей в маска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даривают гостей. (фигурными печеньям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ализ и итог занят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00:00Z</dcterms:created>
  <dc:creator>алексей</dc:creator>
  <dc:description/>
  <dc:language>en-US</dc:language>
  <cp:lastModifiedBy>Gennadiy</cp:lastModifiedBy>
  <cp:lastPrinted>2011-12-13T17:45:00Z</cp:lastPrinted>
  <dcterms:modified xsi:type="dcterms:W3CDTF">2013-10-21T16:28:00Z</dcterms:modified>
  <cp:revision>3</cp:revision>
  <dc:subject/>
  <dc:title>                               ЛОСИНО – ПЕТРОВСКОЕ МУНИЦИПАЛЬНОЕ</dc:title>
</cp:coreProperties>
</file>