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Конспект праздника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азноцветные мелки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Участники: </w:t>
      </w:r>
      <w:r>
        <w:rPr>
          <w:sz w:val="32"/>
          <w:szCs w:val="32"/>
        </w:rPr>
        <w:t>дети, педагог (ведущий), родители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0"/>
        <w:jc w:val="both"/>
        <w:rPr/>
      </w:pPr>
      <w:r>
        <w:rPr>
          <w:spacing w:val="40"/>
          <w:sz w:val="32"/>
          <w:szCs w:val="32"/>
        </w:rPr>
        <w:t>Педагог.</w:t>
      </w:r>
      <w:r>
        <w:rPr>
          <w:sz w:val="32"/>
          <w:szCs w:val="32"/>
        </w:rPr>
        <w:t xml:space="preserve"> Дорогие ребята, уважаемые взрослые! Посмот</w:t>
        <w:softHyphen/>
        <w:t>рите, какие у меня мелки! Их много, и они самых разных цветов и оттенков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Посмотрите на наше солнышко, как оно ярко светит, а какое голубое небо, на наших газонах зазеленела трава, распускаются листочки на деревьях, кое-где появляются ярко-желтые одуван</w:t>
        <w:softHyphen/>
        <w:t>чики... А асфальт, плиты у нас под ногами однотонные, серые. Давайте и их сделаем красивыми, нарисуем что-нибудь интерес</w:t>
        <w:softHyphen/>
        <w:t>ное, может быть, даже волшебное, сказочное. Пофантазируем на асфальте, а потом посмотрим, что у нас получилось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2"/>
          <w:szCs w:val="32"/>
        </w:rPr>
      </w:pPr>
      <w:bookmarkStart w:id="0" w:name="bookmark1"/>
      <w:r>
        <w:rPr>
          <w:spacing w:val="40"/>
          <w:sz w:val="32"/>
          <w:szCs w:val="32"/>
        </w:rPr>
        <w:t xml:space="preserve"> </w:t>
      </w:r>
      <w:r>
        <w:rPr>
          <w:spacing w:val="40"/>
          <w:sz w:val="32"/>
          <w:szCs w:val="32"/>
        </w:rPr>
        <w:t>3 ребенка: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bookmarkStart w:id="1" w:name="bookmark1"/>
      <w:r>
        <w:rPr>
          <w:b/>
          <w:bCs/>
          <w:sz w:val="32"/>
          <w:szCs w:val="32"/>
        </w:rPr>
        <w:t>Мы рисуем на асфальте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Веселитесь вместе с нами!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Веселитесь, не скучайте.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Разноцветными мелками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Мы рисуем на асфальте!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Оловянные солдаты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И ученые коты,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Чебурашки и пираты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Дарят Золушке цветы.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На широком тротуаре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Расцветает одуванчик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И летят на красном шаре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Гулливер и Мальчик-с-пальчик.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Разноцветными мелками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Можно много рассказать...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Нам хотелось бы цветами</w:t>
      </w:r>
    </w:p>
    <w:p>
      <w:pPr>
        <w:pStyle w:val="Normal"/>
        <w:ind w:left="3480" w:hanging="0"/>
        <w:rPr>
          <w:sz w:val="32"/>
          <w:szCs w:val="32"/>
        </w:rPr>
      </w:pPr>
      <w:r>
        <w:rPr>
          <w:sz w:val="32"/>
          <w:szCs w:val="32"/>
        </w:rPr>
        <w:t>Шар земной разрисовать!</w:t>
      </w:r>
    </w:p>
    <w:p>
      <w:pPr>
        <w:pStyle w:val="Normal"/>
        <w:jc w:val="right"/>
        <w:rPr>
          <w:sz w:val="32"/>
          <w:szCs w:val="32"/>
        </w:rPr>
      </w:pPr>
      <w:r>
        <w:rPr>
          <w:i/>
          <w:iCs/>
          <w:sz w:val="32"/>
          <w:szCs w:val="32"/>
        </w:rPr>
        <w:t>Э. Хандюков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вучит музыка. Дети вместе с родителями рисуют разно</w:t>
        <w:softHyphen/>
        <w:t>цветными мелками на асфальте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>В</w:t>
      </w:r>
      <w:r>
        <w:rPr>
          <w:i/>
          <w:iCs/>
          <w:sz w:val="32"/>
          <w:szCs w:val="32"/>
        </w:rPr>
        <w:t xml:space="preserve"> заключение взрослые вместе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 детьми рассматривают рисунки, путешествуя из одной сказки в другую. На память о встрече все получают по коробочке с раню цветными мелками.</w:t>
      </w:r>
      <w:r>
        <w:br w:type="page"/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bookmarkStart w:id="2" w:name="bookmark2"/>
      <w:bookmarkStart w:id="3" w:name="bookmark2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bookmarkStart w:id="4" w:name="bookmark2"/>
      <w:r>
        <w:rPr>
          <w:b/>
          <w:bCs/>
          <w:sz w:val="36"/>
          <w:szCs w:val="36"/>
        </w:rPr>
        <w:t>Конспект праздника: «Воздушные шарик</w:t>
      </w:r>
      <w:bookmarkEnd w:id="4"/>
      <w:r>
        <w:rPr>
          <w:b/>
          <w:bCs/>
          <w:sz w:val="36"/>
          <w:szCs w:val="36"/>
        </w:rPr>
        <w:t>и»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38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380"/>
        <w:jc w:val="both"/>
        <w:rPr/>
      </w:pPr>
      <w:r>
        <w:rPr>
          <w:b/>
          <w:bCs/>
          <w:i/>
          <w:iCs/>
          <w:sz w:val="36"/>
          <w:szCs w:val="36"/>
        </w:rPr>
        <w:t>Участники:</w:t>
      </w:r>
      <w:r>
        <w:rPr>
          <w:sz w:val="36"/>
          <w:szCs w:val="36"/>
        </w:rPr>
        <w:t xml:space="preserve"> дети, клоун (родитель), педагог, родители.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8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38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Под музыку М. Танича «Шарики» в зал или в группу «влета</w:t>
        <w:softHyphen/>
        <w:t>ет» на воздушных шариках клоун.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pacing w:val="40"/>
          <w:sz w:val="36"/>
          <w:szCs w:val="36"/>
        </w:rPr>
        <w:t>Клоун.</w:t>
      </w:r>
      <w:r>
        <w:rPr>
          <w:sz w:val="36"/>
          <w:szCs w:val="36"/>
        </w:rPr>
        <w:t xml:space="preserve"> Ой-ой-ой! Приземлился! Но куда это я попал? В цирк?</w:t>
      </w:r>
    </w:p>
    <w:p>
      <w:pPr>
        <w:pStyle w:val="Normal"/>
        <w:ind w:firstLine="380"/>
        <w:jc w:val="both"/>
        <w:rPr/>
      </w:pPr>
      <w:r>
        <w:rPr>
          <w:spacing w:val="40"/>
          <w:sz w:val="36"/>
          <w:szCs w:val="36"/>
        </w:rPr>
        <w:t>Дети.</w:t>
      </w:r>
      <w:r>
        <w:rPr>
          <w:sz w:val="36"/>
          <w:szCs w:val="36"/>
        </w:rPr>
        <w:t xml:space="preserve"> Нет, в детский сад.</w:t>
      </w:r>
    </w:p>
    <w:p>
      <w:pPr>
        <w:pStyle w:val="Normal"/>
        <w:ind w:firstLine="380"/>
        <w:jc w:val="both"/>
        <w:rPr/>
      </w:pPr>
      <w:r>
        <w:rPr>
          <w:spacing w:val="40"/>
          <w:sz w:val="36"/>
          <w:szCs w:val="36"/>
        </w:rPr>
        <w:t>Клоун</w:t>
      </w:r>
      <w:r>
        <w:rPr>
          <w:i/>
          <w:iCs/>
          <w:sz w:val="36"/>
          <w:szCs w:val="36"/>
        </w:rPr>
        <w:t xml:space="preserve"> (удивляется</w:t>
      </w:r>
      <w:r>
        <w:rPr>
          <w:sz w:val="36"/>
          <w:szCs w:val="36"/>
        </w:rPr>
        <w:t>). В детский сад? (</w:t>
      </w:r>
      <w:r>
        <w:rPr>
          <w:i/>
          <w:iCs/>
          <w:sz w:val="36"/>
          <w:szCs w:val="36"/>
        </w:rPr>
        <w:t>Осматривается по сторонам.)</w:t>
      </w:r>
      <w:r>
        <w:rPr>
          <w:sz w:val="36"/>
          <w:szCs w:val="36"/>
        </w:rPr>
        <w:t xml:space="preserve"> Ой, и правда в детский сад прилетел. Вот это здо</w:t>
        <w:softHyphen/>
        <w:t>рово! Я детишек люблю, потому что с ними можно поиграть, пошутить! А вы играть любите?</w:t>
      </w:r>
    </w:p>
    <w:p>
      <w:pPr>
        <w:pStyle w:val="Normal"/>
        <w:ind w:firstLine="380"/>
        <w:jc w:val="both"/>
        <w:rPr/>
      </w:pPr>
      <w:r>
        <w:rPr>
          <w:spacing w:val="40"/>
          <w:sz w:val="36"/>
          <w:szCs w:val="36"/>
        </w:rPr>
        <w:t>Дети.</w:t>
      </w:r>
      <w:r>
        <w:rPr>
          <w:sz w:val="36"/>
          <w:szCs w:val="36"/>
        </w:rPr>
        <w:t xml:space="preserve"> Да!</w:t>
      </w:r>
    </w:p>
    <w:p>
      <w:pPr>
        <w:pStyle w:val="Normal"/>
        <w:ind w:firstLine="380"/>
        <w:jc w:val="both"/>
        <w:rPr/>
      </w:pPr>
      <w:r>
        <w:rPr>
          <w:spacing w:val="40"/>
          <w:sz w:val="36"/>
          <w:szCs w:val="36"/>
        </w:rPr>
        <w:t>Клоун.</w:t>
      </w:r>
      <w:r>
        <w:rPr>
          <w:sz w:val="36"/>
          <w:szCs w:val="36"/>
        </w:rPr>
        <w:t xml:space="preserve"> А мамы и папы любят играть?</w:t>
      </w:r>
    </w:p>
    <w:p>
      <w:pPr>
        <w:pStyle w:val="Normal"/>
        <w:ind w:firstLine="380"/>
        <w:jc w:val="both"/>
        <w:rPr/>
      </w:pPr>
      <w:r>
        <w:rPr>
          <w:spacing w:val="40"/>
          <w:sz w:val="36"/>
          <w:szCs w:val="36"/>
        </w:rPr>
        <w:t>Дети.</w:t>
      </w:r>
      <w:r>
        <w:rPr>
          <w:sz w:val="36"/>
          <w:szCs w:val="36"/>
        </w:rPr>
        <w:t xml:space="preserve"> Да!</w:t>
      </w:r>
    </w:p>
    <w:p>
      <w:pPr>
        <w:pStyle w:val="Normal"/>
        <w:ind w:firstLine="380"/>
        <w:jc w:val="both"/>
        <w:rPr/>
      </w:pPr>
      <w:r>
        <w:rPr>
          <w:spacing w:val="40"/>
          <w:sz w:val="36"/>
          <w:szCs w:val="36"/>
        </w:rPr>
        <w:t>Клоун.</w:t>
      </w:r>
      <w:r>
        <w:rPr>
          <w:sz w:val="36"/>
          <w:szCs w:val="36"/>
        </w:rPr>
        <w:t xml:space="preserve"> Я к вам сюда прилетел на воздушных шариках. Давайте устроим игры с шарами.</w:t>
      </w:r>
    </w:p>
    <w:p>
      <w:pPr>
        <w:pStyle w:val="Normal"/>
        <w:ind w:firstLine="38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лоун предлагает детям и их родителям поиграть в раз</w:t>
        <w:softHyphen/>
        <w:t xml:space="preserve">ные игры с шариками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«Загони шарик палочкой в обруч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«Лопни, шарик!» (сделать это надо, сев на шарик)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«Собери шарики по цвету».</w:t>
      </w:r>
    </w:p>
    <w:p>
      <w:pPr>
        <w:pStyle w:val="Normal"/>
        <w:ind w:firstLine="380"/>
        <w:jc w:val="both"/>
        <w:rPr/>
      </w:pPr>
      <w:r>
        <w:rPr>
          <w:spacing w:val="40"/>
          <w:sz w:val="36"/>
          <w:szCs w:val="36"/>
        </w:rPr>
        <w:t>Клоун.</w:t>
      </w:r>
      <w:r>
        <w:rPr>
          <w:sz w:val="36"/>
          <w:szCs w:val="36"/>
        </w:rPr>
        <w:t xml:space="preserve"> Ну и молодцы! Какие вы ловкие, быстрые, веселые! Вы мне так понравились, что, пожалуй, подарю я вам всем по шарику. А еще предлагаю станцевать со мной танец «Разноцветные шары».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Звучит музыка, клоун танцует вместе с детьми и их родителями, затем прощается с ними и обещает еще прийти в г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ценарий спортивного праздник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b/>
          <w:bCs/>
          <w:sz w:val="36"/>
          <w:szCs w:val="36"/>
        </w:rPr>
        <w:t>«Мама, папа и я — спортивная семья»</w:t>
      </w:r>
    </w:p>
    <w:p>
      <w:pPr>
        <w:pStyle w:val="Normal"/>
        <w:ind w:firstLine="400"/>
        <w:jc w:val="both"/>
        <w:rPr/>
      </w:pPr>
      <w:r>
        <w:rPr>
          <w:b/>
          <w:bCs/>
          <w:i/>
          <w:iCs/>
          <w:sz w:val="36"/>
          <w:szCs w:val="36"/>
        </w:rPr>
        <w:t>Участники,</w:t>
      </w:r>
      <w:r>
        <w:rPr>
          <w:sz w:val="36"/>
          <w:szCs w:val="36"/>
        </w:rPr>
        <w:t xml:space="preserve"> дети, педагог (ведущий), родители.</w:t>
      </w:r>
    </w:p>
    <w:p>
      <w:pPr>
        <w:pStyle w:val="Normal"/>
        <w:ind w:firstLine="400"/>
        <w:jc w:val="both"/>
        <w:rPr/>
      </w:pPr>
      <w:r>
        <w:rPr>
          <w:spacing w:val="40"/>
          <w:sz w:val="36"/>
          <w:szCs w:val="36"/>
        </w:rPr>
        <w:t>Ведущий.</w:t>
      </w:r>
      <w:r>
        <w:rPr>
          <w:sz w:val="36"/>
          <w:szCs w:val="36"/>
        </w:rPr>
        <w:t xml:space="preserve"> Дорогие дети! Уважаемые взрослые!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sz w:val="36"/>
          <w:szCs w:val="36"/>
        </w:rPr>
        <w:t>Сегодня у нас необычный спортивный праздник. Необыч</w:t>
        <w:softHyphen/>
        <w:t>ный потому, что вместе с нами участвовать в эстафетах будут наши мамы и папы. Праздник так и называется — «Мама, папа и я — спортивная семья». Дети — капитаны команд. Ка</w:t>
        <w:softHyphen/>
        <w:t>питаны, представьте ваши команды.</w:t>
      </w:r>
    </w:p>
    <w:p>
      <w:pPr>
        <w:pStyle w:val="Normal"/>
        <w:tabs>
          <w:tab w:val="clear" w:pos="708"/>
          <w:tab w:val="left" w:pos="848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-й</w:t>
        <w:tab/>
      </w:r>
      <w:r>
        <w:rPr>
          <w:spacing w:val="40"/>
          <w:sz w:val="36"/>
          <w:szCs w:val="36"/>
        </w:rPr>
        <w:t>ребенок.</w:t>
      </w:r>
    </w:p>
    <w:p>
      <w:pPr>
        <w:pStyle w:val="Normal"/>
        <w:ind w:left="21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ромашка — цветок полевой, </w:t>
      </w:r>
    </w:p>
    <w:p>
      <w:pPr>
        <w:pStyle w:val="Normal"/>
        <w:ind w:left="2124" w:hanging="0"/>
        <w:jc w:val="both"/>
        <w:rPr>
          <w:sz w:val="36"/>
          <w:szCs w:val="36"/>
        </w:rPr>
      </w:pPr>
      <w:r>
        <w:rPr>
          <w:sz w:val="36"/>
          <w:szCs w:val="36"/>
        </w:rPr>
        <w:t>К победе придем мы всей семьей.</w:t>
      </w:r>
    </w:p>
    <w:p>
      <w:pPr>
        <w:pStyle w:val="Normal"/>
        <w:tabs>
          <w:tab w:val="clear" w:pos="708"/>
          <w:tab w:val="left" w:pos="877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2-й</w:t>
        <w:tab/>
      </w:r>
      <w:r>
        <w:rPr>
          <w:spacing w:val="40"/>
          <w:sz w:val="36"/>
          <w:szCs w:val="36"/>
        </w:rPr>
        <w:t>ребенок.</w:t>
      </w:r>
    </w:p>
    <w:p>
      <w:pPr>
        <w:pStyle w:val="Normal"/>
        <w:ind w:left="21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асилек — цветок красивый, </w:t>
      </w:r>
    </w:p>
    <w:p>
      <w:pPr>
        <w:pStyle w:val="Normal"/>
        <w:ind w:left="2124" w:hanging="0"/>
        <w:jc w:val="both"/>
        <w:rPr>
          <w:sz w:val="36"/>
          <w:szCs w:val="36"/>
        </w:rPr>
      </w:pPr>
      <w:r>
        <w:rPr>
          <w:sz w:val="36"/>
          <w:szCs w:val="36"/>
        </w:rPr>
        <w:t>Мы померяемся силой.</w:t>
      </w:r>
    </w:p>
    <w:p>
      <w:pPr>
        <w:pStyle w:val="Normal"/>
        <w:tabs>
          <w:tab w:val="clear" w:pos="708"/>
          <w:tab w:val="left" w:pos="867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3-й</w:t>
        <w:tab/>
      </w:r>
      <w:r>
        <w:rPr>
          <w:spacing w:val="40"/>
          <w:sz w:val="36"/>
          <w:szCs w:val="36"/>
        </w:rPr>
        <w:t>ребенок.</w:t>
      </w:r>
    </w:p>
    <w:p>
      <w:pPr>
        <w:pStyle w:val="Normal"/>
        <w:ind w:left="21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дуванчик — цветок нежный, </w:t>
      </w:r>
    </w:p>
    <w:p>
      <w:pPr>
        <w:pStyle w:val="Normal"/>
        <w:ind w:left="2124" w:hanging="0"/>
        <w:jc w:val="both"/>
        <w:rPr>
          <w:sz w:val="36"/>
          <w:szCs w:val="36"/>
        </w:rPr>
      </w:pPr>
      <w:r>
        <w:rPr>
          <w:sz w:val="36"/>
          <w:szCs w:val="36"/>
        </w:rPr>
        <w:t>Но в соревнованиях прилежный.</w:t>
      </w:r>
    </w:p>
    <w:p>
      <w:pPr>
        <w:pStyle w:val="Normal"/>
        <w:ind w:firstLine="400"/>
        <w:jc w:val="both"/>
        <w:rPr/>
      </w:pPr>
      <w:r>
        <w:rPr>
          <w:spacing w:val="40"/>
          <w:sz w:val="36"/>
          <w:szCs w:val="36"/>
        </w:rPr>
        <w:t>Ведущий.</w:t>
      </w:r>
      <w:r>
        <w:rPr>
          <w:sz w:val="36"/>
          <w:szCs w:val="36"/>
        </w:rPr>
        <w:t xml:space="preserve"> Команды готовы. Но чтобы выявить самую спортивную, сильную, ловкую, дружную команду, нужно вы</w:t>
        <w:softHyphen/>
        <w:t>брать жюри.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Выбирают жюри.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В состав жюри входят: зам. заведующей по воспитательно- методической работе, инструктор по физкультуре, воспита</w:t>
        <w:softHyphen/>
        <w:t>тель, родители.</w:t>
      </w:r>
    </w:p>
    <w:p>
      <w:pPr>
        <w:pStyle w:val="Normal"/>
        <w:ind w:firstLine="400"/>
        <w:jc w:val="both"/>
        <w:rPr/>
      </w:pPr>
      <w:r>
        <w:rPr>
          <w:spacing w:val="40"/>
          <w:sz w:val="36"/>
          <w:szCs w:val="36"/>
        </w:rPr>
        <w:t>Ведущий.</w:t>
      </w:r>
      <w:r>
        <w:rPr>
          <w:sz w:val="36"/>
          <w:szCs w:val="36"/>
        </w:rPr>
        <w:t xml:space="preserve"> Команды, на старт!</w:t>
      </w:r>
    </w:p>
    <w:p>
      <w:pPr>
        <w:pStyle w:val="Normal"/>
        <w:keepNext w:val="true"/>
        <w:keepLines/>
        <w:numPr>
          <w:ilvl w:val="0"/>
          <w:numId w:val="0"/>
        </w:numPr>
        <w:ind w:firstLine="400"/>
        <w:jc w:val="both"/>
        <w:outlineLvl w:val="0"/>
        <w:rPr>
          <w:sz w:val="36"/>
          <w:szCs w:val="36"/>
        </w:rPr>
      </w:pPr>
      <w:r>
        <w:rPr>
          <w:b/>
          <w:bCs/>
          <w:sz w:val="36"/>
          <w:szCs w:val="36"/>
        </w:rPr>
        <w:t>1. «Конек-Горбунок»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sz w:val="36"/>
          <w:szCs w:val="36"/>
        </w:rPr>
        <w:t>Каждый участник эстафеты будет изображать Конька-Гор</w:t>
        <w:softHyphen/>
        <w:t>бунка. Для этого потребуется воздушный шарик. Участник сги</w:t>
        <w:softHyphen/>
        <w:t>бается в поясе, берет мяч и кладет его к себе на спину, придер</w:t>
        <w:softHyphen/>
        <w:t>живая руками. Во время скачки Конек-Горбунок должен пре</w:t>
        <w:softHyphen/>
        <w:t>одолеть препятствия, не теряя при этом мяча за спиной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6"/>
          <w:szCs w:val="36"/>
        </w:rPr>
      </w:pPr>
      <w:r>
        <w:rPr>
          <w:b/>
          <w:bCs/>
          <w:sz w:val="36"/>
          <w:szCs w:val="36"/>
        </w:rPr>
        <w:t>2. «Ядро барона Мюнхаузена»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Воздушный шарик будет у нас ядром. Участники должны зажать «ядро» между коленями, не придерживая руками. По сигналу участник преодолевает путь до поворотного флажка и обратно. Не забывайте, что при неосторожном обращении «ядра» взрываются. Если шарик-«ядро» лопнет, команда вы</w:t>
        <w:softHyphen/>
        <w:t>бывает из игры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6"/>
          <w:szCs w:val="36"/>
        </w:rPr>
      </w:pPr>
      <w:bookmarkStart w:id="5" w:name="bookmark3"/>
      <w:r>
        <w:rPr>
          <w:b/>
          <w:bCs/>
          <w:sz w:val="36"/>
          <w:szCs w:val="36"/>
        </w:rPr>
        <w:t>3. «Лиса Алиса и кот Базилио»</w:t>
      </w:r>
      <w:bookmarkEnd w:id="5"/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Команды делятся на пары. Один в паре — лиса Алиса, другой — кот Базилио. Лиса сгибает ногу и придерживает ее рукой. Коту завязывают глаза. Лиса кладет свободную руку на плечо коту, и по сигналу эта парочка преодолевает эстафетное расстояние, возвращается и передает эстафету следующим участникам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6"/>
          <w:szCs w:val="36"/>
        </w:rPr>
      </w:pPr>
      <w:bookmarkStart w:id="6" w:name="bookmark4"/>
      <w:r>
        <w:rPr>
          <w:b/>
          <w:bCs/>
          <w:sz w:val="36"/>
          <w:szCs w:val="36"/>
        </w:rPr>
        <w:t>4. «Змей Горыныч»</w:t>
      </w:r>
      <w:bookmarkEnd w:id="6"/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Трое участников встают рядом, кладут руки на плечи друг другу. Ноги участника, стоящего в середине, связываются с ногами партнеров, стоящих по бокам. По сигналу «Змей» на</w:t>
        <w:softHyphen/>
        <w:t>чинает движение. Участники, стоящие по бокам, должны вы</w:t>
        <w:softHyphen/>
        <w:t>полнять движения руками, напоминающие взмахи крыльев. Добежав до финиша, тройка разворачивается, возвращается и передает эстафету следующим участникам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6"/>
          <w:szCs w:val="36"/>
        </w:rPr>
      </w:pPr>
      <w:bookmarkStart w:id="7" w:name="bookmark5"/>
      <w:r>
        <w:rPr>
          <w:b/>
          <w:bCs/>
          <w:sz w:val="36"/>
          <w:szCs w:val="36"/>
        </w:rPr>
        <w:t>5. «Колобок»</w:t>
      </w:r>
      <w:bookmarkEnd w:id="7"/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В этой эстафете всех зверей — персонажей сказки «Коло</w:t>
        <w:softHyphen/>
        <w:t>бок» — заменят кегли, а лису — ведро. Каждый участник будет катить ногой свой мяч-«Колобок» между кеглями. Под</w:t>
        <w:softHyphen/>
        <w:t>ведя мяч к ведру, необходимо, не прибегая к помощи рук, забросить его в ведро. После того как «Колобок» окажется в ведре — у лисы, участник вынимает его руками, быстро воз</w:t>
        <w:softHyphen/>
        <w:t>вращается, отдает следующему игроку, чтобы тот тоже «смог рассказать свою сказку», пройти со своим «Колобком» все препятствия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6"/>
          <w:szCs w:val="36"/>
        </w:rPr>
      </w:pPr>
      <w:bookmarkStart w:id="8" w:name="bookmark6"/>
      <w:r>
        <w:rPr>
          <w:b/>
          <w:bCs/>
          <w:sz w:val="36"/>
          <w:szCs w:val="36"/>
        </w:rPr>
        <w:t>6. «Ночное ориентирование»</w:t>
      </w:r>
      <w:bookmarkEnd w:id="8"/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Устанавливаем на расстоянии от старта по одному табурету и завязываем глаза взрослым участникам. По сигналу они должны дойти до табурета и сесть на него. Следующий участ</w:t>
        <w:softHyphen/>
        <w:t xml:space="preserve">ник уже стоит с завязанными глазами. Во время движения команда может помогать своим игрокам возгласами: «правее», «левее», «вперед», «назад». </w:t>
      </w:r>
    </w:p>
    <w:p>
      <w:pPr>
        <w:pStyle w:val="Normal"/>
        <w:ind w:firstLine="380"/>
        <w:jc w:val="both"/>
        <w:rPr/>
      </w:pPr>
      <w:r>
        <w:rPr>
          <w:b/>
          <w:sz w:val="36"/>
          <w:szCs w:val="36"/>
        </w:rPr>
        <w:t>7.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«Кот в мешке» </w:t>
      </w:r>
      <w:r>
        <w:rPr>
          <w:sz w:val="36"/>
          <w:szCs w:val="36"/>
        </w:rPr>
        <w:t>Бег в мешках.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Жюри определяет победителей. Проводится награждение. Затем всех ждет угощение. В конце праздника все исполняют танец «Маленькие утята»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Как лечить кашель без лекарств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400"/>
        <w:jc w:val="both"/>
        <w:rPr/>
      </w:pPr>
      <w:r>
        <w:rPr>
          <w:sz w:val="36"/>
          <w:szCs w:val="36"/>
        </w:rPr>
        <w:t>Поговорим о кашле и о том, как бороться с ним народными средствами.</w:t>
      </w:r>
    </w:p>
    <w:p>
      <w:pPr>
        <w:pStyle w:val="Normal"/>
        <w:ind w:firstLine="400"/>
        <w:jc w:val="both"/>
        <w:rPr/>
      </w:pPr>
      <w:r>
        <w:rPr>
          <w:sz w:val="36"/>
          <w:szCs w:val="36"/>
        </w:rPr>
        <w:t>Кашель не является проявлением острого заболевания: вначале бывает простуда, и если ее с помощью лекарств, что называется, загоняют внутрь, то начинается кашель. Кашель — это защитная реакция организма. Он предот</w:t>
        <w:softHyphen/>
        <w:t>вращает застой слизи, скопившейся в бронхах. Это еще один предохранительный клапан, которым организм защищает свои жизненно важные органы, в том числе и легкие.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sz w:val="36"/>
          <w:szCs w:val="36"/>
        </w:rPr>
        <w:t>Попробуйте в течение недели, пока ребенок кашляет, да</w:t>
        <w:softHyphen/>
        <w:t>вать только витаминизированные напитки: отвар шиповника, соки, компоты из сухофруктов, морсы и кисели из клюквы (они лучше всего!), брусники, облепихи, протертой черной смородины и прочих летних домашних заготовок. Используй</w:t>
        <w:softHyphen/>
        <w:t>те фрукты, содержащие большое количество витамина С: ли</w:t>
        <w:softHyphen/>
        <w:t>моны, грейпфруты, апельсины, яблоки (лучше антоновку). Можно подключить замороженные фрукты для приготовления компотов и морсов.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sz w:val="36"/>
          <w:szCs w:val="36"/>
        </w:rPr>
        <w:t>Давайте любые овощи в сыром, вареном, тушеном или печеном виде с растительным маслом и зеленью, каши на воде, можно с сухофруктами.</w:t>
      </w:r>
    </w:p>
    <w:p>
      <w:pPr>
        <w:pStyle w:val="Normal"/>
        <w:ind w:firstLine="400"/>
        <w:jc w:val="both"/>
        <w:rPr>
          <w:sz w:val="36"/>
          <w:szCs w:val="36"/>
        </w:rPr>
      </w:pPr>
      <w:r>
        <w:rPr>
          <w:sz w:val="36"/>
          <w:szCs w:val="36"/>
        </w:rPr>
        <w:t>Полезны квашеная капуста и моченые яблоки — это на</w:t>
        <w:softHyphen/>
        <w:t>стоящая кладовая ценных питательных веществ, сохраня</w:t>
        <w:softHyphen/>
        <w:t>ющихся всю зиму.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Соки, фрукты, овощи, каши из цельных круп (гречка, гер</w:t>
        <w:softHyphen/>
        <w:t>кулес, пшено, ячневая, кукурузные крупы, коричневый рис, но не манка) — это полноценные продукты.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Мясо, рыба, яйца, молочные и молочнокислые продукты, сласти, солености и копчености в период кашля могут при</w:t>
        <w:softHyphen/>
        <w:t>вести к ухудшению состояния здоровья.</w:t>
      </w:r>
    </w:p>
    <w:p>
      <w:pPr>
        <w:pStyle w:val="Normal"/>
        <w:ind w:firstLine="380"/>
        <w:jc w:val="both"/>
        <w:rPr/>
      </w:pPr>
      <w:r>
        <w:rPr>
          <w:sz w:val="36"/>
          <w:szCs w:val="36"/>
        </w:rPr>
        <w:t>Не забудьте про витамины и биологически активные пище</w:t>
        <w:softHyphen/>
        <w:t>вые добавки, укрепляющие иммунитет и являющиеся антиоксидантами: бета-каротин, рыбий жир (витамины А и Д) вита</w:t>
        <w:softHyphen/>
        <w:t>мины С и Е, отруби и ростки пшеницы (витамины группы В).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Надо помнить, что есть нейтральные способы лечения кашля, совершенно безопасные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сляное грудное обертывание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Намочить кухонное полотенце или кусок холста в теплом подсолнечном масле, отжать и обернуть ребенка вокруг туло</w:t>
        <w:softHyphen/>
        <w:t>вища от подмышек до пупка (особенно хорошо проводить масляные процедуры маленьким детям). Сверху обернуть во</w:t>
        <w:softHyphen/>
        <w:t>щеной (компрессной) бумагой или калькой, не пользоваться полиэтиленом или клеенкой. Поверх вощеной бумаги поло</w:t>
        <w:softHyphen/>
        <w:t>жить еще полотенце, чтобы не пачкать постель, а сверху — шерстяной платок, потом надеть рубашку и свитер, чтобы ребенок был тепло укутан. Компресс можно оставить на время дневного сна или на всю ночь, а перед сном дать малышу травяной чай (с травами от кашля) с медом. Масло разогре</w:t>
        <w:softHyphen/>
        <w:t>вают так: поставить чашку с подсолнечным маслом в кастрю</w:t>
        <w:softHyphen/>
        <w:t>лю с горячей водой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пресс из меда</w:t>
      </w:r>
    </w:p>
    <w:p>
      <w:pPr>
        <w:pStyle w:val="Normal"/>
        <w:ind w:firstLine="380"/>
        <w:jc w:val="both"/>
        <w:rPr>
          <w:sz w:val="36"/>
          <w:szCs w:val="36"/>
        </w:rPr>
      </w:pPr>
      <w:r>
        <w:rPr>
          <w:sz w:val="36"/>
          <w:szCs w:val="36"/>
        </w:rPr>
        <w:t>При глубоком упорном кашле можно всю верхнюю поло</w:t>
        <w:softHyphen/>
        <w:t>вину туловища, спину, бока и грудь, кроме области сердца, осторожно намазать тонким слоем жидкого меда; сверху обер</w:t>
        <w:softHyphen/>
        <w:t>нуть сначала вафельным полотенцем, потом вощеной бумагой и шерстяным шарфом. Можно дополнительно намазать медом подошвы ног, надеть хлопчатобумажные носки, а сверху — шерстяные. Потогонный чай с травами от кашля обязателен!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авы от кашля</w:t>
      </w:r>
    </w:p>
    <w:p>
      <w:pPr>
        <w:pStyle w:val="Normal"/>
        <w:ind w:firstLine="38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Надо обязательно сочетать травы от кашля (фиалку трех</w:t>
        <w:softHyphen/>
        <w:t>цветную, подорожник, мать-и-мачеху, грудной сбор, алтей, корень солодки) с дезинфицирующими травами (эвкалиптом, шалфеем, календулой) и витаминными травами (шиповником, крапивой, рябиной, сушеной черной смородиной, сушеной черникой и др.). Травы смешивают в равных пропорциях. За</w:t>
        <w:softHyphen/>
        <w:t>варивать надо 2 чайные ложки смеси на стакан кипятка, на</w:t>
        <w:softHyphen/>
        <w:t>стаивать в термосе. Настой пить теплым, с медом или варе</w:t>
        <w:softHyphen/>
        <w:t>ньем, понемногу, 5—6 раз в день. Если покупаете аптечные сборы от кашля, добавьте туда витаминные травы — такой сбор будет действовать эффективнее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b/>
          <w:bCs/>
          <w:sz w:val="36"/>
          <w:szCs w:val="36"/>
        </w:rPr>
        <w:t>Будьте здоровы!</w:t>
      </w:r>
      <w:r>
        <w:br w:type="page"/>
      </w:r>
    </w:p>
    <w:p>
      <w:pPr>
        <w:pStyle w:val="Normal"/>
        <w:ind w:firstLine="360"/>
        <w:jc w:val="center"/>
        <w:rPr>
          <w:b/>
          <w:b/>
          <w:i/>
          <w:i/>
          <w:iCs/>
          <w:sz w:val="38"/>
          <w:szCs w:val="38"/>
          <w:u w:val="single"/>
        </w:rPr>
      </w:pPr>
      <w:r>
        <w:rPr>
          <w:b/>
          <w:i/>
          <w:iCs/>
          <w:sz w:val="38"/>
          <w:szCs w:val="38"/>
          <w:u w:val="single"/>
        </w:rPr>
        <w:t>Родители, помните!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38"/>
          <w:szCs w:val="38"/>
          <w:u w:val="single"/>
        </w:rPr>
      </w:pPr>
      <w:r>
        <w:rPr>
          <w:b/>
          <w:i/>
          <w:iCs/>
          <w:sz w:val="38"/>
          <w:szCs w:val="3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Для ребенка ваша речь является образцом, поскольку дети учатся речевому общению, подражая вам, слушая вас, на</w:t>
        <w:softHyphen/>
        <w:t>блюдая за 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4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Ребенок постоянно изучает то, что он наблюдает, и пони</w:t>
        <w:softHyphen/>
        <w:t>мает гораздо больше, чем может сказ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Речь ребенка успешнее всего развивается в атмосфере спо</w:t>
        <w:softHyphen/>
        <w:t>койствия, безопасности и любви, когда взрослые слушают его, общаются с ним, разговаривают, направляют внима</w:t>
        <w:softHyphen/>
        <w:t>ние, читают 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4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Вам принадлежит исключительно активная роль в обуче</w:t>
        <w:softHyphen/>
        <w:t>нии малыша умению думать и говорить, но не менее ак</w:t>
        <w:softHyphen/>
        <w:t>тивная роль в интеллектуальном, эмоциональном, речевом и коммуникативном развитии присуща самому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Нужно обеспечить ребенку широкие возможности для ис</w:t>
        <w:softHyphen/>
        <w:t>пользования всех пяти органов чувств: видеть, слышать, трогать руками, пробовать на вкус, чувствовать различные элементы окружающего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Следует уделять ребенку больше времени, так как в раннем детстве влияние семьи на речевое и умственное развитие, приобщение ребенка к жизни общества является реша</w:t>
        <w:softHyphen/>
        <w:t>ющим. Именно в эти годы закладываются основы уверен</w:t>
        <w:softHyphen/>
        <w:t>ности в себе и успешного общения вне дома, что способ</w:t>
        <w:softHyphen/>
        <w:t>ствует дальнейшему продвижению ребенка в школе, в ком</w:t>
        <w:softHyphen/>
        <w:t>пании сверстников, а в дальнейшем — и н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4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По возможности нужно присоединяться к ребенку, когда он смотрит телевизор, и стараться узнать, что его интере</w:t>
        <w:softHyphen/>
        <w:t>сует, обсуждать увиден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У каждого ребенка свой темперамент, свои потребности, интересы, симпатии и антипатии. Очень важно уважать его неповторимость, ставить для себя и ребенка реаль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" w:leader="none"/>
          <w:tab w:val="left" w:pos="480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Старайтесь, чтобы ребенок не чувствовал недостатка в любви и разнообразии впечатлений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Защита прав и достоинства ребенка»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Берегите семью — в семье опора народа и государства. Семейные заветы всегда были крепки. Охраняйте это сокро</w:t>
        <w:softHyphen/>
        <w:t>вище. В семейном счастье — защита от жизненных испыта</w:t>
        <w:softHyphen/>
        <w:t>ний. Крепкой и дружной семье не страшны внешние житей</w:t>
        <w:softHyphen/>
        <w:t>ские невзгоды. Берегите целомудрие, бойтесь вина и соблаз</w:t>
        <w:softHyphen/>
        <w:t>нов; если обережете семью и обережете детей, то создадите крепкую опору для мирного и спокойного труда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«Семья — группа живущих вместе родственников; объеди</w:t>
        <w:softHyphen/>
        <w:t>нение людей, сплоченных общими интересами» («Толковый словарь» С. И. Ожегова и Н. Ю. Шведова)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Ценность семьи как важнейшего института воспитания и социализации детей никогда не вызывала сомнений. То, что несет в себе семья, невозможно заменить ничем. Истинные духовные ценности человека возможно сохранить только в семье, а передать их — только через детей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Дошкольное детство — уникальный период в жизни чело</w:t>
        <w:softHyphen/>
        <w:t>века, в процессе которого формируется здоровье и осуществ</w:t>
        <w:softHyphen/>
        <w:t>ляется развитие личности. В то же время это период, в течение которого ребенок находится в полной зависимости от окружа</w:t>
        <w:softHyphen/>
        <w:t>ющих его взрослых — родителей и педагогов. Здоровье детей и их полноценное развитие во многом определяется эффек</w:t>
        <w:softHyphen/>
        <w:t>тивностью защиты их прав.</w:t>
      </w:r>
    </w:p>
    <w:p>
      <w:pPr>
        <w:pStyle w:val="Normal"/>
        <w:ind w:firstLine="380"/>
        <w:jc w:val="both"/>
        <w:rPr/>
      </w:pPr>
      <w:r>
        <w:rPr>
          <w:sz w:val="32"/>
          <w:szCs w:val="32"/>
        </w:rPr>
        <w:t>Наше будущее и будущее России зависят о того, какое воспи</w:t>
        <w:softHyphen/>
        <w:t>тание, образование и развитие получат наши дети, как они будут подготовлены к жизни в нашем быстро меняющемся мире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Жизнеобеспечение детей и защита детства относятся к приоритетным стратегическим задачам экономической и со</w:t>
        <w:softHyphen/>
        <w:t>циальной политики государства, решению которых в послед</w:t>
        <w:softHyphen/>
        <w:t>нее время постоянно уделяется внимание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Ребенок приходит в наш мир беспомощным и беззащит</w:t>
        <w:softHyphen/>
        <w:t>ным. Его жизнь, здоровье и будущее целиком зависят от ро</w:t>
        <w:softHyphen/>
        <w:t>дителей и от взрослых, его окружающих, от мира на Земле, от экологического состояния планеты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Ребенок верит в любовь и доброе отношение взрослых к нему и в свою очередь рассчитывает на их любовь и защиту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В 1989 году Генеральная Ассамблея ООН приняла Кон</w:t>
        <w:softHyphen/>
        <w:t>венцию о правах ребенка. Она состоит из 54-х статей, которые раскрывают права каждого человека от рождения до 18 лет на выживание, развитие, защиту от эксплуатации и насилия и других форм злоупотребления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Конституция РФ закрепила положение о том, что детство находится под защитой государства, утвердила основные гаран</w:t>
        <w:softHyphen/>
        <w:t>тии жизнеобеспечения детей, включая охрану здоровья, воз</w:t>
        <w:softHyphen/>
        <w:t>можность получения образования, право на жилье, социальное обеспечение и т. д. Таким образом, Конституция РФ признает и гарантирует права и свободы человека согласно общепри</w:t>
        <w:softHyphen/>
        <w:t>знанным принципам и нормам международного права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Семейный кодекс РФ (ст. 63) предусматривает, что роди</w:t>
        <w:softHyphen/>
        <w:t>тели не вправе причинять вред физическому и психическому здоровью детей, их нравственному развитию. Способы воспи</w:t>
        <w:softHyphen/>
        <w:t>тания должны исключать пренебрежительное, жестокое, гру</w:t>
        <w:softHyphen/>
        <w:t>бое, унижающее человеческое достоинство детей обращение, их оскорбление или эксплуатацию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Важно, чтобы дети росли в атмосфере уважения и не стра</w:t>
        <w:softHyphen/>
        <w:t>дали от негативных последствий. В слабых руках малышей — наше с вами будущее, наш завтрашний день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Многие родители при негативном поведении ребенка ис</w:t>
        <w:softHyphen/>
        <w:t>пользуют телесные наказания, угрозы, запугивание, проявляют чрезмерную строгость. При этом они не придают значения переживаниям детей. Они не понимают, что их дети нуждаются в защите и любви со стороны всех членов семьи, что уверен</w:t>
        <w:softHyphen/>
        <w:t>ность в себе и свои возможности, ценностные ориентиры и мировоззрение у детей формируются прежде всего в семье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Следует помнить, что можно выражать недовольство от</w:t>
        <w:softHyphen/>
        <w:t>дельными действиями ребенка, но не ребенком в целом. При</w:t>
        <w:softHyphen/>
        <w:t>чем недовольство действиями ребенка не должно быть систе</w:t>
        <w:softHyphen/>
        <w:t>матическим, иначе оно перерастает в неприятие его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Жесткое обращение с детьми влияет на их дальнейшую жизнь, меняет психику, они иначе воспринимают окружа</w:t>
        <w:softHyphen/>
        <w:t>ющую их действительность, иначе думают, иначе ведут себя.</w:t>
      </w:r>
    </w:p>
    <w:p>
      <w:pPr>
        <w:pStyle w:val="Normal"/>
        <w:ind w:firstLine="380"/>
        <w:rPr>
          <w:sz w:val="32"/>
          <w:szCs w:val="32"/>
        </w:rPr>
      </w:pPr>
      <w:r>
        <w:rPr>
          <w:sz w:val="32"/>
          <w:szCs w:val="32"/>
        </w:rPr>
        <w:t>Недаром врачи-психиатры считают, что чаще всего их па</w:t>
        <w:softHyphen/>
        <w:t>циентами становятся люди, пережившие хронический недоста</w:t>
        <w:softHyphen/>
        <w:t>ток любви. Мы недооцениваем роль детских переживаний. Об</w:t>
        <w:softHyphen/>
        <w:t>следование большой группы лиц, осужденных за тяжелые пре</w:t>
        <w:softHyphen/>
        <w:t>ступления, сотрудниками ВНИИ МВД показало, что 80—85% преступников не имели эмоциональных контактов, т.е. нор</w:t>
        <w:softHyphen/>
        <w:t xml:space="preserve">мальных теплых отношений, со своими родителями в детстве.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арушения прав реб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Лишение свободы дви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ход родителя из дома на несколько часов и оставление ребенка одного (ст. 156 Уголовного кодекса РФ: запирание на длительное время квалифицируется как неисполнение обязанностей по воспитанию несовершеннолетнег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именение физического насил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нижение достоинства ребенка (грубые замечания, выска</w:t>
        <w:softHyphen/>
        <w:t>зывания в его адрес) воспитывает в нем озлобленность, неуверенность в себе, комплекс неполноценности, заниже</w:t>
        <w:softHyphen/>
        <w:t>ние самооценки, замкнутость, трусость, садиз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грозы в адрес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тсутствие элементарной заботы о ребенке, пренебреже</w:t>
        <w:softHyphen/>
        <w:t>ние его нужд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тсутствие нормального питания, одежды, жилья, образо</w:t>
        <w:softHyphen/>
        <w:t>вания,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тсутствие должного внимания и заботы, люб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Ложь и невыполнение взрослыми своих обещаний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Если раньше система общественного воспитания фактиче</w:t>
        <w:softHyphen/>
        <w:t>ски снимала с семьи ответственность за воспитание ребенка и родители целиком полагались на детский сад и школу, то в на</w:t>
        <w:softHyphen/>
        <w:t>стоящее время, согласно Семейному кодексу РФ, в ст. 63 огова</w:t>
        <w:softHyphen/>
        <w:t>риваются права и обязанности родителей по воспитанию и обра</w:t>
        <w:softHyphen/>
        <w:t>зованию детей, подчеркивается ответственность за воспитание, здоровье, физическое, психическое, духовное и нравственное развитие ребенка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Защита прав и интересов детей возлагается на родителей, но она не должна осуществляться в противоречии с интереса</w:t>
        <w:softHyphen/>
        <w:t>ми ребенка. Обеспечение интересов детей является предметов основной заботы родителей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Семейный кодекс закрепил общепризнан</w:t>
        <w:softHyphen/>
        <w:t>ные принципы и нормы международного права: «право ребен</w:t>
        <w:softHyphen/>
        <w:t>ка на жизнь и воспитание в семье, на защиту, на возможность свободно выражать свое мнение» и т. д.</w:t>
      </w:r>
    </w:p>
    <w:p>
      <w:pPr>
        <w:pStyle w:val="Normal"/>
        <w:ind w:firstLine="380"/>
        <w:jc w:val="both"/>
        <w:rPr/>
      </w:pPr>
      <w:r>
        <w:rPr>
          <w:sz w:val="32"/>
          <w:szCs w:val="32"/>
        </w:rPr>
        <w:t>Родителям нужно помнить, что они несут ответственность за развитие, воспитание и обучение своих детей. «</w:t>
      </w:r>
      <w:r>
        <w:rPr>
          <w:b/>
          <w:sz w:val="32"/>
          <w:szCs w:val="32"/>
        </w:rPr>
        <w:t>У меня нет времени</w:t>
      </w:r>
      <w:r>
        <w:rPr>
          <w:sz w:val="32"/>
          <w:szCs w:val="32"/>
        </w:rPr>
        <w:t xml:space="preserve">» — </w:t>
      </w:r>
      <w:r>
        <w:rPr>
          <w:b/>
          <w:i/>
          <w:sz w:val="32"/>
          <w:szCs w:val="32"/>
          <w:u w:val="single"/>
        </w:rPr>
        <w:t>эта фраза не должна звучать из уст родителей.</w:t>
      </w:r>
      <w:r>
        <w:rPr>
          <w:sz w:val="32"/>
          <w:szCs w:val="32"/>
        </w:rPr>
        <w:t xml:space="preserve"> Несмотря на нашу занятость, нужно находить время для об</w:t>
        <w:softHyphen/>
        <w:t xml:space="preserve">щения с ребенком. </w:t>
      </w:r>
      <w:r>
        <w:rPr>
          <w:b/>
          <w:sz w:val="32"/>
          <w:szCs w:val="32"/>
          <w:u w:val="single"/>
        </w:rPr>
        <w:t>«Умел дитя родить — умей и научить»</w:t>
      </w:r>
      <w:r>
        <w:rPr>
          <w:sz w:val="32"/>
          <w:szCs w:val="32"/>
        </w:rPr>
        <w:t>, — гласит народная пословица. А учит и воспитывает каждая ми</w:t>
        <w:softHyphen/>
        <w:t>нута, проведенная матерью и отцом со своим ребенком. Ведь они — самые близкие и самые убедительные образцы, по ко</w:t>
        <w:softHyphen/>
        <w:t>торым растущий человек проверяет и строит свое поведение.</w:t>
      </w:r>
    </w:p>
    <w:p>
      <w:pPr>
        <w:pStyle w:val="Normal"/>
        <w:ind w:firstLine="380"/>
        <w:jc w:val="both"/>
        <w:rPr/>
      </w:pPr>
      <w:r>
        <w:rPr>
          <w:sz w:val="32"/>
          <w:szCs w:val="32"/>
        </w:rPr>
        <w:t xml:space="preserve">Однако нужно помнить и о том, что ребенок — </w:t>
      </w:r>
      <w:r>
        <w:rPr>
          <w:b/>
          <w:sz w:val="32"/>
          <w:szCs w:val="32"/>
          <w:u w:val="single"/>
        </w:rPr>
        <w:t>не ваша собственность</w:t>
      </w:r>
      <w:r>
        <w:rPr>
          <w:sz w:val="32"/>
          <w:szCs w:val="32"/>
        </w:rPr>
        <w:t>, а самостоятельная личность. Собственниче</w:t>
        <w:softHyphen/>
        <w:t>ское отношение зачастую приводит к тирании в семье. А дети должны постоянно видеть и чувствовать, что в семье его любят, о нем заботятся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Родителям необходимо чаще ласково и нежно разговари</w:t>
        <w:softHyphen/>
        <w:t>вать с ребенком, осыпать его ласковыми и забавными прозви</w:t>
        <w:softHyphen/>
        <w:t>щами, не забывая при этом обращаться к нему по имени. В семье ребенок хоть до свадьбы может оставаться «котиком» или «лапушкой», но он твердо должен знать, что у него есть взрослое красивое имя. Важно, чтобы ребенок сам принял и полюбил свое имя, чтобы получал удовольствие от его звуча</w:t>
        <w:softHyphen/>
        <w:t>ния. Ведь имя — своеобразный жизненный код, в который родители вкладывают свое послание новорожденному. И затем на протяжении жизни имя играет определенную и весьма весомую роль. Родителям также не следует скупиться на тактильный контакт: погладить по голове, обнять, прижать малыша к себе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Сколько раз в день вы обнимаете своего ребенка?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Известный терапевт Вирджиния Сатир рекомендовала об</w:t>
        <w:softHyphen/>
        <w:t>нимать ребенка несколько раз в день. При этом говорила, что 4 объятия совершенно необходимы каждому для выживания, а для хорошего самочувствия нужны не менее 8 объятий в день. И, между прочим, не только ребенку, но и взрослому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Если вы заняты и в данный момент не можете пообщаться с ребенком, как следует поступить?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Лучше всего доброжелательно сказать ребенку: «Извини, я сейчас очень занята и не могу это сделать, я стираю» и т. д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Следует внимательно относиться к детским вопросам, просьбам и жалобам, не отмахиваться от них, уметь успокоить, помочь ребенку решить его проблему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Важно помнить, что ни в коем случае нельзя говорить ребенку, что его не любят.</w:t>
      </w:r>
    </w:p>
    <w:p>
      <w:pPr>
        <w:pStyle w:val="Normal"/>
        <w:keepNext w:val="true"/>
        <w:keepLines/>
        <w:numPr>
          <w:ilvl w:val="0"/>
          <w:numId w:val="0"/>
        </w:numPr>
        <w:ind w:firstLine="380"/>
        <w:jc w:val="both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Если ребенок совершил плохой поступок, что следует ему сказать?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Можно сказать, например, так: «Ты поступил плохо. Но мы тебя любим и надеемся, что ты сам поймешь, что это плохо, и не будешь больше так поступать»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Нельзя накапливать в ребенке отрицательные эмоциональ</w:t>
        <w:softHyphen/>
        <w:t>ные впечатления. Мы должны быть терпимы к действиям и поступкам малышей, следует помнить, что дети имеют право на ошибку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Наша задача — отмечать и поддерживать любые успехи ребенка, уважать его интересы, предоставлять ему право вы</w:t>
        <w:softHyphen/>
        <w:t>бора. Нельзя выдавать детские тайны, не следует подшучивать над ребенком, когда ему плохо, а также в присутствии взрос</w:t>
        <w:softHyphen/>
        <w:t>лых и детей обсуждать его поведение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Часто во многих капризах и шалостях малыша мы повин</w:t>
        <w:softHyphen/>
        <w:t>ны сами, потому что вовремя не поняли его, пожалели свои силы и время. А может быть, стали требовать от ребенка то, что он попросту не может нам дать — в силу особенностей своего возраста или характера.</w:t>
      </w:r>
    </w:p>
    <w:p>
      <w:pPr>
        <w:pStyle w:val="Normal"/>
        <w:ind w:firstLine="380"/>
        <w:jc w:val="both"/>
        <w:rPr>
          <w:sz w:val="32"/>
          <w:szCs w:val="32"/>
        </w:rPr>
      </w:pPr>
      <w:r>
        <w:rPr>
          <w:sz w:val="32"/>
          <w:szCs w:val="32"/>
        </w:rPr>
        <w:t>В жизни ребенка велико значение игры. Недаром Органи</w:t>
        <w:softHyphen/>
        <w:t>зация Объединенных Наций в Декларации прав ребенка и в Конвенции о правах ребенка провозгласила игру неотъемле</w:t>
        <w:softHyphen/>
        <w:t>мым правом ребенка. Ответственность за соблюдение этого права также возложена на родителей. Игра — основная дея</w:t>
        <w:softHyphen/>
        <w:t>тельность дошкольника. В игре он чувствует себя значимым, самостоятельным. В игре развивается воображение, мышле</w:t>
        <w:softHyphen/>
        <w:t>ние, память, речь. В игре он как бы переживает мир взрослых изнутри, наполняет его эмоциями, ролями и сюжетами.</w:t>
      </w:r>
    </w:p>
    <w:p>
      <w:pPr>
        <w:pStyle w:val="Normal"/>
        <w:ind w:firstLine="460"/>
        <w:jc w:val="both"/>
        <w:rPr>
          <w:sz w:val="32"/>
          <w:szCs w:val="32"/>
        </w:rPr>
      </w:pPr>
      <w:r>
        <w:rPr>
          <w:sz w:val="32"/>
          <w:szCs w:val="32"/>
        </w:rPr>
        <w:t>Но зачастую взрослые недооценивают роль игры, увлека</w:t>
        <w:softHyphen/>
        <w:t>ясь различными формами обучения, тем самым осуществляя недопустимую искусственную акселерацию развития ребенка, его «овзросление».</w:t>
      </w:r>
    </w:p>
    <w:p>
      <w:pPr>
        <w:pStyle w:val="Normal"/>
        <w:ind w:firstLine="460"/>
        <w:jc w:val="both"/>
        <w:rPr>
          <w:sz w:val="32"/>
          <w:szCs w:val="32"/>
        </w:rPr>
      </w:pPr>
      <w:r>
        <w:rPr>
          <w:sz w:val="32"/>
          <w:szCs w:val="32"/>
        </w:rPr>
        <w:t>Период дошкольного детства — это время, когда контакты взрослых с ребенком достаточно легки и желанны со стороны ребенка. Если такие контакты не установлены, будет трудно, а подчас и невозможно обрести взаимопонимание со своим повзрослевшим ребенком.</w:t>
      </w:r>
    </w:p>
    <w:p>
      <w:pPr>
        <w:pStyle w:val="Normal"/>
        <w:ind w:firstLine="460"/>
        <w:jc w:val="both"/>
        <w:rPr>
          <w:sz w:val="32"/>
          <w:szCs w:val="32"/>
        </w:rPr>
      </w:pPr>
      <w:r>
        <w:rPr>
          <w:sz w:val="32"/>
          <w:szCs w:val="32"/>
        </w:rPr>
        <w:t>Родители должны всегда верить в то лучшее, что есть в ребенке.</w:t>
      </w:r>
    </w:p>
    <w:p>
      <w:pPr>
        <w:pStyle w:val="Normal"/>
        <w:ind w:first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йте вместе с детьми, и вы сделаете их счастливыми!</w:t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Любите своего ребенка!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ind w:left="0" w:firstLine="480"/>
        <w:jc w:val="both"/>
        <w:rPr>
          <w:sz w:val="40"/>
          <w:szCs w:val="40"/>
        </w:rPr>
      </w:pPr>
      <w:r>
        <w:rPr>
          <w:sz w:val="40"/>
          <w:szCs w:val="40"/>
        </w:rPr>
        <w:t>Принимайте ребенка таким, какой он есть, и любите 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3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Обнимайте ребенка не менее четырех, а лучше по во</w:t>
        <w:softHyphen/>
        <w:t>семь раз в де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Выражайте недовольство отдельными действиями ре</w:t>
        <w:softHyphen/>
        <w:t>бенка, но не ребенком в це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2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Верьте в то лучшее, что есть в ребенке, и всегда под</w:t>
        <w:softHyphen/>
        <w:t>держивайте его, чаше хвали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8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Ваши требования не должны вступать в явное проти</w:t>
        <w:softHyphen/>
        <w:t>воречие с важнейшими потребностями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8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Наказание не должно вредить здоровью — ни физиче</w:t>
        <w:softHyphen/>
        <w:t>скому, ни психическо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Наказывая ребенка, лучше лишить его хорошего, чем сделать ему плох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9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Если сомневаетесь — наказывать или не наказывать, — не наказывай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9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За один проступок может быть только одно наказание. Наказан — проще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460"/>
        <w:jc w:val="both"/>
        <w:rPr>
          <w:sz w:val="40"/>
          <w:szCs w:val="40"/>
        </w:rPr>
      </w:pPr>
      <w:r>
        <w:rPr>
          <w:sz w:val="40"/>
          <w:szCs w:val="40"/>
        </w:rPr>
        <w:t>Если ребенок своим поведением вызывает у вас отри</w:t>
        <w:softHyphen/>
        <w:t>цательные переживания — сообщайте ему об э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" w:leader="none"/>
          <w:tab w:val="left" w:pos="1080" w:leader="none"/>
        </w:tabs>
        <w:ind w:left="0" w:firstLine="400"/>
        <w:jc w:val="both"/>
        <w:rPr>
          <w:sz w:val="40"/>
          <w:szCs w:val="40"/>
        </w:rPr>
      </w:pPr>
      <w:r>
        <w:rPr>
          <w:sz w:val="40"/>
          <w:szCs w:val="40"/>
        </w:rPr>
        <w:t>Не требуйте от ребенка невозможного или трудно вы</w:t>
        <w:softHyphen/>
        <w:t>полним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7" w:leader="none"/>
          <w:tab w:val="left" w:pos="1080" w:leader="none"/>
        </w:tabs>
        <w:ind w:left="0" w:firstLine="400"/>
        <w:jc w:val="both"/>
        <w:rPr>
          <w:sz w:val="40"/>
          <w:szCs w:val="40"/>
        </w:rPr>
      </w:pPr>
      <w:r>
        <w:rPr>
          <w:sz w:val="40"/>
          <w:szCs w:val="40"/>
        </w:rPr>
        <w:t>Формируйте у ребенка положительное отношение к себе — это основа психологического выживания, и ребенок постоянно ищет и даже борется за н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400"/>
        <w:jc w:val="both"/>
        <w:rPr>
          <w:sz w:val="40"/>
          <w:szCs w:val="40"/>
        </w:rPr>
      </w:pPr>
      <w:r>
        <w:rPr>
          <w:sz w:val="40"/>
          <w:szCs w:val="40"/>
        </w:rPr>
        <w:t>Если ребенку трудно, и он готов принять вашу помощь, обязательно помогите ем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Физкультурные игры и упражнения: </w:t>
      </w:r>
      <w:r>
        <w:rPr>
          <w:b/>
          <w:bCs/>
          <w:sz w:val="32"/>
          <w:szCs w:val="32"/>
        </w:rPr>
        <w:t>«Вместе с мамой»</w:t>
      </w:r>
    </w:p>
    <w:p>
      <w:pPr>
        <w:pStyle w:val="Normal"/>
        <w:ind w:firstLine="400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Приседаем вместе»</w:t>
      </w:r>
    </w:p>
    <w:p>
      <w:pPr>
        <w:pStyle w:val="Normal"/>
        <w:ind w:firstLine="400"/>
        <w:jc w:val="both"/>
        <w:rPr>
          <w:sz w:val="32"/>
          <w:szCs w:val="32"/>
        </w:rPr>
      </w:pPr>
      <w:r>
        <w:rPr>
          <w:sz w:val="32"/>
          <w:szCs w:val="32"/>
        </w:rPr>
        <w:t>Взявшись за руки, приседайте, а затем представьте себя танцорами: приседая, выставляйте ногу вперед с упором на пятку.</w:t>
      </w:r>
    </w:p>
    <w:p>
      <w:pPr>
        <w:pStyle w:val="Normal"/>
        <w:ind w:firstLine="400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Настоящий акробат»</w:t>
      </w:r>
    </w:p>
    <w:p>
      <w:pPr>
        <w:pStyle w:val="Normal"/>
        <w:ind w:firstLine="400"/>
        <w:jc w:val="both"/>
        <w:rPr>
          <w:sz w:val="32"/>
          <w:szCs w:val="32"/>
        </w:rPr>
      </w:pPr>
      <w:r>
        <w:rPr>
          <w:sz w:val="32"/>
          <w:szCs w:val="32"/>
        </w:rPr>
        <w:t>Сидя на мягкой подстилке, сгибать ноги, обхватывая их руками. Затем перекатываться на спину и возвращаться в исходное положение. Мама страхует ребенка, держа его за затылок.</w:t>
      </w:r>
    </w:p>
    <w:p>
      <w:pPr>
        <w:pStyle w:val="Normal"/>
        <w:ind w:firstLine="400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Авиапарад»</w:t>
      </w:r>
    </w:p>
    <w:p>
      <w:pPr>
        <w:pStyle w:val="Normal"/>
        <w:ind w:firstLine="400"/>
        <w:jc w:val="both"/>
        <w:rPr>
          <w:sz w:val="32"/>
          <w:szCs w:val="32"/>
        </w:rPr>
      </w:pPr>
      <w:r>
        <w:rPr>
          <w:sz w:val="32"/>
          <w:szCs w:val="32"/>
        </w:rPr>
        <w:t>Пускать вместе бумажные самолетики.</w:t>
      </w:r>
    </w:p>
    <w:p>
      <w:pPr>
        <w:pStyle w:val="Normal"/>
        <w:ind w:firstLine="400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Играем в мяч»</w:t>
      </w:r>
    </w:p>
    <w:p>
      <w:pPr>
        <w:pStyle w:val="Normal"/>
        <w:ind w:firstLine="400"/>
        <w:jc w:val="both"/>
        <w:rPr>
          <w:sz w:val="32"/>
          <w:szCs w:val="32"/>
        </w:rPr>
      </w:pPr>
      <w:r>
        <w:rPr>
          <w:sz w:val="32"/>
          <w:szCs w:val="32"/>
        </w:rPr>
        <w:t>Мама и малыш сидят друг против друга, широко рас</w:t>
        <w:softHyphen/>
        <w:t>ставив ноги, и катают мяч. Освоив этот вариант, можно перейти к более сложному: у каждого по мячу, мама и ребенок катают их друг другу, стараясь, чтобы мячи не сталкивались. Нужно следить за тем, чтобы ребенок держал ножки прямыми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пражнения для рук и плечевого поя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нимать рук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вверх, вперед, в стор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" w:leader="none"/>
        </w:tabs>
        <w:jc w:val="both"/>
        <w:rPr/>
      </w:pPr>
      <w:r>
        <w:rPr>
          <w:sz w:val="32"/>
          <w:szCs w:val="32"/>
        </w:rPr>
        <w:t>поднимаясь на носки (из положения стоя, пятки вместе, носки вроз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тставляя ногу назад на нос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з положения руки к плечам. Поднимать и опускать пл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полнять круговые движения согнутыми в локтях руками (кисти у плеч).</w:t>
      </w:r>
    </w:p>
    <w:p>
      <w:pPr>
        <w:pStyle w:val="Normal"/>
        <w:jc w:val="both"/>
        <w:rPr/>
      </w:pPr>
      <w:r>
        <w:rPr>
          <w:sz w:val="32"/>
          <w:szCs w:val="32"/>
        </w:rPr>
        <w:t>Отводить рывками локти назад (2—3 раза). Вращать кистями рук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пражнения для ног</w:t>
      </w:r>
    </w:p>
    <w:p>
      <w:pPr>
        <w:pStyle w:val="Normal"/>
        <w:jc w:val="both"/>
        <w:rPr/>
      </w:pPr>
      <w:r>
        <w:rPr>
          <w:sz w:val="32"/>
          <w:szCs w:val="32"/>
        </w:rPr>
        <w:t>Выставлять ногу на носок. Приседать, держа руки за головой. Выполнять выпад вперед, в сторону. Свободно размахивать ногой вперед-назад, держась за опору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пражнения для туловища</w:t>
      </w:r>
    </w:p>
    <w:p>
      <w:pPr>
        <w:pStyle w:val="Normal"/>
        <w:jc w:val="both"/>
        <w:rPr/>
      </w:pPr>
      <w:r>
        <w:rPr>
          <w:sz w:val="32"/>
          <w:szCs w:val="32"/>
        </w:rPr>
        <w:t>Опускать и поворачивать голову в стороны. Поворачивать туловище в стороны, поднимая руки вверх. Наклоняться вперед, подняв руки вверх. Поворачивать туловище в стороны из положения руки к плечам. Наклоняться вперед, вытянув руки в стороны. В упоре сидя поднимать обе ноги, оттянув носки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рядка для профилактики плоскостопия</w:t>
      </w:r>
    </w:p>
    <w:p>
      <w:pPr>
        <w:pStyle w:val="Normal"/>
        <w:jc w:val="both"/>
        <w:rPr/>
      </w:pPr>
      <w:r>
        <w:rPr>
          <w:sz w:val="32"/>
          <w:szCs w:val="32"/>
        </w:rPr>
        <w:t>Размять стопы ребенка, чтобы подготовить его мышцы к занятию. Предложить ребенку встать и поочередно поднимать пятки, не отрывая носки от пола. Поставить носки вместе, а пятки врозь и слегка приседать. Выполнять полуприседания, стоя на носках (пятки сдви</w:t>
        <w:softHyphen/>
        <w:t>нуты вместе). Предложить ребенку постараться захватить всеми пальца</w:t>
        <w:softHyphen/>
        <w:t>ми ноги игрушку или ленточку, лежащие на полу. Сделать по 10 шагов: на носочках, на пяточках и на на</w:t>
        <w:softHyphen/>
        <w:t>ружной стороне стопы. Сесть на пол и выпрямить ноги в коленях, сгибать и раз</w:t>
        <w:softHyphen/>
        <w:t>гибать стоп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22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36"/>
      <w:sz w:val="36"/>
      <w:szCs w:val="22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36"/>
      <w:sz w:val="36"/>
      <w:szCs w:val="22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36"/>
      <w:sz w:val="36"/>
      <w:szCs w:val="22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16:00Z</dcterms:created>
  <dc:creator>Юля</dc:creator>
  <dc:description/>
  <cp:keywords/>
  <dc:language>en-US</dc:language>
  <cp:lastModifiedBy>Юля</cp:lastModifiedBy>
  <dcterms:modified xsi:type="dcterms:W3CDTF">2013-02-26T18:09:00Z</dcterms:modified>
  <cp:revision>16</cp:revision>
  <dc:subject/>
  <dc:title>Конспект праздника «Разноцветные мелки»</dc:title>
</cp:coreProperties>
</file>