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бочая программа МОУ «СОШ № 14» по физической культуре для 3 – 4 общеобразовательных клас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ана на основе авторской программы для общеобразовательных учреждений «Комплексная программа физического воспитания учащихся 1 – 11 классов»  </w:t>
      </w:r>
      <w:bookmarkStart w:id="0" w:name="OLE_LINK2"/>
      <w:bookmarkStart w:id="1" w:name="OLE_LINK1"/>
      <w:r>
        <w:rPr>
          <w:sz w:val="24"/>
          <w:szCs w:val="24"/>
        </w:rPr>
        <w:t>В.И. Ляха, А.А. Зданевич</w:t>
      </w:r>
      <w:bookmarkEnd w:id="0"/>
      <w:bookmarkEnd w:id="1"/>
      <w:r>
        <w:rPr>
          <w:sz w:val="24"/>
          <w:szCs w:val="24"/>
        </w:rPr>
        <w:t>а. Федерального компонента государственного стандарта общего образования, утверждённого приказом Минобразования России «Об утверждении федерального компонента государственных стандартов начального общего, основного общего и среднего  (полного) общего образования»  от. 05.03.210 г. № 108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Рабочая программа рассчитана – 315 часов</w:t>
      </w:r>
    </w:p>
    <w:p>
      <w:pPr>
        <w:pStyle w:val="Normal"/>
        <w:jc w:val="both"/>
        <w:rPr/>
      </w:pPr>
      <w:r>
        <w:rPr>
          <w:sz w:val="24"/>
          <w:szCs w:val="24"/>
        </w:rPr>
        <w:t>2 класс – 105 часа (3 часа в неделю);</w:t>
      </w:r>
    </w:p>
    <w:p>
      <w:pPr>
        <w:pStyle w:val="Normal"/>
        <w:jc w:val="both"/>
        <w:rPr/>
      </w:pPr>
      <w:r>
        <w:rPr>
          <w:sz w:val="24"/>
          <w:szCs w:val="24"/>
        </w:rPr>
        <w:t>3 класс – 105 часа (3 часа в неделю);</w:t>
      </w:r>
    </w:p>
    <w:p>
      <w:pPr>
        <w:pStyle w:val="Normal"/>
        <w:jc w:val="both"/>
        <w:rPr/>
      </w:pPr>
      <w:r>
        <w:rPr>
          <w:sz w:val="24"/>
          <w:szCs w:val="24"/>
        </w:rPr>
        <w:t>4 класс – 105 часа (3 часа в неделю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ью физического воспитания в школе является </w:t>
      </w:r>
      <w:r>
        <w:rPr>
          <w:sz w:val="24"/>
          <w:szCs w:val="24"/>
        </w:rPr>
        <w:t xml:space="preserve">содействие всестороннему развитию личности посредством формирования физической культуры личности школьника. 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 способы (умения) осуществлять физкультурно – оздоровительную и спортивную деятельность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тижение цели физического воспитания обеспечивается решением следующих основных задач, направленных 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крепление здоровья, содействие гармоническому физическому развит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учение жизненно важным двигательным умениям и навыка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витие двигательных (кондиционных координационных) способност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еобходимых знаний в области физической культуры и спор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одействие воспитанию нравственных  и волевых качеств, развитие психических процессов и свойств личност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Содержание программного материала состоит из двух основных частей: </w:t>
      </w:r>
      <w:r>
        <w:rPr>
          <w:sz w:val="24"/>
          <w:szCs w:val="24"/>
        </w:rPr>
        <w:t xml:space="preserve">базовой и вариативной (дифференцированной). Освоение базовых основ физической культуры объективно необходимо и обязательно для каждого ученика. Без базового компонента невозможна адаптация к жизни в человеческом обществе и эффективное осуществление трудовой деятельности независимо от того, чем бы хотел молодой человек заниматься в будуще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Базовый компонент </w:t>
      </w:r>
      <w:r>
        <w:rPr>
          <w:sz w:val="24"/>
          <w:szCs w:val="24"/>
        </w:rPr>
        <w:t>составляет основу общегосударственного стандарта общеобразовательной подготовки в сфере физической культуры  и не зависит от региональных, национальных и индивидуальных особенностей ученик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ариативная</w:t>
      </w:r>
      <w:r>
        <w:rPr>
          <w:sz w:val="24"/>
          <w:szCs w:val="24"/>
        </w:rPr>
        <w:t xml:space="preserve"> (дифференцированная) часть физической культуры обусловлена необходимостью учёта индивидуальных способностей детей, региональных, национальных и местных особенностей работы шко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ля реализации целей, задач, содержания рабочей программы по физической культуре используются следующие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здоровьесберегающие технолог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формационно-коммуникационные технолог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гровые технологии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редства материально-технического обеспечения:</w:t>
      </w:r>
    </w:p>
    <w:p>
      <w:pPr>
        <w:pStyle w:val="Normal"/>
        <w:rPr/>
      </w:pPr>
      <w:r>
        <w:rPr>
          <w:color w:val="000000"/>
          <w:sz w:val="24"/>
          <w:szCs w:val="24"/>
        </w:rPr>
        <w:t>- методические пособия для учителя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ртреты выдающихся спортсменов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иллюстративный материал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компьютер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медиапроектор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агнитофон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идеофильмы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удиозаписи. 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вентарь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мячи баскетбольные, волейбольные, футбольные, набивные, большие и малые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какалки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ранаты;</w:t>
      </w:r>
    </w:p>
    <w:p>
      <w:pPr>
        <w:pStyle w:val="Normal"/>
        <w:rPr/>
      </w:pPr>
      <w:r>
        <w:rPr>
          <w:color w:val="000000"/>
          <w:sz w:val="24"/>
          <w:szCs w:val="24"/>
        </w:rPr>
        <w:t>- обручи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ракетки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ыжи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борудование: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канат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озёл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маты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ост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русь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чебно - методический комплект:</w:t>
      </w:r>
    </w:p>
    <w:p>
      <w:pPr>
        <w:pStyle w:val="Normal"/>
        <w:jc w:val="both"/>
        <w:rPr/>
      </w:pPr>
      <w:r>
        <w:rPr>
          <w:sz w:val="24"/>
          <w:szCs w:val="24"/>
        </w:rPr>
        <w:t>Лях, В. И. Мой друг, физкультура: 2 – 4 кл. – М.: Просвещение, 200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Формы контроля реализации целей, задач и содержания рабочей программы по физической культуре: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"/>
        <w:gridCol w:w="638"/>
        <w:gridCol w:w="638"/>
        <w:gridCol w:w="638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а оценивания</w:t>
            </w:r>
          </w:p>
        </w:tc>
      </w:tr>
      <w:tr>
        <w:trPr>
          <w:trHeight w:val="322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.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.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.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корост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ятибалльной систем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Координацион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ятибалльной систем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коростно-силов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ятибалльной систем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Выносливост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ятибалльной систем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Гибкост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ятибалльной систем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илов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ятибалльной систем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курс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класс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спределение учебного времени  прохождения программного материала (по четвертям) по физической культуре в 2  класса при трёх разовых  занятиях в недел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395"/>
        <w:gridCol w:w="1227"/>
        <w:gridCol w:w="1188"/>
        <w:gridCol w:w="1199"/>
        <w:gridCol w:w="1200"/>
      </w:tblGrid>
      <w:tr>
        <w:trPr>
          <w:trHeight w:val="2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программного 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 (уроков)</w:t>
            </w:r>
          </w:p>
        </w:tc>
      </w:tr>
      <w:tr>
        <w:trPr>
          <w:trHeight w:val="2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ь</w:t>
            </w:r>
          </w:p>
        </w:tc>
      </w:tr>
      <w:tr>
        <w:trPr>
          <w:trHeight w:val="2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ая част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наний о физической культур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ижные игры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оатлетические упражн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подготов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тивная част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с элементами спортивных иг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оатлетические упражн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ния о физической культуре (в течение год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оровье и физическое развитие человека.  Строение тела человека, положение тела в пространстве (стойки, седы, упоры, висы). Влияние физических упражнений, закаливающих процедур, личной гигиены и режима дня на укрепление здоровья. Эмоции и их регулирование в процессе занятий физическими упражнениями.  Выполнение жизненно важных навыков и умений (лазанье, ползанье, перелезание) различными способами и с изменяющейся амплитудой, траекторией и направлением движения в условиях игровой и соревнователь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правильность выполнения упражнений и тестирование физических качеств.  Приёмы закаливания. Способы саморегуляции и самоконтрол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пособы физкультурной деятельности (в течение год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ое совершенствование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Гимнастика с основами акробатики -  18часов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своение общеразвивающих упражнений с предметами, развитие координационных, силовых, способностей и гибкости.</w:t>
      </w:r>
    </w:p>
    <w:p>
      <w:pPr>
        <w:pStyle w:val="Normal"/>
        <w:jc w:val="both"/>
        <w:rPr/>
      </w:pPr>
      <w:r>
        <w:rPr>
          <w:sz w:val="24"/>
          <w:szCs w:val="24"/>
        </w:rPr>
        <w:t>Общеразвивающие упражнения с большими и малыми мячами, гимнастической палкой, набивным мячом (1 кг), обручем. Флажкам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своение акробатических упражнений и развитие координационных способ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вырок вперёд; стойка на лопатках, согнув ноги; из стойки на лопатках, согнув ноги, перекат вперёд в упор присев; кувырок в сторону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своение висов и упоров, развитие силовых  координационных способ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исы и упоры – упражнения в висе стоя и лёжа; в висе спиной к гимнастической стенке, поднимание согнутых и прямых ног; вис на согнутых руках; подтягивание в висе лёжа согнувшись, тоже из седа ноги врозь и висе на канате; упражнения в упоре лёжа и стоя на коленях и упоре (на коне, бревне, гимнастической скамейке)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своение навыков лазания и перелезание, развитие координационных и силовых способностей, правильной осанки.</w:t>
      </w:r>
    </w:p>
    <w:p>
      <w:pPr>
        <w:pStyle w:val="Normal"/>
        <w:jc w:val="both"/>
        <w:rPr/>
      </w:pPr>
      <w:r>
        <w:rPr>
          <w:sz w:val="24"/>
          <w:szCs w:val="24"/>
        </w:rPr>
        <w:t>Лазание по наклонной скамейке в упоре присев, в упоре стоя на коленях и лёжа на животе, подтягиваясь руками, по гимнастической стенке с одновременным перехватом рук и перестановкой ног; перелезание через гимнастическое бревно (высота до 60 см); лазание по канату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воение навыков равновесия.</w:t>
      </w:r>
    </w:p>
    <w:p>
      <w:pPr>
        <w:pStyle w:val="Normal"/>
        <w:jc w:val="both"/>
        <w:rPr/>
      </w:pPr>
      <w:r>
        <w:rPr>
          <w:sz w:val="24"/>
          <w:szCs w:val="24"/>
        </w:rPr>
        <w:t>Стойка на двух и одной ноге с закрытыми глазами; на бревне (высота 60 см) на одной и двух ногах; ходьба по реке гимнастической скамейки и по бревну; перешагивание через набивные мячи и их переноска; повороты, кругом стоя и при ходьбе на носках и на рейке гимнастической скамейк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воение строевых упражнений.</w:t>
      </w:r>
    </w:p>
    <w:p>
      <w:pPr>
        <w:pStyle w:val="Normal"/>
        <w:jc w:val="both"/>
        <w:rPr/>
      </w:pPr>
      <w:r>
        <w:rPr>
          <w:sz w:val="24"/>
          <w:szCs w:val="24"/>
        </w:rPr>
        <w:t>Размыкание и смыкание  приставными шагами; перестроение в колонну по одному из колонны по два,   из одной шеренги в две;  передвижение в колонне  по одному на указанные ориентиры;  команда «На два (четыре) шага, разомкнись!»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своение общеразвивающих упражнений без предметов, развитие координационных способностей, силы и гибкости, а так же правильной оса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и движения рук, ног, туловища, выполняемые на месте и в движении. Сочетание движения ног, туловища с одноимёнными и разноимёнными движениями рук. комбинации (комплексы) общеразвивающих упражнений различной координационной сложности, элементы ритмической гимнаст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ния о физической культуре.</w:t>
      </w:r>
    </w:p>
    <w:p>
      <w:pPr>
        <w:pStyle w:val="Normal"/>
        <w:jc w:val="both"/>
        <w:rPr/>
      </w:pPr>
      <w:r>
        <w:rPr>
          <w:sz w:val="24"/>
          <w:szCs w:val="24"/>
        </w:rPr>
        <w:t>Название снарядов и гимнастических элементов, правила безопасности во время занятий, признаки правильной ходьбы бега, прыжков, осанки, значения напряжения и расслабления мышц, личная гигиена, режим дня, закаливани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амостоятельные занятия </w:t>
      </w:r>
    </w:p>
    <w:p>
      <w:pPr>
        <w:pStyle w:val="Normal"/>
        <w:jc w:val="both"/>
        <w:rPr/>
      </w:pPr>
      <w:r>
        <w:rPr>
          <w:sz w:val="24"/>
          <w:szCs w:val="24"/>
        </w:rPr>
        <w:t>ОРУ с предметами и без предметов, упражнения на снарядах, акробатические упражнения на равновесие, танцевальные упражнени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ёгкая атлетика – 30 часов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своение навыков ходьбы и развитие координационных способностей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Обычная ходьба, на носках, на пятках, в полуприседе, с различным положением рук, под счёт учителя, коротким, средним и длинным шагом. Сочетание различных видов ходьбы, с коллективным подсчетом, с высоким подниманием бедра,  в приседе, с преодолением 2 – 3 препятствий по разметкам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своение навыков бега, развитие скоростных и координационных способ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>Обычный бег, бег с изменением направления движения по указанию учителя, коротким, средним и длинным шагом; в чередовании с ходьбой до 150 м;  с преодолением препятствий (мячи, палки и т.п.); по размеченным участкам дорожки; челночный бег 3 по 5 метров, 3 по 10 метров; эстафета с бегом на скорость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вершенствование навыков бега и развитие вынослив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класс. Равномерный, медленный до 4 мин. Кросс по слабопересечённой местности до 1 км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овершенствование бега, развитие координационных и скоростных способностей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Эстафеты «Смена сторон», «Вызов номеров», «Круговая эстафета» (расстояние 5 – 15 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г с ускорением от 15 до 20 м. Соревнование в беге до 30 м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своение навыков прыжков, развитие скоростно-силовых и координационных способностей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 одной и  двух ногах на месте с поворотом на 180º, по разметкам, в длину с места, стоя лицом, боком к месту приземления; в длину с разбега с зоны отталкивания 60 - 70 см;  с высоты до 40 см;  в высоту с 4 – 5 шагов разбега, с места и небольшого разбега, с доставанием подвешенных предметов,  через длинную вращающуюся  и короткую скакалку многоразовые (до 8 прыжков)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Закрепление навыков прыжков, развитие скоростно-силовых и координационных способностей. </w:t>
      </w:r>
      <w:r>
        <w:rPr>
          <w:sz w:val="24"/>
          <w:szCs w:val="24"/>
        </w:rPr>
        <w:t>Прыжки через стволы деревьев, земляные возвышения и т.п., в парах. Преодоление естественных препятствий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Овладение навыками метания, развитие скоростно-силовых и координационных способностей. </w:t>
      </w:r>
      <w:r>
        <w:rPr>
          <w:sz w:val="24"/>
          <w:szCs w:val="24"/>
        </w:rPr>
        <w:t>Метание малого мяча с места, из положения, стоя грудью в направлении метания на дальность и заданное расстояние, в горизонтальную и вертикальную цель (2 на 2 метра) с расстояния 4 – 5 метров, на дальность отскока от пола и от стены.  Бросок набивного мяча (о,5 кг) двумя руками от груди вперёд – вверх, из положения, стоя грудью в направлении метания; снизу вперёд-вверх из того же и.п. на дальность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ния о физической культуре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онятия: короткая дистанция, бег на скорость, бег на выносливость; название метательных снарядов, прыжкового инвентаря, упражнений в прыжках в длину и высоту. Техника безопасности на занятиях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амостоятельные занятия </w:t>
      </w:r>
    </w:p>
    <w:p>
      <w:pPr>
        <w:pStyle w:val="Normal"/>
        <w:jc w:val="both"/>
        <w:rPr/>
      </w:pPr>
      <w:r>
        <w:rPr>
          <w:sz w:val="24"/>
          <w:szCs w:val="24"/>
        </w:rPr>
        <w:t>Равномерный бег до 6 мин. Соревнования на короткие дистанции (до 30 м). Прыжковые упражнения на одной и двух ногах. Прыжки через небольшие (высотой 40 см) естественные вертикальные и горизонтальные (до 100 см) препятствия. Броски больших и малых мячей, других лёгких предметов на дальность и в цель (правой и левой рукой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ыжная подготовка – 18 часов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воение техники лыжных 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льзящий шаг с палками. Подъемы и спуски с небольших склонов. Передвижение на лыжах до 1,5 км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ния о физической культуре.</w:t>
      </w:r>
    </w:p>
    <w:p>
      <w:pPr>
        <w:pStyle w:val="Normal"/>
        <w:jc w:val="both"/>
        <w:rPr/>
      </w:pPr>
      <w:r>
        <w:rPr>
          <w:sz w:val="24"/>
          <w:szCs w:val="24"/>
        </w:rPr>
        <w:t>Основные требования к одежде и обуви во время занятий лыжной подготовкой, значение занятий лыжами для укрепления здоровья и закаливания, особенности дыхания, требования к температурному режиму, понятия об обморожении, техника безопасност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вижные игры – 36 часов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Закрепление и совершенствование навыков бега. Развитие скоростных способностей, способности к ориентированию в пространст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К своим флажкам», «Два мороза», «Пятнашки»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Закрепление и совершенствование навыков в прыжках, развитие скоростно-силовых способностей, ориентирование в пространст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ыгающие воробушки», «Зайцы в огороде», «Лисы и куры»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Закрепление и совершенствование метаний на дальность, и точность, развитие способностей к дифференцированию параметров движений, скоростно-силовых способност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Кто дальше бросить», «Точный расчёт», «Метко в цель»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своение элементарных умений в ловле броска, передачах и ведении мяча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Ловля и передача мяча в движении. Броски в цель (кольцо, щит,  мишень, обруч). Ведение мяча (правой, левой рукой) в движении по прямой (шагом и бегом)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Закрепление и совершенствование держания, ловли, передачи. броска и ведения мяч, развитие способностей к реакции, ориентированию в пространст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Играй, играй, мяч не теряй», «Мяч водящему», «У кого меньше мячей», «Школа мяча», «Мяч в корзину», «Попади в обруч»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Комплексное развитие координационных и кондиционных способностей, овладение элементарными технико-тактическими взаимодейств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Борьба за мяч», «Перестрелка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южетно – ролевые подвижные игры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нания о физической культуре. </w:t>
      </w:r>
    </w:p>
    <w:p>
      <w:pPr>
        <w:pStyle w:val="Normal"/>
        <w:jc w:val="both"/>
        <w:rPr/>
      </w:pPr>
      <w:r>
        <w:rPr>
          <w:sz w:val="24"/>
          <w:szCs w:val="24"/>
        </w:rPr>
        <w:t>Названия и правила игр, инвентарь, оборудование правила поведения и безопасност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амостоятельные занятия </w:t>
      </w:r>
    </w:p>
    <w:p>
      <w:pPr>
        <w:pStyle w:val="Normal"/>
        <w:jc w:val="both"/>
        <w:rPr/>
      </w:pPr>
      <w:r>
        <w:rPr>
          <w:sz w:val="24"/>
          <w:szCs w:val="24"/>
        </w:rPr>
        <w:t>Броски, ловля и передача мяча, удары и остановки мяча ногами, ведение мяча на месте, в ходьбе и беге, выполняемые обеими руками и нога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6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33"/>
        <w:gridCol w:w="2708"/>
        <w:gridCol w:w="1286"/>
      </w:tblGrid>
      <w:tr>
        <w:trPr>
          <w:trHeight w:val="1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ов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струкция по охране труда раздел «Лёгкая атлетика». Здоровье и физическое развит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здоровительные процедуры (закаливание организма, его значение в укреплении здоровья и физическое состояние организма).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фильма «Виды лёгкая атлетика» Контрольный тест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технике прыжка в длину с места.  Учёт - бег 30 м с высокого старта, кросс по слабопересечённой местности до 500 м..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02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крепление  техники прыжка в длину с места. Обучение   технике броска набивного мяча  двумя руками от груди вперёд – вверх, из положения, стоя грудью в направлении метания   равномерный  медленный бег до 1км.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024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tabs>
                <w:tab w:val="clear" w:pos="708"/>
                <w:tab w:val="left" w:pos="2952" w:leader="none"/>
                <w:tab w:val="left" w:pos="3024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2592" w:leader="none"/>
                <w:tab w:val="left" w:pos="3024" w:leader="none"/>
              </w:tabs>
              <w:ind w:left="30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техники броска набивного мяча  двумя руками от груди вперёд – вверх, из положения, стоя грудью в направлении метания, равномерный  медленный бег до 1км.   Совершенствование  техники прыжка в длину с места.   Развитие двигательных качеств - выносливость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овка выполнение 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прыжка в длину с места;  совершенствование  техники броска набивного мяча  двумя руками от груди вперёд – вверх, из положения, стоя грудью в направлении метания. Кросс по слабопересечённой местности до 1 км. ).   Обучение технике метания малого мяча с места, из положения, стоя грудью в направлении метания на дальность и заданное расстояние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бега Фиксирование результатов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техники метания малого мяча с места, из положения, стоя грудью в направлении метания на дальность и заданное расстояние.     Бег с изменением направления движения. Обучение технике прыжка в длину с разбега, с зоны отталкивания 60 – 70 см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сполнения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  техники метания малого мяча с места, из положения, стоя грудью в направлении метания на дальность и заданное расстояние;  бег с преодолением препятствий (мячи, палки). Развитие двигательных качеств – выносливость. Учёт – челночный бег 3 х 10 м. Закрепление  техники прыжка в длину с разбега, с зоны отталкивания 60 – 70 см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ание техники бега, правильность  дыхания, презентация «Древнегреческие олимпийские игры, легенд, мифы»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техники метания малого мяча с места, из положения, стоя грудью в направлении метания на дальность и заданное расстояние ; эстафеты с бегом на скорость.  Совершенствование   техники прыжка в длину с разбега, с зоны отталкивания 60 – 70 см. Равномерный, медленный бег до 4 мин. Обучение технике броска набивного мяча двумя руками от груди  снизу вперёд – вверх, из положения, стоя на дальность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ование результатов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ленный бег до 800 – 1000м; учёт  техники прыжка в длину с разбега, с зоны отталкивания 60 – 70 см.развитие скоростных и координационных способностей. Закрепление  техники броска набивного мяча двумя руками от груди  снизу вперёд – вверх, из положения, стоя на дальность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ректировка техники бега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Способы саморегуляции и самоконтроля»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 броска набивного мяча двумя руками от груди  снизу вперёд – вверх, из положения, стоя на дальность. Учёт -  преодоление естественных препятстви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фильм «В здоровом теле – здоровый дух»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техники броска набивного мяча двумя руками от груди  снизу вперёд – вверх, из положения, стоя на дальность. Кросс по слабопересечённой местности до 1 км.    Развитие скоростно – силовых и координационных способностей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бега: с чередовании с ходьбой до 150 м ; с преодолением препятствий (мячи, палки и т.п.); по размеченным участкам дорожки, челночный бег 3 х 5 м, 3 х 10 м. Совершенствовании е  техники метания малого мяча с места, из положения, стоя грудью в направлении метания на дальность и заданное расстояние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 тактики бега, выполнение правил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техники: метание малого мяча в горизонтальную и вертикальную цель (2</w:t>
            </w:r>
            <w:r>
              <w:rPr>
                <w:rFonts w:cs="Symbol" w:ascii="Symbol" w:hAnsi="Symbol"/>
                <w:sz w:val="24"/>
                <w:szCs w:val="24"/>
                <w:lang w:val="en-US" w:eastAsia="en-US"/>
              </w:rPr>
              <w:t></w:t>
            </w:r>
            <w:r>
              <w:rPr>
                <w:sz w:val="24"/>
                <w:szCs w:val="24"/>
              </w:rPr>
              <w:t>2 м) с расстояния 4–5 м. Развитие скоростно-силовых способностей: эстафеты «Смена сторон», «Вызов номеров», «Круговая эстафета»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, фиксированный результат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бега: равномерный бег 3 мин, чередование ходьбы и бега (50 м бег, 100 м ходьба). Преодоление малых препятствий.  Развитие выносливости: игра «Третий лишний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 тактики бега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  техники бега: обычный, с изменением направления движения по указанию учителя, коротким, средним и длинным шагом. Совершенствование  техники: метание малого мяча с места на дальность, из положения,  стоя грудью в направлении метания.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вижений, опрос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кция по охране труда раздел «Подвижные игры».  Влияние физических упражнений, закаливающих процедур, личной гигиены и режима дня на укрепление здоровья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сполнения, выполнение правил игр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гр «У ребят порядок строгий», «Прыгающие  воробушки», « Лисы и куры».  Развитие скоростно – силовых способносте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сполнения, выполнение правил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гр «Зайцы в огороде»,  « Лисы и куры». Обучение техники ловли и передачи мяча в движении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сполнения, выполнение правил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: «Запрещённое движение», «Два мороза», «Точный расчёт». Обучение технике ведения мяча (правой и, левой рукой) в движении по прямой  (шагом и бегом).  Закрепление  техники ловли и передачи мяча в движении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вил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игр «Запрещённое движение», «Два мороза»,  «У ребят порядок строгий». Совершенствование  техники ловли и передачи мяча в движении.  Закрепление  техники ведения мяча (правой и, левой рукой) в движении по прямой  (шагом и бегом). 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вил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Влияние физических упражнений на состояния здоровья »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игр: различные варианты салок, «Попрыгунчики – воробушки», «Два Мороза», учёт   техники ловли и передачи мяча в движении.   Совершенствование   техники ведения мяча (правой и, левой рукой) в движении по прямой  (шагом и бегом). 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Гимнастика»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игр « Играй, играй, мяч не теряй», «У кого меньше мячей»,  «Школа мяча»;  учёт   техники ведения мяча (правой и, левой рукой) в движении по прямой  (шагом и бегом).  Развитие способностей к дифференцированию параметров в движений реакции, ориентированию в пространстве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, коррекция движений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игр «Совушка», «Попади в обруч», «Прыгающие воробушки», «Зайцы в огороде», «Мяч водящему»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ование дозировки, точность исполнения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: ловля, передача, броски и ведение мяча индивидуально, в парах, стоя на месте и в шаге. Развитие способностей к дифференцированию параметров движений, реакции, ориентированию в пространстве: «Играй, играй, мяч не теряй». «Мяч водящему»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ование дозировки, точность исполн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: ловля, передача, броски и ведение мяча индивидуально, в парах, стоя на месте и в шаге. Развитие скоростно – силовых способностей, ориентирование в пространстве: «Прыгающие воробушки», «Зайцы в огороде», «Лисы и куры»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, коррекция движен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особностей к дифференцированию параметров движений, реакции, ориентированию в пространстве: «У кого меньше мячей», «Школа мяча». Совершенствование технико – тактическими взаимодействиями: варианты игры в футбол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, коррекция движен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жизненно важных навыков, умений (лазанье, ползание, перелезание) различными способами и с изменяющейся траекторией и направлением движения в условиях игровой и соревновательной деятельности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, коррекция движен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структаж по охране труда раздел «Гимнастика».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ение тела человека, положение тела  в пространстве (стойки, висы, упоры, седы). Физическая культура в современном россйском обществе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ординационных, силовых способностей и гибкости: общеразвивающие упражнения с набивным мячом (1 кг), обручем, флажками. Сюжетно – ролевые подвижные  игры и эстафеты: «Коза», «Лапта»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танцевальных упражнений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ие и корригирующие упражнения.  Закрепление техники лазанье по наклонной скамейке в упоре присев, в упоре стоя на коленях и лежа на животе, подтягиваясь руками; обучение техники кувырка вперёд; сюжетно – ролевые подвижные  игры и эстафеты: «Коза», «Лапта»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лазанье по наклонной скамейке в упоре присев, в упоре стоя на коленях и лежа на животе, подтягиваясь руками; закрепление  техники кувырка вперё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стойки на двух и одной ноге с закрытыми глазами; на бревне (высота 60 см)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движений, контроль над  правильностью выполнения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технике стойки, на лопатках согнув ноги; учёт техники лазанье по наклонной скамейке в упоре присев, в упоре стоя на коленях и лежа на животе, подтягиваясь руками; совершенствование   техники кувырка вперёд; закрепление техники стойки на двух и одной ноге с закрытыми глазами; на бревне (высота 60 см).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исполнения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техники стойки, на лопатках согнув ноги; учёт   техники кувырка вперёд; совершенствование  техники стойки на двух и одной ноге с закрытыми глазами; на бревне (высота 60 см).  Обучение технике лазанье по гимнастической стенке с одновременным перехватом рук и перестановкой ног; перелезание через гимнастическое бревно (высота до 60м)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контроль над правильностью исполнения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ие упражнения с гимнастической палкой.  Закрепление техники лазанье по гимнастической стенке с одновременным перехватом рук и перестановкой ног; перелезание через гимнастическое бревно (высота до 60м).   Учёт  техники стойки, на лопатках согнув ноги; совершенствование  техники стойки на двух и одной ноге с закрытыми глазами; на бревне (высота 60 см).  Обучение технике ходьбы по рейке гимнастической скамейки и по бревну; перешагивание через набивные мячи и их переноска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амплитудой движений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лазанье по гимнастической стенке с одновременным перехватом рук и перестановкой ног; перелезание через гимнастическое бревно (высота до 60м). Учёт   техники стойки на двух и одной ноге с закрытыми глазами; на бревне (высота 60 см).  Обучение технике:  вис, стоя и лёжа; вис спиной к гимнастической стенке поднимание согнутых и прямых ног; вис на согнутых руках. Закрепление техники ходьбы по рейке гимнастической скамейки и по бревну; перешагивание через набивные мячи и их переноска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контроль над амплитудой движений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техники лазанье по гимнастической стенке с одновременным перехватом рук и перестановкой ног; перелезание через гимнастическое бревно (высота до 60м). закрепление техники:  вис, стоя и лёжа; вис спиной к гимнастической стенке поднимание согнутых и прямых ног; вис на согнутых руках. Совершенствование  техники ходьбы по рейке гимнастической скамейки и по бревну; перешагивание через набивные мячи и их переноска. Обучение технике лазанье по канат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амплитудой движ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тестирование «Определение частоты дыхания и сердечных сокращений в процессе занятий физическими упражнениями»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мплекс общеразвивающих упражнений  с обручем; совершенствование техники:  вис, стоя и лёжа; вис спиной к гимнастической стенке поднимание согнутых и прямых ног; вис на согнутых руках.  Учёт   техники ходьбы по рейке гимнастической скамейки и по бревну; перешагивание через набивные мячи и их переноска. Закрепление  техники лазанье по канату.  Обучение технике из стойки на лопатках,  согнув ноги, перекат вперёд в упор присев.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контроль над амплитудой движений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:  вис, стоя и лёжа; вис спиной к гимнастической стенке поднимание согнутых и прямых ног; вис на согнутых руках.   Совершенствование  техники лазанье по канату.  Обучение технике подтягивание, в висе лёжа согнувшись, тоже из седа ноги в врозь и в висе на канате.  Закрепление  техники из стойки на лопатках,  согнув ноги, перекат вперёд в упор присев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амплитудой движений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ёт  техники лазанье по канату.  Закрепление  техники подтягивание, в висе лёжа согнувшись, тоже из седа ноги в врозь и в висе на канате. Совершенствование   техники из стойки на лопатках,  согнув ноги, перекат вперёд в упор присев.  Обучение технике кувырок в сторону.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исполнения и действия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 техники подтягивание, в висе лёжа согнувшись, тоже из седа ноги в врозь и в висе на канате. Учёт    техники из стойки на лопатках,  согнув ноги, перекат вперёд в упор присев.  Закрепление  техники кувырок в сторону. Обучение техник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поре лёжа  и стоя на коленях и в упоре на коне, бревне, гимнастической скамейке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 фильм о различных видах спорта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ёт  техники подтягивание, в висе лёжа согнувшись, тоже из седа ноги в врозь и в висе на канате. Совершенствование   техники кувырок в сторону. Закрепление  техни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поре лёжа  и стоя на коленях и в упоре на коне, бревне, гимнастической скамейке.  Танцевальные шаги: переменный, польки,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исполнения и действия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ёт    техники кувырок в сторону. Совершенствование   техни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упоре лёжа  и стоя на коленях и в упоре на коне, бревне, гимнастической скамейке. Танцевальные шаги: сочетание танцевальных шагов с ходьбой.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амплитудой движений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подтягивание, лёжа на животе  по горизонтальной скамейке; перелезание через горку матов и гимнастическую скакалку. Совершенствование  техники: ходьба по гимнастической скамейке; перешагивание через мячи; ходьба по гимнастической скамейке повороты 90; ходьба по рейке гимнастической скамейк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амплитудой движений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ёт  техники: ходьба по гимнастической скамейке; перешагивание через мячи.  Совершенствование  техники: ходьба по гимнастической скамейке повороты 90; ходьба по рейке гимнастической скамейки. Общеразвивающие упражнения: комбинации (комплексы) общеразвивающих упражнений различной координационной сложности.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амплитудой движений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ординационных, силовых способностей и гибкости: общеразвивающие упражнения с набивным мячом (1 кг), обручем, флажками. Учёт – подтягивание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ействий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ординационных, силовых способностей и гибкости: общеразвивающие упражнения с гимнастической палкой. Учёт – наклон, сидя на пол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исполнения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структаж по охране труда раздел «Подвижные игры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Эмоции их регулирование в процессе занятий физическими упражнениям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Подвижные игры»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игр « Играй, играй, мяч не теряй», «У кого меньше мячей»,  «Школа мяча»;  учёт   техники ведения мяча (правой и, левой рукой) в движении по прямой  (шагом и бегом).  Развитие способностей к дифференцированию параметров в движений реакции, ориентированию в пространстве.   Сюжетно – ролевые подвижные игры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исполнения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нструктаж по охране труда раздел «Лыжная подготовка».   Контроль за правильностью выполнения физических упражнений и тестирование физических качеств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Лыжная подготовка». Фронтальный опрос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подъёмы и спуски с небольших склонов.  Совершенствование техники скользящий шаг с палками.  Передвижение на лыжах до 1, 5 км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сполнения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частоты дыхания и сердечных сокращений в процессе занятий физическими упражнени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скользящего шага (без палок), переступанием на месте и после движения вокруг флажка.  Закрепление техники подъёмы и спуски с небольших склонов.  Передвижение на лыжах до 1 км.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вижений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подъёмы и спуски с небольших склонов.  Передвижение на лыжах до 1, 5 км. Обучение технике поворотов переступанием на месте, спуска со склона; учёт техники скользящего шага (без палок), переступанием на месте и после движения вокруг флажка. 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 в сложном месте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техники  поворотов переступанием на месте, спуска со склона; учёт техники подъёмы и спуски с небольших склонов.   Учёт техники подъёмы и спуски с небольших склонов.  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исполнения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: подъёмы и спуски под уклон. Совершенствование  техники  поворотов переступанием на месте, спуска со склона; передвижение на лыжах до 1 км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вижений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техники: подъёмы и спуски под уклон.  Учёт   техники  поворотов переступанием на месте, спуска со склона; передвижение на лыжах до 1,5 км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вижений, страховка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 техники: подъёмы и спуски под уклон.  Передвижение на лыжах до 1 км. Совершенствование техники скольжения с палками;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ействия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саморегуляции. Значение занятий лыжами для укрепления здоровья и закаливания, особенности дыхания. Требования к температурному режим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Способы саморегуляции»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качества (сила, быстрота, гибкость, выносливость) и их связь с физическим развитием. Совершенствование техники ступающий скользящий шаг с палками и без палок; передвижение на лыжах до 1,5 км Учёт    техники: подъёмы и спуски под уклон. 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ействий, оценка результатов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3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39"/>
            </w:tblGrid>
            <w:tr>
              <w:trPr>
                <w:trHeight w:val="350" w:hRule="atLeast"/>
              </w:trPr>
              <w:tc>
                <w:tcPr>
                  <w:tcW w:w="65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вершенствование техники подъёмы и спуски с небольших уклонов. Передвижение на лыжах до 1 км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исполнения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авильность выполнения физических упражнений и тестирование физических качеств. Совершенствование техники повороты переступанием. Передвижение на лыжах до 1,5 к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исполнения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- 1000 м.  Совершенствование техники ступающий скользящий шаг с палками и без палок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, контроль над правильностью исполнения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- 1000 м.  Совершенствование техники подъёмы и спуски с небольших уклонов, повороты переступанием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вил игр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техники подъёма на склон 12 – 15 ступающим шагом; спусков в низкой стойке. Передвижение на лыжах до 1 к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коррекция частоты шага  и правильность дыхания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техники скользящего шага (без палок), переступанием на месте и после движения вокруг флажка; подъёмы и спуски с небольших склонов.  Передвижение на лыжах до 1 км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частоты шага  и правильность дыхания, выполнение правил игр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: ступающий шаг, скользящий шаг, скольжение без палок и с палками; передвижение на лыжах до 1 км;  повороты переступанием; подъёмы и спуски под уклон.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частоты шага  и правильность дыхания, выполнение правил игр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: повороты переступанием. Совершенствование  техники: подъёмы и спуски под уклон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тест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подъёмы и спуски с небольших склонов.  Передвижение на лыжах до 1, 5 км. Обучение технике поворотов переступанием на месте, спуска со склона; учёт техники скользящего шага (без палок), переступанием на месте и после движения вокруг флажка.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, фиксированный результат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техники поворотов переступанием на месте, спуска со склона; учёт  техники подъёмы и спуски с небольших склонов.  Совершенствование игр «Кто дальше», «Не задень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,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 техники поворотов переступанием на месте, спуска со склона. Совершенствование игр: «Юный лыжник», эстафеты (без палок)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,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 техники поворотов переступанием на месте, спуска со склона. Совершенствование игр: «Кто дальше», «Не задень» «Юный лыжник», эстафеты (без палок)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ованный результат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но – ролевые игры на снегу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ктаж по охране труда раздел «Подвижные игры». Физическая культура у древних народов, история возникновения, ритуал, танцы и обряды. Оздоровительные, гигиенические и закаливающие процедуры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ые, гигиенические и закаливающие процедуры. Учёт – челночный бег 3 х 10м. Развитие способностей к дифференцированию параметров движений, скоростно – силовых способностей: «Кто дальше бросит», «Точный расчёт», «Метко в цель»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прыжка в высоту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 сочетание различных видов ходьбы: с коллективным подсчётом, с высоким подниманием бедра, в приседе, с преодолением 2 – 3 препятствий по разметкам. Развитие координационных и скоростных способностей: эстафеты «Смена сторон», «Вызов номеров», «Круговая эстафета» (расстояние 5 – 15 м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прыжка в высоту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ординационных и скоростных способностей: соревнования (до 60м). закрепление  техники: бросок набивного мяча (0, 5 кг) двумя руками от груди вперёд – вверх, из положения стоя ноги на ширине плеч, грудью в направлении метания  на дальность. ). Совершенствование  техники метания малого мяча на дальность отскока от пола и от стены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прыжка в высоту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броска в цель (кольцо, щит, мишень, обруч). Совершенствование техники ловли и передачи мяча в движении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прыжка в высоту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епление  техники броска в цель (кольцо, щит, мишень, обруч). Совершенствование техники ловли и передачи мяча в движении. Совершенствование игр «Мяч в корзину», «Попади в обруч»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прыжка в высоту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 и физическое развитие человека. Совершенствование  техники броска в цель (кольцо, щит, мишень, обруч).   Совершенствование техники: ловля, передача, броски и ведение мяча индивидуально, в парах, стоя на месте ив шаге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 движений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 техники броска в цель (кольцо, щит, мишень, обруч).  Обучение игр «Перестрелка», «Мини- баскетбол». Развитие координационных и кондиционных способностей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вижений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игр «Охотники  и утки», «Игры с ведением мяча», «Мяч ловцу». Совершенствование техники ведения мяча (правой, левой рукой) в движении,  по прямой (шагом и бегом). 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контрольный тест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основных движений с различной скоростью, с предметами из разных исходных положений, на ограниченной площади опоры и с ограниченной пространственной ориентацией.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Оздоровитель - ные, гигиенические и закаливающие процедуры.»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ёмы закаливания.  Организация и правила игр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гр «Кто дальше бросит», «Точный расчёт», «Метко в цель». Развитие способностей к дифференцированию параметров движений, скоростных способностей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вижений, страховка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 техники: ловля, передача, броски и ведение мяча индивидуально, в парах, стоя на месте и в шаге.  Развитие способностей к дифференцированию  параметров движений, скоростных способностей: «Кто дальше бросит», «Точный расчёт», «Метко в цель».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особностей к дифференцированию параметров движений, реакции, ориентированию в пространстве: «У кого меньше мячей», «Школа мяча»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5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930"/>
        <w:gridCol w:w="2663"/>
      </w:tblGrid>
      <w:tr>
        <w:trPr>
          <w:trHeight w:val="34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броска в цель (кольцо, щит, мишень, обруч). Совершенствование техники ловли и передачи мяча в движении.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вижений</w:t>
            </w:r>
          </w:p>
        </w:tc>
      </w:tr>
      <w:tr>
        <w:trPr>
          <w:trHeight w:val="3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епление  техники броска в цель (кольцо, щит, мишень, обруч). Совершенствование техники ловли и передачи мяча в движении. Совершенствование игр «Мяч в корзину», «Попади в обруч»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исполнения</w:t>
            </w:r>
          </w:p>
        </w:tc>
      </w:tr>
      <w:tr>
        <w:trPr>
          <w:trHeight w:val="42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 и физическое развитие человека. Совершенствование  техники броска в цель (кольцо, щит, мишень, обруч).   Совершенствование техники: ловля, передача, броски и ведение мяча индивидуально, в парах, стоя на месте ив шаге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м « Здоровье и физическое развитие человек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тестирование</w:t>
            </w:r>
          </w:p>
        </w:tc>
      </w:tr>
      <w:tr>
        <w:trPr>
          <w:trHeight w:val="1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 техники броска в цель (кольцо, щит, мишень, обруч).  Обучение игр «Перестрелка», «Мини- баскетбол». Развитие координационных и кондиционных способностей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ованный результат</w:t>
            </w:r>
          </w:p>
        </w:tc>
      </w:tr>
      <w:tr>
        <w:trPr>
          <w:trHeight w:val="34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игр «Охотники  и утки», «Игры с ведением мяча», «Мяч ловцу». Совершенствование техники ведения мяча (правой, левой рукой) в движении,  по прямой (шагом и бегом).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 точности игры</w:t>
            </w:r>
          </w:p>
        </w:tc>
      </w:tr>
      <w:tr>
        <w:trPr>
          <w:trHeight w:val="68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гр «К  своим флажкам», «Два мороза», «Пятнашки». Развитие скоростных способностей, способности к ориентированию в пространстве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Если хочешь быть здоров»,  Корректировка техники и точности игры</w:t>
            </w:r>
          </w:p>
        </w:tc>
      </w:tr>
      <w:tr>
        <w:trPr>
          <w:trHeight w:val="34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игр «Прыгающие воробушки», «Зайцы в огороде», «Лисы и куры». Развитие скоростно – силовых способностей, ориентирование в пространстве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 точности игры</w:t>
            </w:r>
          </w:p>
        </w:tc>
      </w:tr>
      <w:tr>
        <w:trPr>
          <w:trHeight w:val="3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ктаж по охране труда раздел «Лёгкая атлетика».  Тестирование физических (двигательных) способностей:      скоростных, координационных, силовых, выносливости и  гибкости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е технике прыжка в высоту с 4 – 5 шагов разбега, с места и с небольшого разбега, с доставанием подвешенных предметов. Учёт – наклон вперёд из положения сидя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 точности игры</w:t>
            </w:r>
          </w:p>
        </w:tc>
      </w:tr>
      <w:tr>
        <w:trPr>
          <w:trHeight w:val="2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техники прыжка в высоту с 4 – 5 шагов разбега, с места и с небольшого разбега, с доставанием подвешенных предметов. Обучение техники метание малого меча в горизонтальную цель (2 х 2 м) с расстояния 4 – 5 м . , учёт – подтягивание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 точности игры</w:t>
            </w:r>
          </w:p>
        </w:tc>
      </w:tr>
      <w:tr>
        <w:trPr>
          <w:trHeight w:val="42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 техники прыжка в высоту с 4 – 5 шагов разбега, с места и с небольшого разбега, с доставанием подвешенных предметов. Закрепление  техники метание малого меча в горизонтальную цель (2 х 2 м) с расстояния 4 – 5 м.  Обучение  прыжка через длинную вращающуюся и короткую скакалку многоразовые (до 8 прыжков)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ное тестирова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ованный результат</w:t>
            </w:r>
          </w:p>
        </w:tc>
      </w:tr>
      <w:tr>
        <w:trPr>
          <w:trHeight w:val="34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 техники прыжка в высоту с 4 – 5 шагов разбега, с места и с небольшого разбега, с доставанием подвешенных предметов. Совершенствование   техники метание малого меча в горизонтальную цель (2 х 2 м) с расстояния 4 – 5 м .  Закрепление   прыжка через длинную вращающуюся и короткую скакалку многоразовые (до 8 прыжков). Обучение технике метания малого мяча на дальность отскока от пола и от стены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вижений</w:t>
            </w:r>
          </w:p>
        </w:tc>
      </w:tr>
      <w:tr>
        <w:trPr>
          <w:trHeight w:val="3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  техники метание малого меча в горизонтальную цель (2 х 2 м) с расстояния 4 – 5 м .   Совершенствование    прыжка через длинную вращающуюся и короткую скакалку многоразовые (до 8 прыжков). Закрепление  техники метания малого мяча на дальность отскока от пола и от стены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</w:t>
            </w:r>
          </w:p>
        </w:tc>
      </w:tr>
      <w:tr>
        <w:trPr>
          <w:trHeight w:val="8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  прыжка через длинную вращающуюся и короткую скакалку многоразовые (до 8 прыжков). Совершенствование  техники метания малого мяча на дальность отскока от пола и от стены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 прыжка (место отталкивания не обозначено) с приземлением на обе ноги, с разбега и отталкивания одной ногой через плоские препятствия; через набивные мячи, верёвочку (высота 30 – 40 см) с 3 – 4 шагов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, фиксированный результат</w:t>
            </w:r>
          </w:p>
        </w:tc>
      </w:tr>
      <w:tr>
        <w:trPr>
          <w:trHeight w:val="24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техники прыжка в длину с разбега. Совершенствование техники метание малого мяча в горизонтальную и вертикальную цель (2</w:t>
            </w:r>
            <w:r>
              <w:rPr>
                <w:rFonts w:cs="Symbol" w:ascii="Symbol" w:hAnsi="Symbol"/>
                <w:sz w:val="24"/>
                <w:szCs w:val="24"/>
                <w:lang w:val="en-US" w:eastAsia="en-US"/>
              </w:rPr>
              <w:t></w:t>
            </w:r>
            <w:r>
              <w:rPr>
                <w:sz w:val="24"/>
                <w:szCs w:val="24"/>
              </w:rPr>
              <w:t>2 м) с расстояния 4–5 м.,   эстафеты. Развитие скоростно-силовых способностей.  Эстафеты «Мяч водящему», «Попади в обруч»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, фиксированный результат</w:t>
            </w:r>
          </w:p>
        </w:tc>
      </w:tr>
      <w:tr>
        <w:trPr>
          <w:trHeight w:val="23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– 1000 м (без учёта времени). Совершенствование техники прыжка в длину с разбега. Развитие скоростно-силовых способностей.  Равномерный, медленный  бег до 4 мин.  Чередование ходьбы и бега (50 бег, 100 ходьба)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бега</w:t>
            </w:r>
          </w:p>
        </w:tc>
      </w:tr>
      <w:tr>
        <w:trPr>
          <w:trHeight w:val="3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прыжка в длину с разбега. Развитие скоростно-силовых способностей.  Равномерный, медленный  бег до 4 мин.  эстафеты «Смена сторон», «Вызов номеров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ованный результат. Выполнение правил игры</w:t>
            </w:r>
          </w:p>
        </w:tc>
      </w:tr>
      <w:tr>
        <w:trPr>
          <w:trHeight w:val="2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техники метание малого мяча в горизонтальную и вертикальную цель (2</w:t>
            </w:r>
            <w:r>
              <w:rPr>
                <w:rFonts w:cs="Symbol" w:ascii="Symbol" w:hAnsi="Symbol"/>
                <w:sz w:val="24"/>
                <w:szCs w:val="24"/>
                <w:lang w:val="en-US" w:eastAsia="en-US"/>
              </w:rPr>
              <w:t></w:t>
            </w:r>
            <w:r>
              <w:rPr>
                <w:sz w:val="24"/>
                <w:szCs w:val="24"/>
              </w:rPr>
              <w:t>2 м) с расстояния 4–5 м.,   эстафеты. Развитие скоростно-силовых способностей.  Равномерный, медленный  бег до 4 мин.  Чередование ходьбы и бега (50 бег, 100 ходьба). Учёт - преодоление малых препятствий. Развитие выносливости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</w:t>
            </w:r>
          </w:p>
        </w:tc>
      </w:tr>
      <w:tr>
        <w:trPr>
          <w:trHeight w:val="32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евник самоконтроля. Профессиональные спортсмены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, рассказ профессиональные спортсмены (диск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невника самоконтроля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освоения программного материал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 результате освоения Обязательного минимума содержания учебного предмета «Физическая культура» учащиеся 2 класса должны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меть представл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зарождении древних Олимпийских игр;</w:t>
      </w:r>
    </w:p>
    <w:p>
      <w:pPr>
        <w:pStyle w:val="Normal"/>
        <w:jc w:val="both"/>
        <w:rPr/>
      </w:pPr>
      <w:r>
        <w:rPr>
          <w:sz w:val="24"/>
          <w:szCs w:val="24"/>
        </w:rPr>
        <w:t>- о физических качествах и общих правилах определения уровня их разви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правилах проведения закаливающих процедур;</w:t>
      </w:r>
    </w:p>
    <w:p>
      <w:pPr>
        <w:pStyle w:val="Normal"/>
        <w:jc w:val="both"/>
        <w:rPr/>
      </w:pPr>
      <w:r>
        <w:rPr>
          <w:sz w:val="24"/>
          <w:szCs w:val="24"/>
        </w:rPr>
        <w:t>- об осанке и правилах использования комплексов физических упражнений для  формирования правильной осанки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ме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ять уровень развития физических качеств (силы, быстроты, гибкости);</w:t>
      </w:r>
    </w:p>
    <w:p>
      <w:pPr>
        <w:pStyle w:val="Normal"/>
        <w:jc w:val="both"/>
        <w:rPr/>
      </w:pPr>
      <w:r>
        <w:rPr>
          <w:sz w:val="24"/>
          <w:szCs w:val="24"/>
        </w:rPr>
        <w:t>- вести наблюдения за физическим развитием и физической подготовленност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закаливающие процедуры (обтирани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комплексы упражнений для формирования правильной осанки;</w:t>
      </w:r>
    </w:p>
    <w:p>
      <w:pPr>
        <w:pStyle w:val="Normal"/>
        <w:jc w:val="both"/>
        <w:rPr/>
      </w:pPr>
      <w:r>
        <w:rPr>
          <w:sz w:val="24"/>
          <w:szCs w:val="24"/>
        </w:rPr>
        <w:t>- выполнять комплексы упражнений для развития точности метания малого мяч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комплексы упражнений для развития равновесия;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aps/>
          <w:sz w:val="24"/>
          <w:szCs w:val="24"/>
        </w:rPr>
        <w:t xml:space="preserve">                               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3 класс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спределение учебного времени  прохождения программного материала (по четвертям) </w:t>
      </w:r>
    </w:p>
    <w:tbl>
      <w:tblPr>
        <w:tblW w:w="8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395"/>
        <w:gridCol w:w="1227"/>
        <w:gridCol w:w="1188"/>
        <w:gridCol w:w="1199"/>
        <w:gridCol w:w="1200"/>
      </w:tblGrid>
      <w:tr>
        <w:trPr>
          <w:trHeight w:val="2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программного 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 (уроков)</w:t>
            </w:r>
          </w:p>
        </w:tc>
      </w:tr>
      <w:tr>
        <w:trPr>
          <w:trHeight w:val="2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а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ь</w:t>
            </w:r>
          </w:p>
        </w:tc>
      </w:tr>
      <w:tr>
        <w:trPr>
          <w:trHeight w:val="2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зовая част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наний о физической культур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ижные игры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оатлетические упражн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подготов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тивная част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с элементами спортивных иг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оатлетические упражн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Основы знаний о физической культуре – 12час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волейбол и баскетбол. Физическая нагрузка и её влияние на частоту сердечных сокращений (ЧСС). Закаливание организма (обливание, душ). Работа органов дыхания и сердечно – сосудистой системы, роль зрения и слуха при движениях и передвижениях человека. Измерение роста, веса, окружности плеча и силы мышц. Физические качества (быстрота, сила, гибкость, выносливость) и их связь с физическим развитием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физкультурной деятельно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мплексы упражнений на развитие физических качеств и правила их самостоятельного выполнения. Освоение подводящих упражнений для закрепления и совершенствования двигательных действий игры в волейбол и баскетбол. Обучение движениям и правилам формирования осанки; комплексы упражнений на коррекцию осанки и развитие мышц. Измерение частоты сердечных сокращений во время и после выполнения физических упражнений. Проведение элементарных соревнований.  Контроль за правильностью выполнения физических упражнений и тестирование физических качеств.  Приёмы закаливания. Способы саморегуляции и самоконтроля.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ое совершенств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имнастика с основами акробатики – 18 часов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своение общеразвивающих упражнений с предметами, развитие координационных, силовых, способностей и гибк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ршенствование в упражнениях. Освоенных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х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своение акробатических упражнений и развитие координационных способ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екаты в группировке с последующей опорой руками за головой; 2 – 3 кувырка вперёд; стойка на лопатках; из положения, лёжа на спине «мост». Комбинация из освоенных элементов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воение висов и упоров, развитие силовых  координационных способ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ршенствование  освоенных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е умений и навыков. Комбинации из освоенных элементов на гимнастической стенке, бревне, скамейке. Комбинации из пройденных элементов на гимнастической стенке, бревне, скамейке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своение навыков лазания и перелезания, развитие координационных и силовых способностей, правильной осан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Лазание по наклонной скамейке  в упоре стоя на коленях. В упоре лёжа на животе, подтягиваясь руками; по канату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воение навыков равновес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одьба приставными шагами; ходьба по бревну (высота 1 м); повороты на носках и одной ноге; ходьба приставными шагами; приседание и переход в упор присев, упор стоя на колене, сед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своение строевых упражнений.</w:t>
      </w:r>
    </w:p>
    <w:p>
      <w:pPr>
        <w:pStyle w:val="Normal"/>
        <w:jc w:val="both"/>
        <w:rPr/>
      </w:pPr>
      <w:r>
        <w:rPr>
          <w:sz w:val="24"/>
          <w:szCs w:val="24"/>
        </w:rPr>
        <w:t>3 класс. Команды «Шире шаг!», «Чаще шаг!», «Реже!», !На первый – второй рассчитайсь!»; перестроение в две шеренги; перестроение из двух шеренг в два круга; передвижение по диагонали, противоходом, змейкой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своение общеразвивающих упражнений без предметов, развитие координационных способностей, силы и гибкости, а так же правильной осан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ршенствование в уже освоенных упражнениях, элементы ритмической гимнастики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ния о физической культуре.</w:t>
      </w:r>
    </w:p>
    <w:p>
      <w:pPr>
        <w:pStyle w:val="Normal"/>
        <w:jc w:val="both"/>
        <w:rPr/>
      </w:pPr>
      <w:r>
        <w:rPr>
          <w:sz w:val="24"/>
          <w:szCs w:val="24"/>
        </w:rPr>
        <w:t>Название снарядов и гимнастических элементов, правила безопасности во время занятий, признаки правильной ходьбы бега, прыжков, осанки, значения напряжения и расслабления мышц, личная гигиена, режим дня, закалив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южетно – ролевые игры и эстафеты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амостоятельные занятия </w:t>
      </w:r>
    </w:p>
    <w:p>
      <w:pPr>
        <w:pStyle w:val="Normal"/>
        <w:jc w:val="both"/>
        <w:rPr/>
      </w:pPr>
      <w:r>
        <w:rPr>
          <w:sz w:val="24"/>
          <w:szCs w:val="24"/>
        </w:rPr>
        <w:t>ОРУ с предметами и без предметов, упражнения на снарядах, акробатические упражнения на равновесие, танцевальные упражнени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ёгкая атлетика – 26 часов</w:t>
      </w:r>
    </w:p>
    <w:p>
      <w:pPr>
        <w:pStyle w:val="Normal"/>
        <w:jc w:val="both"/>
        <w:rPr/>
      </w:pPr>
      <w:r>
        <w:rPr>
          <w:sz w:val="24"/>
          <w:szCs w:val="24"/>
        </w:rPr>
        <w:t>Ходьба с изменением длинны и чистоты шагов, с перешагиванием через скамейки, в различном темпе под звуковые сигналы. Сочетание различных видов ходьбы, с коллективным подсчётом, с высоким подниманием бедра, в приседе, с преодолением 3 – 4 препятствий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своение навыков бега, развитие скоростных и координационных способностей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о же, что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х. Бег с изменением длины и частоты шагов, с высоким подниманием бедра, приставными шагами правым, левым боком вперёд, с захлёстыванием голени назад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вершенствование навыков бега и развитие выносливости.</w:t>
      </w:r>
    </w:p>
    <w:p>
      <w:pPr>
        <w:pStyle w:val="Normal"/>
        <w:jc w:val="both"/>
        <w:rPr/>
      </w:pPr>
      <w:r>
        <w:rPr>
          <w:sz w:val="24"/>
          <w:szCs w:val="24"/>
        </w:rPr>
        <w:t>Равномерный, медленный до 5 мин. Кросс по слабопересечённой местности до 1 км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овершенствование бега, развитие координационных и скоростных способностей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Круговая эстафета» (расстояние 15 – 30 м), «Встречная эстафета» (расстояние 10 – 20 м).  Бег в коридорчике 30 – 40 см из различных и.п. с максимальной скоростью до 60 м, с изменением скорости, с прыжками через условные рвы под звуковые и световые сигналы, из различных и.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г с ускорением от 20 до 30 м. Соревнование в беге до 30 м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Освоение навыков прыжков, развитие скоростно0-силовых и координационных способностей. </w:t>
      </w:r>
      <w:r>
        <w:rPr>
          <w:sz w:val="24"/>
          <w:szCs w:val="24"/>
        </w:rPr>
        <w:t>На одной и двух ногах  на месте с поворотом на 180º, по разметкам; в длину с места, стоя лицом, боком к месту приземления; в длину с разбега с зоны отталкивания 30 - 50 см;  с высоты до 60 см;  в высоту с прямого разбега, с хлопками в ладоши во время полёта; многоразовые (до 10 прыжков); тройной и пятерной с мест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Закрепление навыков прыжков, развитие скоростно-силовых и координационных способностей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Эстафета с прыжками на одной (до 10 прыжков). Игры с прыжками и осаливанием на площадке небольшого размер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владение навыками метания, развитие скоростно-силовых и координационных способностей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Метания малого мяча с места, из положения, стоя грудью в направлении метания, левая (правая) нога впереди на дальность и заданное расстояние; в горизонтальную и вертикальную цель (1,5 на 1,5 м) с расстояния 4 - 5 м. Бросок набивного мяча (1 кг)   из положения стоя  грудью в направлении метания двумя руками от груди, из-за головы вперёд-вверх; снизу вперед-вверх на дальность и заданное расстояние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ния о физической культуре.</w:t>
      </w:r>
    </w:p>
    <w:p>
      <w:pPr>
        <w:pStyle w:val="Normal"/>
        <w:jc w:val="both"/>
        <w:rPr/>
      </w:pPr>
      <w:r>
        <w:rPr>
          <w:sz w:val="24"/>
          <w:szCs w:val="24"/>
        </w:rPr>
        <w:t>Понятия: эстафета, команды «Старт», «Финиш», понятия о темпе, длительности бега, влиянии бега на состояние здоровья, элементарные сведения о правилах соревнований в беге, прыжках и метаниях. Техника безопасности на занятиях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амостоятельные занят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вномерный бег до 12 мин. соревнования на короткие дистанции (до 60 м). прыжковые упражнений на одной и двух ногах.  прыжки через небольшие (высотой 50 см) естественные вертикальные и горизонтальные (до 110 см) препятствия. Броски больших и малых мячей, других лёгких предметов на дальность и в цель (правой и левой рукой). 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ыжная подготовка- 21 часов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воение техники лыжных ход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переменно двухшажный ход без палок и с палками.   Подъём лесенкой. Спуски в высокой и низкой стойках.  Передвижение на лыжах до 2 км с равномерной скоростью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ния о физической культуре.</w:t>
      </w:r>
    </w:p>
    <w:p>
      <w:pPr>
        <w:pStyle w:val="Normal"/>
        <w:jc w:val="both"/>
        <w:rPr/>
      </w:pPr>
      <w:r>
        <w:rPr>
          <w:sz w:val="24"/>
          <w:szCs w:val="24"/>
        </w:rPr>
        <w:t>Основные требования к одежде и обуви во время занятий лыжной подготовкой, значение занятий лыжами для укрепления здоровья и закаливания, особенности дыхания, требования к температурному режиму, понятия об обморожении, техника безопасности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вижные игры – 28 часов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Закрепление и совершенствование навыков бега. Развитие скоростных способностей, способности к ориентированию в пространств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устое место», «Белые медведи», «Космонавты», «Пятнашки»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Закрепление и совершенствование навыков в прыжках, развитие скоростно-силовых способностей, ориентирование в пространст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ыжки по голосам», «Волк во рву», «Удочка»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Закрепление и совершенствование метаний на дальность, и точность, развитие способностей к дифференцированию параметров движений, скоростно-силовых способност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игры из 1 – 2 классов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воение элементарных умений в ловле бросках, передачах и ведении мяча.</w:t>
      </w:r>
    </w:p>
    <w:p>
      <w:pPr>
        <w:pStyle w:val="Normal"/>
        <w:jc w:val="both"/>
        <w:rPr/>
      </w:pPr>
      <w:r>
        <w:rPr>
          <w:sz w:val="24"/>
          <w:szCs w:val="24"/>
        </w:rPr>
        <w:t>Ловля и передача  мяча на месте и в движении в треугольниках, квадратах, кругах. Ведение мяча с изменением направления. Броски по воротам с 3 – 4 м  в гандболе и броски в цель (в ходьбе и медленном беге), удары по воротам в футболе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Закрепление и совершенствование держания, ловли, передачи, броска и ведения мяч, развитие способностей к реакции, ориентированию в пространств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нка мячей по кругу», «Вызови по имени», «Овладей мячом», «Подвижная цель», «Мяч ловцу», «Охотники и утки», «Быстро и точно», «Снайперы», игры с ведением мяч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Комплексное развитие координационных и кондиционных способностей, овладение элементарными технико-тактическими взаимодействи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Борьба за мяч», «Перестрелка», мини-баскетбол, мини-гандбол, варианты игры в футбол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нания о физической культуре. </w:t>
      </w:r>
    </w:p>
    <w:p>
      <w:pPr>
        <w:pStyle w:val="Normal"/>
        <w:jc w:val="both"/>
        <w:rPr/>
      </w:pPr>
      <w:r>
        <w:rPr>
          <w:sz w:val="24"/>
          <w:szCs w:val="24"/>
        </w:rPr>
        <w:t>Названия и правила игр, инвентарь, оборудование правила поведения и безопасност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амостоятельные занятия</w:t>
      </w:r>
    </w:p>
    <w:p>
      <w:pPr>
        <w:pStyle w:val="Normal"/>
        <w:jc w:val="both"/>
        <w:rPr/>
      </w:pPr>
      <w:r>
        <w:rPr>
          <w:sz w:val="24"/>
          <w:szCs w:val="24"/>
        </w:rPr>
        <w:t>Броски, ловля и передача мяча, удары и остановки мяча ногами, ведение мяча на месте, в ходьбе и беге, выполняемые обеими руками и нога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 3 клас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9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557"/>
        <w:gridCol w:w="2438"/>
        <w:gridCol w:w="670"/>
        <w:gridCol w:w="13"/>
      </w:tblGrid>
      <w:tr>
        <w:trPr>
          <w:trHeight w:val="135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13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ктаж по охране труда «Лёгкая атлетика». Работа органов и дыхания и сердечно – сосудистой системы, роль зрения и слуха при движениях и передвижениях человек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фильма «Работа органов и дыхания и сердечно – сосудистой системы, роль зрения и слуха при движениях и передвижениях человека»</w:t>
            </w:r>
          </w:p>
          <w:p>
            <w:pPr>
              <w:pStyle w:val="Normal"/>
              <w:tabs>
                <w:tab w:val="clear" w:pos="708"/>
                <w:tab w:val="left" w:pos="2952" w:leader="none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тес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ходьбы с изменением длины и частоты шагов, с перешагиванием через скамейки, в различном темпе под звуковые сигналы.  Развитие координационных способностей бега в коридорчике  30 – 40 см из различных и. п. с максимальной скоростью до 60 м, с изменением скорости, с прыжками через условные рвы под звуковые и световые сигналы. Учёт – прыжки в длину с места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024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tabs>
                <w:tab w:val="clear" w:pos="708"/>
                <w:tab w:val="left" w:pos="2952" w:leader="none"/>
                <w:tab w:val="left" w:pos="3024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2592" w:leader="none"/>
                <w:tab w:val="left" w:pos="3024" w:leader="none"/>
              </w:tabs>
              <w:ind w:left="30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техники ходьбы с изменением длины и частоты шагов, с перешагиванием через скамейки, в различном темпе под звуковые сигналы. Обучение технике прыжков на одной и двух ногах на месте, с поворотом 180,по разметкам. Учёт -0 подтягивание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овка выполнение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 ходьбы с изменением длины и частоты шагов, с перешагиванием через скамейки, в различном темпе под звуковые сигналы. Обучение технике бега с изменением длины и частоты шагов, с высоким подниманием бедра, приставными шагами правым, левым боком, с захлёстыванием голени назад. Учёт наклон вперёд из положения сидя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бега Фиксирование результат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ходьбы с изменением длины и частоты шагов, с перешагиванием через скамейки, в различном темпе под звуковые сигналы.  Закрепление  техники бега с изменением длины и частоты шагов, с высоким подниманием бедра, приставными шагами правым, левым боком, с захлёстыванием голени назад. Обучение технике:  метание малого мяча с места, из положения, стоя  грудью в направлении метания, левая (правая) нога впереди на дальность и заданное расстояние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сполн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  техники бега с изменением длины и частоты шагов, с высоким подниманием бедра, приставными шагами правым, левым боком, с захлёстыванием голени назад. Закрепление  техники:  метание малого мяча с места, из положения, стоя  грудью в направлении метания, левая (правая) нога впереди на дальность и заданное расстояние. Обучение технике прыжка на одной и на двух ногах в длину с места, стоя лицом, боком к месту приземления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ование техники бега, правильность  дыхания,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  техники бега с изменением длины и частоты шагов, с высоким подниманием бедра, приставными шагами правым, левым боком, с захлёстыванием голени назад.  Совершенствование   техники:  метание малого мяча с места, из положения, стоя  грудью в направлении метания, левая (правая) нога впереди на дальность и заданное расстояние. Закрепление  техники прыжка на одной и на двух ногах в длину с места, стоя лицом, боком к месту приземления. Равномерный бег до 12 мин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ование результат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 техники:  метание малого мяча с места, из положения, стоя  грудью в направлении метания, левая (правая) нога впереди на дальность и заданное расстояние. Совершенствование  техники прыжка на одной и на двух ногах в длину с места, стоя лицом, боком к месту приземления. Обучение технике прыжка в длину с разбега с зоны отталкивания  30 – 50 см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ректировка техники бега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Способы саморегуляции и самоконтрол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ёт  техники прыжка на одной и на двух ногах в длину с места, стоя лицом, боком к месту приземления. Закрепление техники прыжка в длину с разбега с зоны отталкивания  30 – 50 см. Обучение техники метания в горизонтальную и вертикальную цель (1, 5 х 1, 5 м) с расстояния 4 – 5 м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фильм «В здоровом теле – здоровый дух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 прыжка в длину с разбега с зоны отталкивания  30 – 50 см. Закрепление  техники метания в горизонтальную и вертикальную цель (1, 5 х 1, 5 м) с расстояния 4 – 5 м.  Учет челночный бег 3 – 10 м. развитие скоростных и способностей: бег с вращением вокруг своей оси на полусогнутых ногах, зигзагом , в парах «Круговая эстафета» (расстояние 15 – 30 м), «Встречная эстафета » расстояние 10 – 20 м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прыжка в длину с разбега с зоны отталкивания  30 – 50 см. Совершенствование  технике метания в горизонтальную и вертикальную цель (1, 5 х 1, 5 м) с расстояния 4 – 5 м.  развитие скоростно-силовых и координационных способностей: эстафеты с прыжками и осаливанием на площадке небольшого размер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 тактики бега, выполнение прави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метания в горизонтальную и вертикальную цель (1, 5 х 1, 5 м) с расстояния 4 – 5 м. совершенствование техники: бросок набивного мяча (1 кг) из положения стоя грудью в направлении метания двумя руками от груди, из – за головы вперёд – вверх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, фиксированный результ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ктаж по охране труда раздел «Подвижные игры». Физическая культура у народов Древней Руси.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Связь с физической и трудовой деятельностью. Виды физических упражнений (подводящие, общеразвивающие, соревновательные)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 тактики бег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: «игры с ведением мяча», «Борьба за мяч», «Перестрелка». Обучение техники ведения мяча (правой и, левой рукой) в движении по прямой  (шагом и бегом).  Закрепление  техники ловли и передачи мяча в движени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вижений, опрос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игр «мини - баскетбол», «Мяч ловцу»,  «игры с ведением мяча». Совершенствование  техники ловли и передачи мяча в движении.  Закрепление  техники ведения мяча (правой и, левой рукой) в движении по прямой  (шагом и бегом).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сполнения, выполнение правил иг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игр: различные варианты салок, «Попрыгунчики – воробушки», «Два Мороза», учёт   техники ловли и передачи мяча в движении.   Совершенствование   техники ведения мяча (правой и, левой рукой) в движении по прямой  (шагом и бегом).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сполнения, выполнение прави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игр « Играй, играй, мяч не теряй», «У кого меньше мячей»,  «Школа мяча»;  учёт   техники ведения мяча (правой и, левой рукой) в движении по прямой  (шагом и бегом).  Развитие способностей к дифференцированию параметров в движений реакции, ориентированию в пространстве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сполнения, выполнение правил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вершенствование игр «Пустое место», «Попади в обруч», «Космонавты», «Снайперы», «Мяч водящему», варианты игры в футбол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вил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м «Мой  спорт»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: «мини - гандбол», «мини - баскетбол», «Борьба за мяч». Совершенствование  техники ведения мяча (правой и, левой рукой) в движении по прямой  (шагом и бегом).  Закрепление  техники ловли и передачи мяча в движени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вил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Влияние физических упражнений на состояния здоровья 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игр «прыжки по полоскам», «Волк во рву»,  «Удочка»;  ведения мяча (правой и, левой рукой) в движении по прямой  (шагом и бегом).  Сюжетно – ролевые игры и эстафеты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Гимнасти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 техники: ловля и передача мяча на месте и в движении в треугольниках, квадратах, кругах. Закрепление  техники: броски по воротам с 3 – 4 м (гандбол) и броски в цель (в ходьбе и медленном беге), удары по воротам в футболе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, коррекция движ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 роста, веса, окружности плеча и силы мышц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игр « Играй, играй, мяч не теряй», «У кого меньше мячей»,  «Школа мяча»;  учёт   техники ведения мяча (правой и, левой рукой) в движении по прямой  (шагом и бегом).  Развитие способностей к дифференцированию параметров в движений реакции, ориентированию в пространстве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ование дозировки, точность исполн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игр «Пустое место», «Попади в обруч», «Космонавты», «Снайперы», «Мяч водящему», варианты игры в футбол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, коррекция движ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: «мини - гандбол», «мини - баскетбол», «Борьба за мяч». Совершенствование  техники ведения мяча (правой и, левой рукой) в движении по прямой  (шагом и бегом).  Закрепление  техники ловли и передачи мяча в движени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, коррекция движ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игр «прыжки по полоскам», «Волк во рву»,  «Удочка»;  ведения мяча (правой и, левой рукой) в движении по прямой  (шагом и бегом).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, коррекция движ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ёт   техники: ловля и передача мяча на месте и в движении в треугольниках, квадратах, кругах. Закрепление  техники: броски по воротам с 3 – 4 м (гандбол) и броски в цель (в ходьбе и медленном беге), удары по воротам в футболе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движений, контроль за правильностью выполн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ктаж по охране труда раздел: «Гимнастика».  Комплексы упражнений на развитие физических качеств и правила их самостоятельного выполнения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и танцевальных упражн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е технике: перекаты в группировке с последующей опорой руками за головой.  Элементы ритмической гимнастик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техники: перекаты в группировке с последующей опорой руками за головой.  Обучение техники лазанье по наклонной скамейке в упоре стоя на коленях, в упоре лёжа, лёжа на животе, подтягиваясь рукам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движений, контроль над  правильностью выполн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: перекаты в группировке с последующей опорой руками за головой.  Закрепление  техники лазанье по наклонной скамейке в упоре стоя на коленях, в упоре лёжа, лёжа на животе, подтягиваясь рукам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исполн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: перекаты в группировке с последующей опорой руками за головой. Совершенствование  техники лазанье по наклонной скамейке в упоре стоя на коленях, в упоре лёжа, лёжа на животе, подтягиваясь рукам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контроль над правильностью исполн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лазанье по наклонной скамейке в упоре стоя на коленях, в упоре лёжа, лёжа на животе, подтягиваясь руками. Развитие силовых и координационных способностей: комбинации из освоенных элементов на гимнастической стенке, бревне, скамейке. Обучение технике: ходьба приставными шагами; ходьба по бревну (высота до 1 м)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амплитудой движ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техники: ходьба приставными шагами; ходьба по бревну (высота до 1 м). Обучение танцевальных упражнений: шаги галопа в парах, польки; сочетание изученных танцевальных шагов; русский ша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контроль над амплитудой движ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: ходьба приставными шагами; ходьба по бревну (высота до 1 м).  Закрепление  танцевальных упражнений: шаги галопа в парах, польки; сочетание изученных танцевальных шагов; русский шаг. Обучение технике 2 – 3 кувырка вперёд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амплитудой движ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тестирование «Определение частоты дыхания и сердечных сокращений в процессе занятий физическими упражнениям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: ходьба приставными шагами; ходьба по бревну (высота до 1 м).  Совершенствование  танцевальных упражнений: шаги галопа в парах, польки; сочетание изученных танцевальных шагов; русский шаг. Закрепление  техники 2 – 3 кувырка вперёд.  Обучение технике: лазанье по канату; перелезание через бревно, коня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контроль над амплитудой движ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 2 – 3 кувырка вперёд.  Закрепление  техники: лазанье по канату; перелезание через бревно, коня. Обучение техники стойки на лопатках.  Развитие координационных способностей: основные положения и движения рук, ног, туловища, выполняемые на месте и в движени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амплитудой движ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2 – 3 кувырка вперёд. Совершенствование  техники: лазанье по канату; перелезание через бревно, коня.  Закрепление  техники стойки на лопатках.  Обучение технике: мост из положения лёжа на спине. Развитие координационных способностей: сочетание движений ног, туловища одноимёнными и разноимёнными движениями рук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исполнения и действ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 техники стойки на лопатках.  Закрепление  техники: мост из положения, лёжа на спине.  Обучение технике: приседание и переход в упор присев, упор, стоя на колене, сед. Учёт – подтягивание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 фильм о различных видах спор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ёт  техники стойки на лопатках. Совершенствование  техники: мост из положения, лёжа на спине. Закрепление  техники: приседание и переход в упор присев, упор, стоя на колене, сед. Развитие координационных способностей: комбинации (комплексы) общеразвивающих упражнений различной координационной сложности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исполнения и действ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нтроль  за правильностью выполнения физических упражнений и тестирование физических качест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мплекс общеразвивающих упражнений  с обручем; совершенствование техники:  вис, стоя и лёжа; вис спиной к гимнастической стенке поднимание согнутых и прямых ног; вис на согнутых руках;  техники ходьбы по рейке гимнастической скамейки и по бревну; перешагивание через набивные мячи и их переноска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амплитудой движ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 техники:  вис, стоя и лёжа; вис спиной к гимнастической стенке поднимание согнутых и прямых ног; вис на согнутых руках;  техники лазанье по канату;  техники из стойки на лопатках,  согнув ноги, перекат вперёд в упор присев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амплитудой движ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  техники: лазанье по канату;  подтягивание, в висе лёжа согнувшись, тоже из седа ноги в врозь и в висе на канате; из стойки на лопатках,  согнув ноги, перекат вперёд в упор присев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ейств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 техники: подтягивание, в висе лёжа согнувшись, тоже из седа ноги в врозь и в висе на канате;  из стойки на лопатках,  согнув ноги, перекат вперёд в упор присев;  кувырок в сторону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исполн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 техники кувырок в сторону; в упоре лёжа  и стоя на коленях и в упоре на коне, бревне, гимнастической скамейке.  Танцевальные шаги: переменный, польки,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исполн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овершенствование   техник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упоре лёжа  и стоя на коленях и в упоре на коне, бревне, гимнастической скамейке;  кувырок в сторону. Танцевальные шаги: сочетание танцевальных шагов с ходьбой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исполн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игр: различные варианты салок, «Космонавты», «Белые медведи».  Совершенствование   техники ведения мяча (правой и, левой рукой) в движении по прямой  (шагом и бегом).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Методика прыжка в высоту». Фронтальный опрос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структаж по охране труда раздел: «Лыжная подготовка». Выполнение жизненно важных навыков и умений (передвижение на лыжах)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подъёмов и спусков на склонах с палками и без них, торможение плугом и преодоление ворот в наклоне в конце спуска; учёт умений спуска со склона в средней стойке с палками; прохождение дистанции до 1, 5 км со средней скорость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виж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попеременному двухшажному ходу с палками; учёт  техники подъёмов и спусков на склонах с палками и без них, торможение плугом и преодоление ворот в наклоне в конце спуска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 в сложном мест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одновременного двухшажного хода (координация работы рук на два шага); закрепление  техники попеременному двухшажному ходу с палками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исполн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  техники попеременного двухшажного хода; закрепление техники одновременного двухшажного хода; катание с горок в разных стойках с поворотом переступанием в конце спуск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виж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е подъёму на склон полуёлочкой; учёт    техники попеременного двухшажного хода; совершенствование  техники одновременного двухшажного хода; катание с горок в разных стойках с поворотами переступанием в конце спуска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вижений, страхов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одновременного двухшажного хода; закрепление техники подъём полуёлочкой. Обучение технике спуски в высокой и низкой стойках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ейств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 техники  подъёма со склона полуёлочкой; скользящий шаг с палками.   Закрепление  техники спуски в высокой и низкой стойках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ействий, оценка результат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техники  подъёма полуёлочкой. Совершенствование  техники спуски в высокой и низкой стойках. Передвижение на лыжах до 2 км с равномерной скоростью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ействий, оценка результат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спуски в высокой и низкой стойках. Передвижение на лыжах до 2 км с равномерной скоростью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исполн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змерение частоты сердечных сокращений во время и после выполнения физических упражнений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исполн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 спуски в высокой и низкой стойках; подъём полуёлочкой. Передвижение на лыжах до 2 км с равномерной скоростью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, контроль над правильностью исполн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: подъём «лесенкой», спуски в высокой и низкой стойках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вил иг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: подъёмы и спуски под уклон;   поворотов переступанием на месте, спуска со склона; подъёмов «лесенкой» и спусков на склонах с палками и без них, торможение плугом и преодоление ворот в наклоне в конце спуска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коррекция частоты шага  и правильность дых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 техники: подъёмы и спуски под уклон.  Учёт   техники  поворотов переступанием на месте, спуска со склона; передвижение на лыжах до 1,5 км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частоты шага  и правильность дыхания, выполнение правил иг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 техники: подъёмы и спуски под уклон.  Передвижение на лыжах до 1 км. Совершенствование техники скольжения с палками. эстафета с использованием спусков и подъёмов с поворотами вокруг палки (дистанция 40 – 30 м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частоты шага  и правильность дыхания, выполнение правил иг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   техники: подъёмы и спуски под уклон.  Передвижение на лыжах до 1 к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тес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качества (сила, быстрота, гибкость, выносливость) и их связь с физическим развитием. Совершенствование техники ступающий скользящий шаг с палками и без палок; передвижение на лыжах до 1,5 к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, фиксированный результ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: подъёмы и спуски под уклон;   поворотов переступанием на месте, спуска со склона; подъёмов «лесенкой» и спусков на склонах с палками и без них, торможение плугом и преодоление ворот в наклоне в конце спуска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,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техники подъёму на склон полуёлочкой; попеременного двухшажного хода; совершенствование  техники одновременного двухшажного хода; катание с горок в разных стойках с поворотами переступанием в конце спуска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,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 техники попеременного двухшажного хода; одновременного двухшажного хода; катание с горок в разных стойках с поворотом переступанием в конце спуск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,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подъёму на склон полуёлочкой; попеременного двухшажного хода; катание с горок в разных стойках с поворотом переступанием в конце спуск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 техники: подъёмы и спуски под уклон; поворотов переступанием на месте, спуска со склона; передвижение на лыжах до 1,5 км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ктаж по охране труда раздел «Подвижные игры».  Физические качества (сила, быстрота, гибкость, выносливость) и их связь с физическим развитием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  техники: броска в цель (кольцо, щит, мишень, обруч). Совершенствование техники ловли и передачи мяча в движении;  игр «Мяч ловцу», «Борьба за мяч»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контрольный тес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 броска в цель (кольцо, щит, мишень, обруч).   Совершенствование техники: ловля, передача, броски и ведение мяча индивидуально, в парах, стоя на месте и в шаге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Оздоровитель - ные, гигиенические и закаливающие процедуры.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  техники:  броска в цель (кольцо, щит, мишень, обруч);  игр «Перестрелка», «Мини- баскетбол». Развитие координационных и кондиционных способностей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виж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 игр «Охотники  и утки», «Игры с ведением мяча», «Мяч ловцу». Совершенствование техники ведения мяча (правой, левой рукой) в движении,  по прямой (шагом и бегом)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вижений, страхов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 ведения мяча с изменением направления. Развитие способностей к дифференцированию параметров движений, реакции, ориентированию в пространстве: «Быстро и точно», «Снайперы», «Игры с ведением мяча»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5500" w:type="pct"/>
        <w:jc w:val="left"/>
        <w:tblInd w:w="24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509"/>
        <w:gridCol w:w="2475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ие движениям и правилам формирование осанки; комплексы упражнений на коррекцию осан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развитие мышц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 ведения мяча с изменением направления. Развитие способностей к дифференцированию параметров движений, реакции, ориентированию в пространстве: «Быстро и точно», «Снайперы», «Игры с ведением мяча»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исполнени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 ведения мяча с изменением направления. Развитие способностей к дифференцированию параметров движений, реакции, ориентированию в пространстве: «Быстро и точно», «Снайперы», «Игры с ведением мяча»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м « Здоровье и физическое развитие человек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тестировани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здоровительные (гигиенические и закаливающие ) процедуры (комплексы)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ованный результа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о-тактическими взаимодействиями: «Мини - баскетбол». Сюжетно – ролевые игры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 точности игры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 технико-тактическими взаимодействиями: «Мини - баскетбол».  Обучение элементарными  технико-тактическими взаимодействиями: «Мини - гандбол». Сюжетно – ролевые игры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Если хочешь быть здоров»,  Корректировка техники и точности игры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  технико-тактическими взаимодействиями: «Мини - баскетбол». Закрепление  элементарными  технико-тактическими взаимодействиями: «Мини - гандбол»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 точности игры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саморегуляции и самоконтроля. Приёмы закаливания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 технико – тактическими взаимодействиями: «Мини - гандбол»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 точности игры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  технико – тактическими взаимодействиями: варианты игры в футбол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 точности игры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игр «Охотники  и утки», «Игры с ведением мяча», «Мяч ловцу»; ведения мяча (правой, левой рукой) в движении,  по прямой (шагом и бегом)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ное тестирова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ованный результа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нструктаж по охране труда раздел «Лёгкая атлетика». Выполнение основных движений с различной скоростью, с предметами из разных исходных положений, на ограниченной площади опоры и с ограниченной пространственной ориентацией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 – 018 - 201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прыжка с высоты до 60 см;     Совершенствование  техники: метания малого мяча на дальность отскока от пола и от стены; прыжка через длинную вращающуюся и короткую скакалку многоразовые (до 8 прыжков)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технике прыжка в высоту с прямого разбега, с хлопками в ладоши во время полёта.  Закрепление  техники прыжка с высоты до 60 см;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и прыжка: многоразовые (до 10 прыжков). Совершенствование  техники прыжка с высоты до 60 см;  закреплении  техники прыжка в высоту с прямого разбега, с хлопками в ладоши во время полёта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, фиксированный результат</w:t>
            </w:r>
          </w:p>
        </w:tc>
      </w:tr>
      <w:tr>
        <w:trPr>
          <w:trHeight w:val="9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прыжка: тройной и пятерной с места.  Учёт техники прыжка с высоты до 60 см.  Совершенствование  техники прыжка в высоту с прямого разбега, с хлопками в ладоши во время полёта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, фиксированный результат</w:t>
            </w:r>
          </w:p>
        </w:tc>
      </w:tr>
      <w:tr>
        <w:trPr>
          <w:trHeight w:val="8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прыжка в высоту с прямого разбега, с хлопками в ладоши во время полёта.  Закрепление  техники прыжка: тройной и пятерной с места. Развитие выносливости: бег до 5 мин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бега</w:t>
            </w:r>
          </w:p>
        </w:tc>
      </w:tr>
      <w:tr>
        <w:trPr>
          <w:trHeight w:val="35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 прыжка: тройной и пятерной с места. Развитие координационных и скоростных способностей: бег с вращением вокруг своей оси на полусогнутых ногах, зигзагом, в парах  (расстояние от 20 до 30 м). игры: «Мини - баскетбол», «Перестрелк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ованный результат. Выполнение правил игры</w:t>
            </w:r>
          </w:p>
        </w:tc>
      </w:tr>
      <w:tr>
        <w:trPr>
          <w:trHeight w:val="107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 прыжка с высоты до 60 см;  закреплении  техники прыжка в высоту с прямого разбега, с хлопками в ладоши во время полёта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</w:t>
            </w:r>
          </w:p>
        </w:tc>
      </w:tr>
      <w:tr>
        <w:trPr>
          <w:trHeight w:val="12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прыжка в длину с разбега с зоны отталкивания 30 – 50 см. развитие координационных способностей: ходьба с изменением длины и частоты шагов, с перешагиванием через скамейки, в различным темпе под звуковые сигналы; то же с преодолением 3 – 4 препятствий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, рассказ профессиональным спортсменом (диск)</w:t>
            </w:r>
          </w:p>
        </w:tc>
      </w:tr>
      <w:tr>
        <w:trPr>
          <w:trHeight w:val="10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техники прыжка в длину с разбега;  метание малого мяча в горизонтальную и вертикальную цель (2</w:t>
            </w:r>
            <w:r>
              <w:rPr>
                <w:rFonts w:cs="Symbol" w:ascii="Symbol" w:hAnsi="Symbol"/>
                <w:sz w:val="24"/>
                <w:szCs w:val="24"/>
                <w:lang w:val="en-US" w:eastAsia="en-US"/>
              </w:rPr>
              <w:t></w:t>
            </w:r>
            <w:r>
              <w:rPr>
                <w:sz w:val="24"/>
                <w:szCs w:val="24"/>
              </w:rPr>
              <w:t>2 м) с расстояния 4–5 м.,   эстафеты. Развитие скоростно-силовых способностей.  Эстафеты «Смена сторон», «Вызов номеров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прыжка в длину с разбега. Развитие скоростно-силовых способностей.  Равномерный, медленный  бег до 4 мин.  Чередование ходьбы и бега (50 бег, 100 ходьба)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ованный результат</w:t>
            </w:r>
          </w:p>
        </w:tc>
      </w:tr>
      <w:tr>
        <w:trPr>
          <w:trHeight w:val="9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 прыжка в длину с разбега. Развитие скоростно-силовых способностей.  Равномерный, медленный  бег до 4 мин.  эстафеты «Смена сторон», «Вызов номеров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вил</w:t>
            </w:r>
          </w:p>
        </w:tc>
      </w:tr>
      <w:tr>
        <w:trPr>
          <w:trHeight w:val="14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техники метание малого мяча в горизонтальную и вертикальную цель (2</w:t>
            </w:r>
            <w:r>
              <w:rPr>
                <w:rFonts w:cs="Symbol" w:ascii="Symbol" w:hAnsi="Symbol"/>
                <w:sz w:val="24"/>
                <w:szCs w:val="24"/>
                <w:lang w:val="en-US" w:eastAsia="en-US"/>
              </w:rPr>
              <w:t></w:t>
            </w:r>
            <w:r>
              <w:rPr>
                <w:sz w:val="24"/>
                <w:szCs w:val="24"/>
              </w:rPr>
              <w:t>2 м) с расстояния 4–5 м.,   эстафеты. Развитие скоростно-силовых способносте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Россия – Олимпийская держава»</w:t>
            </w:r>
          </w:p>
        </w:tc>
      </w:tr>
      <w:tr>
        <w:trPr>
          <w:trHeight w:val="69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прыжка в длину с разбега с зоны отталкивания 30 – 50 см. развитие координационных способностей: ходьба с изменением длины и частоты шагов, с перешагиванием через скамейки, в различным темпе под звуковые сигналы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техники метание малого мяча в горизонтальную и вертикальную цель (2</w:t>
            </w:r>
            <w:r>
              <w:rPr>
                <w:rFonts w:cs="Symbol" w:ascii="Symbol" w:hAnsi="Symbol"/>
                <w:sz w:val="24"/>
                <w:szCs w:val="24"/>
                <w:lang w:val="en-US" w:eastAsia="en-US"/>
              </w:rPr>
              <w:t></w:t>
            </w:r>
            <w:r>
              <w:rPr>
                <w:sz w:val="24"/>
                <w:szCs w:val="24"/>
              </w:rPr>
              <w:t>2 м) с расстояния 4–5 м.,   эстафеты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ёт:  девочки – 1км., мальчики – 1,5 км.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ованный результат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освоения программного материал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 результате освоения Обязательного минимума содержания учебного предмета «Физическая культура» учащиеся 3 класса должны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меть представление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>о физической культуре  и её содержании у народов Древней Руси;</w:t>
      </w:r>
    </w:p>
    <w:p>
      <w:pPr>
        <w:pStyle w:val="Normal"/>
        <w:jc w:val="both"/>
        <w:rPr/>
      </w:pPr>
      <w:r>
        <w:rPr>
          <w:sz w:val="24"/>
          <w:szCs w:val="24"/>
        </w:rPr>
        <w:t>- о разновидности физических упражнений: общеразвивающих, подводящих и соревновательны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 особенностях игры в волейбол и баскетбол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меть:</w:t>
      </w:r>
    </w:p>
    <w:p>
      <w:pPr>
        <w:pStyle w:val="Normal"/>
        <w:jc w:val="both"/>
        <w:rPr/>
      </w:pPr>
      <w:r>
        <w:rPr>
          <w:sz w:val="24"/>
          <w:szCs w:val="24"/>
        </w:rPr>
        <w:t>- составлять и выполнять комплексы общеразвивающих и подводящих упражнений для освоения технических действий игры в баскетбол и волейбо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закаливающие процедуры (обливание под душем);</w:t>
      </w:r>
    </w:p>
    <w:p>
      <w:pPr>
        <w:pStyle w:val="Normal"/>
        <w:jc w:val="both"/>
        <w:rPr/>
      </w:pPr>
      <w:r>
        <w:rPr>
          <w:sz w:val="24"/>
          <w:szCs w:val="24"/>
        </w:rPr>
        <w:t>- составлять правила элементарных соревнований, выявлять лучшие результаты в развитии силы, быстроты и координации в процессе соревнований;</w:t>
      </w:r>
    </w:p>
    <w:p>
      <w:pPr>
        <w:pStyle w:val="Normal"/>
        <w:jc w:val="both"/>
        <w:rPr/>
      </w:pPr>
      <w:r>
        <w:rPr>
          <w:sz w:val="24"/>
          <w:szCs w:val="24"/>
        </w:rPr>
        <w:t>- вести наблюдение за показателями частоты сердечных сокращений во время выполнения физических упражнений.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4 клас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учебного времени  прохождения программного материала (по четвертям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395"/>
        <w:gridCol w:w="1227"/>
        <w:gridCol w:w="1188"/>
        <w:gridCol w:w="1199"/>
        <w:gridCol w:w="1200"/>
      </w:tblGrid>
      <w:tr>
        <w:trPr>
          <w:trHeight w:val="2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программного 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 (уроков)</w:t>
            </w:r>
          </w:p>
        </w:tc>
      </w:tr>
      <w:tr>
        <w:trPr>
          <w:trHeight w:val="2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а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ь</w:t>
            </w:r>
          </w:p>
        </w:tc>
      </w:tr>
      <w:tr>
        <w:trPr>
          <w:trHeight w:val="2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ая част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наний о физической культур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ижные игры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оатлетические упражн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подготов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тивная част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с элементами спортивных иг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оатлетические упражн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ния о физической культуре – 12 ч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формы движений (вращательные, ациклические, циклические), напряжение и расслабление мышц при их выполнении. Выполнение основных движений с различной скоростью, с предметами из различных и. п.,  на ограниченной площади опоры и с ограниченной площади опоры и с ограниченной пространственной ориентацией. Выявление работающих групп мышц и измерение частоты сердечных сокращений в процессе сюжетнообразных упражнений и подвижных игр с использованием основных форм движений. Выполнение жизненно важных навыков и умений (ходьба, бег, прыжки, метание предметов) различными способами с изменяющейся амплитудой, траекторией и направлением движения в условиях игровой и соревновательной деятельности.  Выполнение жизненно важных навыков и умений (передвижение на лыжах). Контроль за правильностью выполнения физических упражнений и тестирование физических качеств. Приёмы закаливания. Способы саморегуляции и самоконтро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физкультурной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Простейшие наблюдения за своим физическим развитием и физической подготовкой. Определение нагрузки. Во время выполнения утренней гимнастики по показателям частоты сердечных сокращений. Составление акробатических и гимнастических комбинаций из разученных упражнений. Проведение игр в футбол и баскетбол по упрощенным правилам. Оказание доврачебной помощи при лёгких ушибах, царапинах и ссадинах, потёртостя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ое совершенствование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имнастика с основами акробатики – 18 часов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воение общеразвивающих упражнений с предметами, развитие координационных, силовых, способностей и гибк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ршенствование в упражнениях. Освоенных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х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воение акробатических упражнений и развитие координационных способ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вырок назад; кувырок вперёд; кувырок назад и перекатом  в стойку на лопатках; «мост» с помощью и самостоятельно. Комбинация  из освоенных элементов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воение висов и упоров, развитие силовых  координационных способ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с завесом, вис на согнутых руках, согнув ноги; на гимнастической стенке вис, прогнувшись, подтягивание в висе, поднимание ног в висе. Комбинация из пройденных элементов на гимнастической стенке, бревне, скамейке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своение навыков лазания и перелезание, развитие координационных и силовых способностей, правильной оса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азание по канату в три приёма; перелезание через препятствия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Освоение навыков в опорных прыжках, развитие координационных, скоростно-силовых способностей. </w:t>
      </w:r>
      <w:r>
        <w:rPr>
          <w:sz w:val="24"/>
          <w:szCs w:val="24"/>
        </w:rPr>
        <w:t>Опорные прыжки на горку из гимнастических матов, коня, козла; вскок в упор, стоя на коленях и соскок взмахом рук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воение навыков равновес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одьба по бревну большими шагами с выпадами; ходьба на носках; повороты  на 90 и 180º; опускание в упор, стоя на колене (правом, левом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воение строевых упраж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анды «Становись!», «Равняйсь!», «Смирно!», «Вольно!»; рапорт учителю; повороты кругом на месте; расчёт по порядку; перестроение в из одной шеренги в три уступами,  из колонны по одному в колонну по три и четыре в движении в поворотом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воение общеразвивающих упражнений без предметов, развитие координационных способностей, силы и гибкости, а так же правильной оса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ршенствование в уже освоенных упражнениях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ния о физической культу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вание снарядов и гимнастических элементов, правила безопасности во время занятий, признаки правильной ходьбы бега, прыжков, осанки, значения напряжения и расслабления мышц, личная гигиена, режим дня, закаливани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амостоятельные зан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У с предметами и без предметов, упражнения на снарядах, акробатические упражнения на равновесие, танцевальные упражнени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ёгкая атлетика - 26 часов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воение навыков ходьбы и развитие координационных способ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одьба с изменением длинны и чистоты шагов, с перешагиванием через скамейки, в различном темпе под звуковые сигналы. Сочетание различных видов ходьбы, с коллективным подсчётом, с высоким подниманием бедра, в приседе, с преодолением 3 – 4 препятствий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воение навыков бега, развитие скоростных и координационных способ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о же, что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х. Бег с изменением длины и частоты шагов, с высоким подниманием бедра, приставными шагами правым, левым боком вперёд, с захлёстыванием голени назад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вершенствование навыков бега и развитие вынослив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вномерный, медленный до 6 мин. Кросс по слабопересечённой местности до 1 км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вершенствование бега, развитие координационных и скоростных способностей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«Круговая эстафета» (расстояние 15 – 30 м), «Встречная эстафета» (расстояние 10 – 20 м).  Бег в коридорчике 30 – 40 см из различных и.п. с максимальной скоростью до 60 м, с изменением скорости, с прыжками через условные рвы под звуковые и световые сигналы, из различных и.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г с ускорением от 30 до 60 м. Соревнование в беге до 60 м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Освоение навыков прыжков, развитие скоростно0-силовых и координационных способностей. </w:t>
      </w:r>
      <w:r>
        <w:rPr>
          <w:sz w:val="24"/>
          <w:szCs w:val="24"/>
        </w:rPr>
        <w:t>На одной и двух ногах на заданную длину и по ориентирам; на расстоянии 60 – 110 см в полосу приземления шириной 30 см;  чередование прыжков в длину с места в полную силу и вполсилы на точность  приземления;  с высоты до 70 см с поворотом в воздухе на 90 – 120º и с точным приземлением в квадрат; в длину с разбега (согнув ноги);  в высоту с прямого и бокового разбега; многоскоки (тройной, пятерной, десятерной)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Закрепление навыков прыжков, развитие скоростно-силовых и координационных способностей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Эстафета с прыжками на одной (до 10 прыжков). Игры с прыжками и осаливанием на площадке небольшого размер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Овладение навыками метания, развитие скоростно-силовых и координационных способностей. </w:t>
      </w:r>
      <w:r>
        <w:rPr>
          <w:sz w:val="24"/>
          <w:szCs w:val="24"/>
        </w:rPr>
        <w:t xml:space="preserve">Метание теннисного мяча с места, из положения, стоя боком в направлении метания, на точность, на дальность, на заданное расстояние; в горизонтальную и вертикальную цель (1,5 на 1,5 м) с расстояния 5 - 6 м. Бросок набивного мяча (1 кг) двумя руками из-за головы, из положения стоя  грудью в направлении метания, левая (правая) нога впереди с места;  то же с шага на дальность.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ния о физической культу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нятия: эстафета, команды «Старт», «Финиш», понятия о темпе, длительности бега, влиянии бега на состояние здоровья, элементарные сведения о правилах соревнований в беге, прыжках и метаниях. Техника безопасности на занятиях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амостоятельные зан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вномерный бег до 12 мин. соревнования на короткие дистанции (до 60 м). прыжковые упражнений на одной и двух ногах.  прыжки через небольшие (высотой 50 см) естественные вертикальные и горизонтальные (до 110 см) препятствия. Броски больших и малых мячей, других лёгких предметов на дальность и в цель (правой и левой рукой).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ыжная подготовка – 21 часов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воение техники лыжных 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переменный двухшажный ход. Спуски с пологих склонов. Торможение плугом и упором. Повороты переступанием в движении.    Подъёмы лесенкой и ёлочкой. Прохождение дистанции до 2,5 км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ния о физической культу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одежде и обуви во время занятий лыжной подготовкой, значение занятий лыжами для укрепления здоровья и закаливания, особенности дыхания, требования к температурному режиму, понятия об обморожении, техника безопасност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вижные игры – 28  ч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устое место», «Белые медведи», «Космонавты», «Пятнашки»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крепление и совершенствование навыков в прыжках, развитие скоростно-силовых способностей, ориентирование в пространст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ыжки по голосам», «Волк во рву», «Удочка»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Закрепление и совершенствование метаний на дальность, и точность, развитие способностей к дифференцированию параметров движений, скоростно-силовых способностей</w:t>
      </w:r>
      <w:r>
        <w:rPr>
          <w:i/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игры из 2 – 3 классов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воение элементарных умений в ловле бросках, передачах и ведении мя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вля и передача  мяча на месте и в движении в треугольниках, квадратах, кругах. Ведение мяча с изменением направления и скорости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крепление и совершенствование держания, ловли, передачи. броска и ведения мяч, развитие способностей к реакции, ориентированию в пространст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нка мячей по кругу», «Вызови по имени», «Овладей мячом», «Подвижная цель», «Мяч ловцу», «Охотники и утки», «Быстро и точно», «Снайперы», игры с ведением мяч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плексное развитие координационных и кондиционных способностей, овладение элементарными технико-тактическими взаимодейств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Борьба за мяч», «Перестрелка», мини-баскетбол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нания о физической культур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вания и правила игр, инвентарь, оборудование правила поведения и безопасност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амостоятельные зан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роски, ловля и передача мяча, удары и остановки мяча ногами, ведение мяча на месте, в ходьбе и беге, выполняемые обеими руками и нога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планирование 4 класс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1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194"/>
        <w:gridCol w:w="2295"/>
        <w:gridCol w:w="467"/>
      </w:tblGrid>
      <w:tr>
        <w:trPr>
          <w:trHeight w:val="40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0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структаж по охране труда «Лёгкая атлетика». Выполнение жизненно важных навыков и умений (ходьба, бег, прыжки метание предметов) различными способами и с изменяющейся амплитудой, траекторией и направлением движения в условиях игровой и соревновательной деятельности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фильма «Виды спорта»</w:t>
            </w:r>
          </w:p>
          <w:p>
            <w:pPr>
              <w:pStyle w:val="Normal"/>
              <w:tabs>
                <w:tab w:val="clear" w:pos="708"/>
                <w:tab w:val="left" w:pos="2952" w:leader="none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тес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учение технике: ходьба с изменением длины и частоты шагов, с перешагиванием через скамейки, в различном темпе под звуковые сигналы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выполне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 техники: ходьба с изменением длины и частоты шагов, с перешагиванием через скамейки, в различном темпе под звуковые сигналы. Обучение технике: бег с изменением длины и частоты шагов, с высоким подниманием бедра, приставными шагами правым, левым, боком вперёд, с захлёстыванием голени назад. Учёт – бег 30 м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024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tabs>
                <w:tab w:val="clear" w:pos="708"/>
                <w:tab w:val="left" w:pos="2952" w:leader="none"/>
                <w:tab w:val="left" w:pos="3024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2592" w:leader="none"/>
                <w:tab w:val="left" w:pos="3024" w:leader="none"/>
              </w:tabs>
              <w:ind w:left="30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: ходьба с изменением длины и частоты шагов, с перешагиванием через скамейки, в различном темпе под звуковые сигналы. Закрепление  техники: бег с изменением длины и частоты шагов, с высоким подниманием бедра, приставными шагами правым, левым, боком вперёд, с захлёстыванием голени назад. Обучение технике прыжков на заданную длину по ориентирам; на расстояние 60 – 110 см в полосу приземления шириной 30 см. учёт челночный бег 3 х 10 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овка выполн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: ходьба с изменением длины и частоты шагов, с перешагиванием через скамейки, в различном темпе под звуковые сигналы. Совершенствование   техники: бег с изменением длины и частоты шагов, с высоким подниманием бедра, приставными шагами правым, левым, боком вперёд, с захлёстыванием голени назад. Закрепление  техники прыжков на заданную длину по ориентирам; на расстояние 60 – 110 см в полосу приземления шириной 30 см. обучение техники метание теннисного мяча с мест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бега Фиксирование результа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: бег с изменением длины и частоты шагов, с высоким подниманием бедра, приставными шагами правым, левым, боком вперёд, с захлёстыванием голени назад. Совершенствование  техники прыжков на заданную длину по ориентирам; на расстояние 60 – 110 см в полосу приземления шириной 30 см. закрепление  техники метание теннисного мяча с места, из положения стоя боком в направлении метания, на точность, дальность, заданное расстояние. Обучение технике прыжка в длину (согнув ноги)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сполн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прыжков на заданную длину по ориентирам; на расстояние 60 – 110 см в полосу приземления шириной 30 см. Совершенствование   техники метание теннисного мяча с места, из положении  стоя боком в направлении метания, на точность, дальность, заданное расстояние.  Закрепление   техники прыжка в длину (согнув ноги). Обучение технике ходьбы  с преодоление 3 – 4 препятствий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ование техники бега, правильность  дыхания,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метание теннисного мяча с места, из положения стоя боком в направлении метания, на точность, дальность, заданное расстояние. Совершенствование  техники прыжка в длину (согнув ноги). Закрепление  техники ходьбы  с преодоление 3 – 4 препятствий. Обучение технике чередование прыжков в длину с места в полную силу и вполсилы (на точность приземления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ование результа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прыжка в длину (согнув ноги). Совершенствование  техники ходьбы  с преодоление 3 – 4 препятствий. Закрепление  техники чередование прыжков в длину с места в полную силу и вполсилы (на точность приземления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ректировка техники бега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Способы саморегуляции и самоконтроля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ходьбы  с преодоление 3 – 4 препятствий. Совершенствование  техники чередование прыжков в длину с места в полную силу и вполсилы (на точность приземления). Развитие координационных и скоростных способностей: бег в коридорчике 30 – 40 м из различных и. п. с максимальной скоростью до 60 м, с изменением скорости, с прыжками через условные рвы по звуковые и световые сигналы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фильм «В здоровом теле – здоровый дух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чередование прыжков в длину с места в полную силу и вполсилы (на точность приземления). Развитие выносливости: бег до 6 – 8 ми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: прыжка в длину с разбега (согнув ноги), метания малого мяча с места на точность, дальность, заданное расстояни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 тактики бега, выполнение прави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ктаж по охране труда раздел «Подвижные игры». Эмоции и их регулирования в процессе занятий физическими упражнениям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вершенствование техники прыжка на одной и на двух ногах в длину с места, стоя лицом, боком к месту приземления;  прыжка в длину с разбега с зоны отталкивания  30 – 50 см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 тактики бе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скоростных и способностей: бег с вращением вокруг своей оси на полусогнутых ногах, зигзагом, в парах «Круговая эстафета» (расстояние 15 – 30 м), «Встречная эстафета » расстояние 10 – 20 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вижений, опро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: ловля и передачи мяча на месте и в движении в треугольниках, квадратах, кругах. Сюжетно – ролевые игры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сполнения, выполнение правил игр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техники: ловля и передачи мяча на месте и в движении в треугольниках, квадратах, кругах. Обучение техники ведения мяча с изменением направления и скорост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сполнения, выполнение прави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: ловля и передачи мяча на месте и в движении в треугольниках, квадратах, кругах. Закрепление  техники ведения мяча с изменением направления и скорости. Обучение технике: броски по воротам с 3 – 4 м (гандбол) и броски в цель (в ходьбе и медленном беге), удары по воротам в футбол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сполнения, выполнение правил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ёт  техники: ловля и передачи мяча на месте и в движении в треугольниках, квадратах, кругах. Совершенствование  техники ведения мяча с изменением направления и скорости. Закрепление техники: броски по воротам с 3 – 4 м (гандбол) и броски в цель (в ходьбе и медленном беге).  Обучение технике: удары по воротам в футболе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вил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ведения мяча с изменением направления и скорости. Совершенствование  техники: броски по воротам с 3 – 4 м (гандбол) и броски в цель (в ходьбе и медленном беге). Закрепление техники: удары по воротам в футболе. Развитие скоростных способностей, способностей к ориентированию в пространстве: «Пустое место», «Белые медведи», «Космонавты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вил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Влияние физических упражнений на состояния здоровья 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: броски по воротам с 3 – 4 м (гандбол) и броски в цель (в ходьбе и медленном беге).  Совершенствование техники: удары по воротам в футболе. Развитие скоростно – иловых способностей, ориентирование в пространстве: «Прыжки по полоскам», «Волк во рву», «Удочка»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Гимнастика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: удары по воротам в футболе. Развитие способностей к дифференцированию параметров движений, скоростно – силовых способностей: «Кто дальше бросит», «Точный расчёт», «Метко в цель»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, коррекция движен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формы движений (вращательные, ациклические, циклические), напряжение и расслабление мышц при их выполнени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авыков в прыжках, развитие скоростно-силовых способностей, ориентирование в пространстве: «Прыжки по полосам», «Волк во рву», «Удочка»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ование дозировки, точность исполн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таний на дальность и точность, развитие способностей к дифференцированию параметров движений, скоростных способностей: «Кто дальше бросит», «Точный расчёт», «Метко в цель»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, коррекция движен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: ловля и передача мяча на месте и в движении в треугольниках, квадратах, кругах. Развитие способностей к дифференцированию параметров движений, реакции, ориентированию в пространстве: «Гонка мячей по кругу», «вызови по имени», «Овладей мячом»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, коррекция движений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: ловля и передача мяча на месте и в движении в треугольниках, квадратах, кругах. Развитие координационных и кондиционных способностей, овладение элементарными технико-тактическими взаимодействиями: «Борьба за мяч», «Перестрелка»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, коррекция движений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: ловля и передача мяча на месте и в движении в треугольниках, квадратах, кругах. Обучение технике: броски по воротам с 3 – 4 м (гандбол) и броски в цель (в ходьбе и медленном беге), удары по воротам в футбол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движений, контроль за правильностью выполнения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ктаж по охране труда раздел: «Гимнастика». Выполнение основных движений с различной скоростью, с предметами из разных исходных положений, на ограниченной площади опоры и с ограниченной пространственной ориентацией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 – 017 - 2011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техники кувырок назад. Обучение технике вис завесом. Учёт наклон вперёд из положения сидя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движений, контроль над  правильностью выполнения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 кувырок назад. Закрепление  техники вис завесом. Обучение технике лазанье по канату в три приёма. Учёт – прыжок в длину с мест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исполнения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кувырок назад. Совершенствование  техники вис завесом. Закрепление  техники лазанье по канату в три приёма. Обучение технике: опорные прыжки на горку из гимнастических матов, коня, козл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контроль над правильностью исполнения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ёт  техники вис завесом. Совершенствование техники лазань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анату в три приёма.  Закрепление  техники : опорные прыжки на горку из гимнастических матов, коня, козла. Обучение технике: ходьба по бревну большими шагами и выпадам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амплитудой движений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лазанье по  канату в три приёма. Совершенствование  техники: опорные прыжки на горку из гимнастических матов, коня, козла. Закрепление техники: ходьба по бревну большими шагами и выпадами. Обучение технике кувырок вперё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контроль над амплитудой движений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: опорные прыжки на горку из гимнастических матов, коня, козла. Совершенствование  техники: ходьба по бревну большими шагами и выпадами. Закрепление  техники кувырок вперёд. Обучение технике вис на согнутых руках, согнув ног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амплитудой движ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тестирование «Определение частоты дыхания и сердечных сокращений в процессе занятий физическими упражнениями»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: ходьба по бревну большими шагами и выпадами. Совершенствование техники кувырок вперёд. Закрепление  техники вис на согнутых руках, согнув ноги. Обучение технике перелезание через препятствия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контроль над амплитудой движений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кувырок вперёд. Совершенствование  техники вис на согнутых руках, согнув ноги. Закрепление  техники перелезание через препятствия. Обучение технике вскок в упор стоя на коленях и соскок взмахом рук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амплитудой движений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вис на согнутых руках, согнув ноги. Совершенствование  техники перелезание через препятствия.  Закрепление  техники вскок в упор стоя на коленях и соскок взмахом рук. Обучение технике на гимнастической стенке вис прогнувшись, подтягивание в висе, поднимание ног в вис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исполнения и действия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перелезание через препятствия. Совершенствование  техники вскок в упор стоя на коленях и соскок взмахом рук. Закрепление  техники на гимнастической стенке вис прогнувшись, подтягивание в висе, поднимание ног в висе. Обучение технике: мост с помощью и самостоятельно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 фильм о различных видах спорта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ёт  техники вскок в упор, стоя на коленях и соскок взмахом рук. Совершенствование техники на гимнастической стенке вис прогнувшись, подтягивание в висе, поднимание ног в висе. Закрепление  техники: мост с помощью и самостоятельно. Обучение технике: повороты прыжком на 90 и 180; опускание в упор, стоя на колене (правом, левом) ходьбы на носках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исполнения и действия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ёт  техники на гимнастической стенке вис прогнувшись, подтягивание в висе, поднимание ног в висе. Совершенствование  техники: мост с помощью и самостоятельно. Закрепление  техники: повороты прыжком на 90 и 180; опускание в упор, стоя на колене (правом, левом) ходьбы на носках. Развитие координационных способностей: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позиции ног; сочетание шагов галопа и польки в парах; элементы народных танцев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амплитудой движений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ение частоты дыхания и сердечных сокращений в процессе занятия физическими упражнениям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2 – 3 кувырка вперёд. Совершенствование  техники: лазанье по канату; перелезание через бревно, коня.  Закрепление  техники стойки на лопатках.  Обучение технике: мост из положения лёжа на спине. Развитие координационных способностей: сочетание движений ног, туловища одноимёнными и разноимёнными движениями рук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амплитудой движений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 техники: стойки на лопатках; мост из положения, лёжа на спине.  Обучение технике: приседание и переход в упор присев, упор, стоя на колене, сед. Учёт – подтягивание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ействий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 техники: мост из положения, лёжа на спине: приседание и переход в упор присев, упор, стоя на колене, сед. Развитие координационных способностей: комбинации (комплексы) общеразвивающих упражнений различной координационной сложности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исполнения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ёт  техники: мост с помощью и самостоятельно. Совершенствование  техники: повороты прыжком на 90 и 180; опускание в упор, стоя на колене (правом, левом) ходьбы на носках. Развитие координационных способностей: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позиции ног; сочетание шагов галопа и польки в парах; элементы народных танцев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витие координационных способностей: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позиции ног; сочетание шагов галопа и польки в парах; элементы народных танцев. Совершенствование  техники: мост с помощью и самостоятельно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ритмической гимнастики. Совершенствование  техники: опорные прыжки на горку из гимнастических матов, коня, козл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авыков в прыжках, развитие скоростно-силовых способностей, ориентирование в пространстве: «Прыжки по полосам», «Волк во рву», «Удочка»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исполнения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ктаж по охране труда раздел: «Лыжная подготовка». Выполнение жизненно важных навыков и умений (передвижение на лыжах)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 – 019 - 2011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техники попеременный двухшажный ход. Обучение технике: спуски с пологих склонов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 в сложном месте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 попеременный двухшажный ход. Закрепление  техники: спуски с пологих склонов. Обучение технике торможения плуго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исполнения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попеременный двухшажный ход. Совершенствование  техники: спуски с пологих склонов. Закрепление  техники торможения плугом. Обучение технике торможения упоро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вижений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: спуски с пологих склонов. Совершенствование  техники торможения плугом. Закрепление  техники торможения упором. Обучение технике поворотом переступанием в движени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вижений, страховка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торможения плугом. Совершенствование  техники торможения упором. Закрепление  техники поворотом переступанием в движении. Обучение техники подъем «лесенкой»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ействия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торможения упором. Совершенствование  техники поворотом переступанием в движении. Закрепление  техники подъем «лесенкой». Обучение технике подъём «ёлочкой»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ействий, оценка результатов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поворотом переступанием в движении. Совершенствование  техники подъем «лесенкой». Закрепление  техники подъём «ёлочкой». Прохождение дистанции до 2,5 к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ействий, оценка результатов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подъем «лесенкой». Совершенствование   техники подъём «ёлочкой». Прохождение дистанции до 2,5 к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исполнения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 техники подъём «ёлочкой». Прохождение дистанции до 2,5 к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исполнения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е индивидуальных показателей: физического развития (длины и массы тела), физической подготовленности (гибкости, силы, быстроты)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ие 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подъём «лесенкой», спуски в высокой и низкой стойках. Прохождение дистанции до 2,5 к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выполнения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ступающий и скользящий шаг с палками, повороты переступанием. Прохождение дистанции до 2,5 к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коррекция частоты шага  и правильность дыхания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ёт прохождение дистанции до 2,5 к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ция частоты шага  и правильность дыхания, 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 попеременному двухшажному ходу с палками;  подъёмов и спусков на склонах с палками и без них, торможение плугом и преодоление ворот в наклоне в конце спуск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частоты шага  и правильность дыхания, выполнение правил игр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:  одновременного двухшажного хода (координация работы рук на два шага);  попеременному двухшажному ходу с палкам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тест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  технике попеременного двухшажного хода; закрепление техники одновременного двухшажного хода; катание с горок в разных стойках с поворотом переступанием в конце спуск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овка техники, 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 подъёму на склон полуёлочкой;  попеременного двухшажного хода; совершенствование  техники одновременного двухшажного хода; катание с горок в разных стойках с поворотами переступанием в конце спуск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, фиксированный результат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подъёму на склон полуёлочкой;  попеременного двухшажного хода; совершенствование  техники одновременного двухшажного ход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,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 попеременному двухшажному ходу с палками;  подъёмов и спусков на склонах с палками и без них, торможение плугом и преодоление ворот в наклоне в конце спуск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,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попеременного и одновременного лыжных ходов при прохождении дистанции 2,5 км со средней скоростью; эстафета с этапом 50 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,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 на 1 км с раздельным стартом (мальчики, девочки) - учё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,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изученных ходов прохождения дистанции 2,5 км. со средней скорость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,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за правильностью выполнения физических упражнений и тестирование физических качеств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о-тактическими взаимодействиями: «Мини - баскетбол».  Развитие способностей к дифференцированию параметров движений, реакции, ориентированию в пространстве: «Подвижная цель», «Мяч ловцу», «Охотники и утки»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вил игр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технико-тактическими взаимодействиями: «Мини - баскетбол».  Обучение элементарными  технико-тактическими взаимодействиями: «Мини - гандбол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вил игр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  технико-тактическими взаимодействиями: «Мини - баскетбол». Закрепление  элементарными  технико-тактическими взаимодействиями: «Мини - гандбол»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вил игр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ёт    технико – тактическими взаимодействиями: «Мини - баскетбол». Совершенствование     технико – тактическими взаимодействиями: «Мини - гандбол»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вил игр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 технико – тактическими взаимодействиями: «Мини - гандбол». Развитие способностей к дифференцированию параметров движений, реакции, ориентированию в пространстве: «Подвижная цель», «Мяч ловцу», «Охотники и утки»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вил игр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  технико – тактическими взаимодействиями: варианты игры в футбол. Развитие способностей к дифференцированию параметров движений, реакции, ориентированию в пространстве: «Быстро и точно», «Снайперы», «Игры с ведением мяча»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вижений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явление работающих групп мышц и измерение частоты сердечных сокращений в процессе сюжетнообразных упражнений и подвижных игр с использованием основных форм движений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о-тактическими взаимодействиями: «Мини - баскетбол», «Мини - гандбол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вил игр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техники: ловля и передача мяча на месте и в движении в треугольниках, квадратах, кругах. Развитие координационных и кондиционных способностей, овладение элементарными технико-тактическими взаимодействиями: «Борьба за мяч», «Перестрелка»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виж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емы закаливания. Способы саморегуляции и самоконтроля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   технико – тактическими взаимодействиями: «Мини - баскетбол», «Мини - гандбол». Развитие координационных и кондиционных способностей, овладение элементарными технико-тактическими взаимодействиями: «Борьба за мяч», «Перестрелка»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вил игр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техники ведения мяча с изменением направления. Развитие способностей к дифференцированию параметров движений, реакции, ориентированию в пространстве: «Подвижная цель», «Мяч ловцу», «Охотники и утки»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вил игр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 ведения мяча с изменением направления. Развитие способностей к дифференцированию параметров движений, реакции, ориентированию в пространстве: «Быстро и точно», «Снайперы», «Игры с ведением мяча»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вил игр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ла и нормы поведения на уроках физической культуры, способы взаимодействия во время подвижных игр и состязаний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  технико – тактическими взаимодействиями: варианты игры в футбол. Развитие способностей к дифференцированию параметров движений, реакции, ориентированию в пространстве: «Быстро и точно», «Снайперы», «Игры с ведением мяча»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вил игр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 технико – тактическими взаимодействиями: «Мини - гандбол». Развитие способностей к дифференцированию параметров движений, реакции, ориентированию в пространстве: «Подвижная цель», «Мяч ловцу», «Охотники и утки»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вил игр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особностей к дифференцированию параметров движений, реакции, ориентированию в пространстве: «Быстро и точно», «Снайперы», «Игры с ведением мяча» Совершенствование   технико-тактическими взаимодействиями: «Мини - баскетбол»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вил игр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154"/>
        <w:gridCol w:w="2330"/>
      </w:tblGrid>
      <w:tr>
        <w:trPr>
          <w:trHeight w:val="1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структаж по охране труда раздел «Лёгкая атлетика». Выполнение жизненно важных навыков и умений (ходьба, бег, прыжки, метание предметов) различными способами и с изменяющейся амплитудой, траекторией и направлением движения в условиях игровой и соревновательной деятельности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18 - 2011</w:t>
            </w:r>
          </w:p>
        </w:tc>
      </w:tr>
      <w:tr>
        <w:trPr>
          <w:trHeight w:val="1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техники прыжка   в высоту с прямого и бокового разбега. Обучение технике прыжка: многоскоки (тройной, пятерной, десятерной)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исполнения</w:t>
            </w:r>
          </w:p>
        </w:tc>
      </w:tr>
      <w:tr>
        <w:trPr>
          <w:trHeight w:val="1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 прыжка  в высоту с прямого и бокового разбега. Закрепление  техники прыжка: многоскоки (тройной, пятерной, десятерной). Обучение технике: бросок набивного мяча (1 кг)двумя руками из – за головы, от груди, снизу вперёд – вверх, из положения стоя грудью в направлении метания, левая (правая)нога впереди, с места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исполнения</w:t>
            </w:r>
          </w:p>
        </w:tc>
      </w:tr>
      <w:tr>
        <w:trPr>
          <w:trHeight w:val="1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прыжка  в высоту с прямого и бокового разбега. Совершенствование техники прыжка: многоскоки (тройной, пятерной, десятерной). Закрепление  техники: бросок набивного мяча (1 кг)двумя руками из – за головы, от груди, снизу вперёд – вверх, из положения стоя грудью в направлении метания, левая (правая)нога впереди, с места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ованный результат</w:t>
            </w:r>
          </w:p>
        </w:tc>
      </w:tr>
      <w:tr>
        <w:trPr>
          <w:trHeight w:val="1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прыжка: многоскоки (тройной, пятерной, десятерной). Совершенствование  техники: бросок набивного мяча (1 кг)двумя руками из – за головы, от груди, снизу вперёд – вверх, из положения стоя грудью в направлении метания, левая (правая)нога впереди, с места. Равномерный бег до 6 мин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 точности игры</w:t>
            </w:r>
          </w:p>
        </w:tc>
      </w:tr>
      <w:tr>
        <w:trPr>
          <w:trHeight w:val="1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: бросок набивного мяча (1 кг)двумя руками из – за головы, от груди, снизу вперёд – вверх, из положения стоя грудью в направлении метания, левая (правая)нога впереди, с места. Развитие координационных и скоростных способностей: бег с вращением вокруг своей оси на полусогнутых ногах, зигзагом, в парах «Круговая эстафета (расстояние 15 – 30 м)», «Встречная эстафета (расстояние 10 – 20 м)»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Если хочешь быть здоров»,  Корректировка техники и точности игры</w:t>
            </w:r>
          </w:p>
        </w:tc>
      </w:tr>
      <w:tr>
        <w:trPr>
          <w:trHeight w:val="1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 метание теннисного мяча с в горизонтальную цель и вертикальную цель (1,5 х 1,5 м) с расстояния 5 – 6 м; бросок набивного мяча (1 кг) двумя руками из – за головы, от груди, снизу вперёд – вверх, из положения, стоя  с шага на дальность и заданное расстояние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 точности игры</w:t>
            </w:r>
          </w:p>
        </w:tc>
      </w:tr>
      <w:tr>
        <w:trPr>
          <w:trHeight w:val="1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технике метание теннисного мяча с в горизонтальную цель и вертикальную цель (1,5 х 1,5 м) с расстояния 5 – 6 м.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 точности игры</w:t>
            </w:r>
          </w:p>
        </w:tc>
      </w:tr>
      <w:tr>
        <w:trPr>
          <w:trHeight w:val="1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 техники метание теннисного мяча с в горизонтальную цель и вертикальную цель (1,5 х 1,5 м) с расстояния 5 – 6 м..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учение технике: бросок набивного мяча (1 кг) двумя руками из – за головы, от груди, снизу вперёд – вверх, из положения, стоя  с шага на дальность и заданное расстояние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 точности игры</w:t>
            </w:r>
          </w:p>
        </w:tc>
      </w:tr>
      <w:tr>
        <w:trPr>
          <w:trHeight w:val="1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 метание теннисного мяча с в горизонтальную цель и вертикальную цель (1,5 х 1,5 м) с расстояния 5 – 6 м. Закрепление  техники: бросок набивного мяча (1 кг) двумя руками из – за головы, от груди, снизу вперёд – вверх, из положения, стоя  с шага на дальность и заданное расстоян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 и точности игры</w:t>
            </w:r>
          </w:p>
        </w:tc>
      </w:tr>
      <w:tr>
        <w:trPr>
          <w:trHeight w:val="1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 метание теннисного мяча с в горизонтальную цель и вертикальную цель (1,5 х 1,5 м) с расстояния 5 – 6 м.  Совершенствование   техники: бросок набивного мяча (1 кг) двумя руками из – за головы, от груди, снизу вперёд – вверх ,из положения стоя  с шага на дальность и заданное расстояние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ное тестирова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ованный результат</w:t>
            </w:r>
          </w:p>
        </w:tc>
      </w:tr>
      <w:tr>
        <w:trPr>
          <w:trHeight w:val="1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 техники: бросок набивного мяча (1 кг)двумя руками из – за головы, от груди, снизу вперёд – вверх ,из положения стоя  с шага на дальность и заданное расстояние. Развитие координационных и скоростных способностей: бег с ускорением от 40 до 60 м. Совершенствование техники прыжка в длину с разбега (согнув ноги)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вижений</w:t>
            </w:r>
          </w:p>
        </w:tc>
      </w:tr>
      <w:tr>
        <w:trPr>
          <w:trHeight w:val="1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: прыжка в длину с разбега (согнув ноги), метания малого мяча с места на точность, дальность, заданное расстояние. Учёт бег 1000 м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</w:t>
            </w:r>
          </w:p>
        </w:tc>
      </w:tr>
      <w:tr>
        <w:trPr>
          <w:trHeight w:val="1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овершенствование  техники: бросок набивного мяча  из положения, стоя грудью в направлении метания двумя руками от груди, из – за головы вперёд – вверх.; снизу вперёд  – вверх на дальность и заданное расстояние. Равномерный бег до 12 мин. совершенствование техники: метание малого мяча с места, из положения, стоя грудью в направлении метания, левая (правая) нога впереди на дальность и заданное расстояние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равильностью исполнения</w:t>
            </w:r>
          </w:p>
        </w:tc>
      </w:tr>
      <w:tr>
        <w:trPr>
          <w:trHeight w:val="1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ехники: бросок набивного мяча  из положения, стоя грудью в направлении метания двумя руками от груди, из – за головы вперёд – вверх.; снизу вперёд  – вверх на дальность и заданное расстояние. Развитие скоростно – силовых и координационных способностей: эстафеты с прыжками на одной ноге (до 10 прыжков)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, фиксированный результат</w:t>
            </w:r>
          </w:p>
        </w:tc>
      </w:tr>
      <w:tr>
        <w:trPr>
          <w:trHeight w:val="9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: прыжка в длину с разбега (согнув ноги), метания малого мяча с места на точность, дальность, заданное расстояние. Развитие скоростно – силовых и координационных способностей: игры с прыжками и осаливанием на площадке небольшого размера.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техники, фиксированный результат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освоения программного материал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зультате освоения Обязательного минимума содержания учебного предмета «Физическая культура» учащиеся 4 класса должны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ть и иметь представл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зарождении древних Олимпийских иг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физических качествах и общих правилах определения уровня их разви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правилах проведения закаливающих процеду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 осанке и правилах использования комплексов физических упражнений для формирования правильной осанки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ме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ять уровень развития физических качеств (силы, быстроты, гибкост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ести наблюдения за физическим развитием и физической подготовленност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закаливающие процедуры (обтирани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комплексы упражнений для формирования правильной осан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комплексы упражнений для развития точности метания малого мяч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комплексы упражнений для развития равновесия.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Уровень развития физической культуры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чащихся, оканчивающих начальную школу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4"/>
          <w:szCs w:val="24"/>
        </w:rPr>
        <w:t>В результате усвоения Обязательного минимума  содержания учебного предмета «Физическая культура» учащиеся по окончании  начальной школы должны достигнуть следующего уровня развития физической культуры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ть и иметь представлени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б особенностях зарождения физической культуры, истории первых Олимпийских игр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>- о способах и особенностях  движений и передвижений человека, роли и значении психических и биологических процессов в осуществлении двигательных акт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>- о работе скелетных мышц, систем дыхания и кровообращения 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>- об обучении движениям, роли зрительного и слухового анализаторов при их освоении  и выполнени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>- о терминологии разучиваемых упражнений, об их функциональном смысле и направленности воздействия на организм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 физических качествах и общих правилах их тестирован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 xml:space="preserve">- об общих и индивидуальных основах личной гигиены, правилах использования закаливающих процедур, профилактики нарушений осанки и поддержания достойного внешнего вид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>- о причинах травматизма на занятиях физической культурой и правилах его предупрежде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меть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>- составлять и правильно выполнять комплексной утренней гимнастики 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>- вести дневник самонаблюдения за физическим развитием и физической подготовленностью, контролировать режимы нагрузок по внешним признакам, самочувствию и показателям частоты сердечных сокращений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и проводить самостоятельные занят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>- уметь взаимодействовать с одноклассниками и сверстниками в процессе занятий физической культурой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Демонстрировать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tbl>
      <w:tblPr>
        <w:tblW w:w="8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663"/>
        <w:gridCol w:w="1777"/>
        <w:gridCol w:w="1751"/>
      </w:tblGrid>
      <w:tr>
        <w:trPr>
          <w:trHeight w:val="729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изические способност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Физическ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жн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ьчи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18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ростны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Бег 30 м с высокого старта с опорой на руку, сек.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,0</w:t>
            </w:r>
          </w:p>
        </w:tc>
      </w:tr>
      <w:tr>
        <w:trPr>
          <w:trHeight w:val="18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ловы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рыжок в длину с места, см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гибание рук в висе лёжа (кол-во раз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 выносливост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г 1000 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едвижение на лыжах 1,5 к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вание произвольным стиле  25 м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Без учёта времен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Без учёта времен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Без учёта времен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Без учёта времен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Без учёта времен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Без учёта времени</w:t>
            </w:r>
          </w:p>
        </w:tc>
      </w:tr>
      <w:tr>
        <w:trPr>
          <w:trHeight w:val="18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 координаци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елночный бег 3 по 10 м, се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11,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ттестация учащихся планируется по четвертям с учётом результатов текущих оценок и результатов тестирования по каждому разделу программы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вигательные умения, навыки и способност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В циклических и ациклических локомоциях: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правильно выполнять основы движений в ходьбе, прыжках; с максимальной скоростью бегать до 60 метров по дорожке стадиона, другой ровной крытой местности; бегать в равномерном темпе до 10 минут;  стартовать из различных и.п.; отталкиваться и приземляться на ноги в яму для прыжков после быстрого разбега с 7 – 9 шагов; преодолевать с помощью бега и прыжков полосу из 3 – 5 препятствий; прыгать в высоту с прямого и бокового разбега с 7 – 9 шагов; прыгать с поворотом на 180 – 360º; проплывать 25 метров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В метаниях на дальность и меткость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метать небольшие предметы и мячи массой до 150 г на дальность с места и с 1 – 3 шагов разбега из разных и.п. (стоя, с колена, сидя) правой и левой руками; толкать и метать набивной мяч 1 кг одной и двумя руками из различных и.п. (снизу, от груди, из-за головы, назад через голову); метать малый мяч в цель (гимнастический обруч),  установленную на расстоянии 10 м для мальчиков и 7 м для девочек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В гимнастических и акробатических упражнениях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ходить, бегать и прыгать при изменении длины, частоты  и ритма; выполнять строевые упражнения, рекомендованные комплексной программой физического воспитания для учащихс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ов; принимать основные положения и осуществлять движения рук, ног, туловища без предметов и с предметами (большими и малыми мячами, палкой, обручем, набивным мячом массой 1 кг, гантелями массой 0,5 – 1 кг с соблюдением правильной осанки); лазать по гимнастической лестнице, гимнастической стенке, канату и др. на расстояние 4 м; слитно выполнять кувырок вперёд и назад; осуществлять опорный прыжок с мостика через козла и или коня высотой 100 см; ходить по бревну высотой 50 – 100 см с выполнением стоя и в приседе  поворотов на 90 и 180º, приседаний и переходов в упор присев, стоя на колене, седов; выполнять висы и упоры, рекомендованные комплексной программой физического воспитания дл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ов; прыгать через скакалку, стоя на месте, вращая её вперёд и назад; в положение наклона туловища вперёд (ноги в коленях не сгибать) касаться пальцами рук п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В подвижных играх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меть играть в подвижные игры с бегом, прыжками, метаниями; владеть мячом: держание,  передачи на расстоянии до 5 м, ловля, ведение, броски в процессе соответственно подобранных подвижных игр. Играть в одну из игр, комплексно воздействующих на  организм ребёнка (пионербол, «Борьба за мяч», «Перестрелка», мини – футбол, мини – баскетбол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Физическая подготовленность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казывать результаты не ниже, чем средний уровень основных физических способностей (см. табл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вень физической подготовленности учащихся 7 – 10 ле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6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970"/>
        <w:gridCol w:w="1800"/>
        <w:gridCol w:w="540"/>
        <w:gridCol w:w="904"/>
        <w:gridCol w:w="1032"/>
        <w:gridCol w:w="76"/>
        <w:gridCol w:w="887"/>
        <w:gridCol w:w="6"/>
        <w:gridCol w:w="6"/>
        <w:gridCol w:w="892"/>
        <w:gridCol w:w="6"/>
        <w:gridCol w:w="1067"/>
        <w:gridCol w:w="41"/>
        <w:gridCol w:w="880"/>
      </w:tblGrid>
      <w:tr>
        <w:trPr>
          <w:trHeight w:val="274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изическ. Способн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нтрольн. упражне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, лет</w:t>
            </w:r>
          </w:p>
        </w:tc>
        <w:tc>
          <w:tcPr>
            <w:tcW w:w="5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</w:t>
            </w:r>
          </w:p>
        </w:tc>
      </w:tr>
      <w:tr>
        <w:trPr>
          <w:trHeight w:val="35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изкий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редний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ысокий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изкий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ред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ысо-кий</w:t>
            </w:r>
          </w:p>
        </w:tc>
      </w:tr>
      <w:tr>
        <w:trPr>
          <w:trHeight w:val="35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ьчики</w:t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69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корос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г 30 м, с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-108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-108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-108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-108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 и 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-6,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-6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-5,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-5,6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 и н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 и в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-6,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-6,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-6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-5,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 и н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Координацио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Челночный бег 3 по 10 м, с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-108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-108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-108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-108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4 и 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 и 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-10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-9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-9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-9,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 и н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 и н.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-10,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-10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-9,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-9,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 и н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коростно-силов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ыжок в длину с ме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-108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-108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-108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-108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и н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-1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-14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-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-16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и в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и н.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-1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-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-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-15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и в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Вынослив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6 – минутный бег, 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-108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-108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-108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-108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и 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и 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и 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и м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-9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-9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-1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-105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 и в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и 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и 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и 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и м.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-8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-8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-9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-93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 и в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Гибк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Наклон вперёд из  положения сидя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 н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 и 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 и в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и н.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5 и 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5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 и в.</w:t>
            </w:r>
          </w:p>
        </w:tc>
      </w:tr>
      <w:tr>
        <w:trPr>
          <w:trHeight w:val="704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илов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одтягивание на высокой перекладине из виса, кол-во раз (мальчик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н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и 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и в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одтягивание на низкой перекладине из виса лёжа, кол-во раз (девочк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и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н.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и 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и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и в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пособы физкультурно-оздоровительной деятельност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 выполнять упражнения утренней гимнастики, закаливающие процедуры; применять рекомендованные для начальной школы подвижные игры и другие физические упражнения с целью укрепления здоровья и повышения физической работоспособност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пособы спортивной деятельност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уществлять соревновательную деятельность по одному из видов спорта (по упрощённым правилам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равила поведения на занятиях физическими упражнениям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блюдать порядок, безопасность и гигиенические нормы; помогать друг другу и учителю во время занятий, поддерживать товарищей, имеющих слабые результаты; быть честным, дисциплинированным, активным во время проведения подвижных игр и выполнения других занят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ровень физической культуры, связанный с региональными и национальными особенностями, определяют региональные и местные органы управления физическим воспитанием. Уровень физической культуры других составляющих вариативной части (материал по выбору учителя, учащихся, определяемых самой школой, по углублённому изучению одного или нескольких видов спорта) разрабатывает и определяет учител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1. Стандарт  начального общего образования по физической культур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 xml:space="preserve">2.Лях В.И., Зданевич А.А. </w:t>
      </w:r>
      <w:r>
        <w:rPr>
          <w:sz w:val="24"/>
          <w:szCs w:val="24"/>
        </w:rPr>
        <w:t>Комплексная программа физического воспитания учащихся 1–11-х классов. – М.: Просвещение, 201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rStyle w:val="StrongEmphasis"/>
          <w:b w:val="false"/>
          <w:sz w:val="24"/>
          <w:szCs w:val="24"/>
        </w:rPr>
        <w:t>Дидактические материалы по основным разделам и темам учебного предмета «физическая культур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>Холодов Ж.К., Кузнецов В.С. Практикум по теории  и методики физического воспитания 2001г.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5. Сборник нормативных документов. Физическая культура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  </w:t>
      </w:r>
      <w:r>
        <w:rPr>
          <w:rStyle w:val="StrongEmphasis"/>
          <w:b w:val="false"/>
          <w:sz w:val="24"/>
          <w:szCs w:val="24"/>
        </w:rPr>
        <w:t xml:space="preserve">Сост. Э.Д. Днепров, А.Г. Аркадьев. – М.: Дрофа, 2007. </w:t>
      </w:r>
    </w:p>
    <w:p>
      <w:pPr>
        <w:pStyle w:val="Normal"/>
        <w:jc w:val="both"/>
        <w:rPr/>
      </w:pPr>
      <w:r>
        <w:rPr>
          <w:sz w:val="24"/>
          <w:szCs w:val="24"/>
        </w:rPr>
        <w:t>6. Настольная книга учителя физической куль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ст. Г.И. Погадаев. – М: Физкультура и спорт, 200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Приказ МОиНРФ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5 марта 2004г. № 1089г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25" w:type="dxa"/>
        <w:jc w:val="left"/>
        <w:tblInd w:w="12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57:00Z</dcterms:created>
  <dc:creator>Customer</dc:creator>
  <dc:description/>
  <cp:keywords/>
  <dc:language>en-US</dc:language>
  <cp:lastModifiedBy>Катерина</cp:lastModifiedBy>
  <cp:lastPrinted>2011-09-14T14:54:00Z</cp:lastPrinted>
  <dcterms:modified xsi:type="dcterms:W3CDTF">2011-10-13T11:27:00Z</dcterms:modified>
  <cp:revision>5</cp:revision>
  <dc:subject/>
  <dc:title>ПОЯСНИТЕЛЬНАЯ ЗАПИСКА</dc:title>
</cp:coreProperties>
</file>