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160" w:leader="none"/>
        </w:tabs>
        <w:ind w:left="1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ма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Изображение предмета на плоскости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1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линейная перспектива». 6 класс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iCs/>
          <w:sz w:val="28"/>
          <w:szCs w:val="28"/>
        </w:rPr>
        <w:t>Цели: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накомить обучающихся с перспективой, как способом изображения на плоскости предметов в пространств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зучить правила объемного изображения геометрических те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учить приемам объемного изображения геометрических те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звивать творческие конструктивные способности, изобразительные навы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оспитывать интерес к самостоятельной конструктивной деятельности;</w:t>
      </w:r>
    </w:p>
    <w:p>
      <w:pPr>
        <w:pStyle w:val="Normal"/>
        <w:shd w:fill="FFFFFF" w:val="clear"/>
        <w:ind w:left="14" w:firstLine="41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</w:t>
      </w:r>
    </w:p>
    <w:p>
      <w:pPr>
        <w:pStyle w:val="Normal"/>
        <w:shd w:fill="FFFFFF" w:val="clear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учителя. Таблица-схема: «Построение рисунка по точке схода», «Наблюдательная перспектива», доска, мел. </w:t>
      </w:r>
    </w:p>
    <w:p>
      <w:pPr>
        <w:pStyle w:val="Normal"/>
        <w:shd w:fill="FFFFFF" w:val="clear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Для обучающихся. Альбом, простой карандаш, ластик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часть — 1—2 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новых знаний — 4—6 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работа учащихся вместе с учителем — 20—27 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задания на дом — 1—2 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урока — 2—3 мин.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урока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ветствие. Проверка численности учащихся на уроке. Проверка готовности учащихся к уроку (наличие художественных принадлежностей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Любуясь произведениями великих художников-реалистов, мы часто восклицаем: «Все изображено, как в жизни!» Художественная грамота, лежащая в основе работы таких художников, покоится на трех столпах – перспективе, пластической анатомии и цветоведени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вы узнаете главные, необходимые сведения из области перспективы и сможете так нарисовать параллелепипед, куб или любой другой предмет, что они будут выглядеть на плоскости реалистично, как настоящи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61" w:leader="none"/>
          <w:tab w:val="left" w:pos="709" w:leader="none"/>
        </w:tabs>
        <w:ind w:left="1094" w:hanging="668"/>
        <w:jc w:val="both"/>
        <w:rPr/>
      </w:pPr>
      <w:r>
        <w:rPr>
          <w:b/>
          <w:sz w:val="28"/>
          <w:szCs w:val="28"/>
        </w:rPr>
        <w:t>Ознакомление с понятием перспективы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734" w:hanging="30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Итак, что же такое перспектива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а – </w:t>
      </w:r>
      <w:r>
        <w:rPr>
          <w:sz w:val="28"/>
          <w:szCs w:val="28"/>
        </w:rPr>
        <w:t xml:space="preserve">это учение о том, как передать на плоском листе бумаги окружающий мир таким, как мы его видим.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6"/>
        <w:jc w:val="both"/>
        <w:rPr/>
      </w:pPr>
      <w:r>
        <w:rPr>
          <w:sz w:val="28"/>
          <w:szCs w:val="28"/>
        </w:rPr>
        <w:t xml:space="preserve">Линейная перспектива, которую мы сегодня рассмотрим, дает возможность построить предмет при любом его положении. Часто практический метод передачи перспективного эффекта «на глаз», без коррективов называется </w:t>
      </w:r>
      <w:r>
        <w:rPr>
          <w:i/>
          <w:sz w:val="28"/>
          <w:szCs w:val="28"/>
        </w:rPr>
        <w:t xml:space="preserve">наблюдательной перспективой.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нейная перспектива </w:t>
      </w:r>
      <w:r>
        <w:rPr>
          <w:sz w:val="28"/>
          <w:szCs w:val="28"/>
        </w:rPr>
        <w:t xml:space="preserve"> основана на соблюдении нескольких законов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5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закон перспективы</w:t>
      </w:r>
      <w:r>
        <w:rPr>
          <w:sz w:val="28"/>
          <w:szCs w:val="28"/>
        </w:rPr>
        <w:t xml:space="preserve"> говорит о том, что чем дальше от нас находится предмет, тем он нам кажется меньше.</w:t>
      </w:r>
    </w:p>
    <w:p>
      <w:pPr>
        <w:pStyle w:val="Normal"/>
        <w:widowControl/>
        <w:shd w:fill="F8FCFF" w:val="clear"/>
        <w:autoSpaceDE w:val="true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торому закону перспективы</w:t>
      </w:r>
      <w:r>
        <w:rPr>
          <w:sz w:val="28"/>
          <w:szCs w:val="28"/>
        </w:rPr>
        <w:t xml:space="preserve"> параллельные линии при приближении к горизонту сближаются.  Например, два параллельных рельса кажутся сходящимися на горизонте.</w:t>
      </w:r>
    </w:p>
    <w:p>
      <w:pPr>
        <w:pStyle w:val="Normal"/>
        <w:widowControl/>
        <w:shd w:fill="F8FCFF" w:val="clear"/>
        <w:autoSpaceDE w:val="true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Еще одно понятие, которое нам сегодня необходимо – это </w:t>
      </w:r>
      <w:r>
        <w:rPr>
          <w:i/>
          <w:sz w:val="28"/>
          <w:szCs w:val="28"/>
        </w:rPr>
        <w:t>точка схода</w:t>
      </w:r>
      <w:r>
        <w:rPr>
          <w:sz w:val="28"/>
          <w:szCs w:val="28"/>
        </w:rPr>
        <w:t>, т.е. это та точка, в которой пересекаются все горизонтальные линии рисунка.</w:t>
      </w:r>
    </w:p>
    <w:p>
      <w:pPr>
        <w:pStyle w:val="Normal"/>
        <w:widowControl/>
        <w:shd w:fill="F8FCFF" w:val="clear"/>
        <w:autoSpaceDE w:val="true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hd w:fill="F8FCFF" w:val="clear"/>
        <w:tabs>
          <w:tab w:val="clear" w:pos="720"/>
          <w:tab w:val="left" w:pos="709" w:leader="none"/>
        </w:tabs>
        <w:autoSpaceDE w:val="true"/>
        <w:ind w:left="1094" w:hanging="6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учащихся совместно с учителем.</w:t>
      </w:r>
    </w:p>
    <w:p>
      <w:pPr>
        <w:pStyle w:val="Normal"/>
        <w:widowControl/>
        <w:shd w:fill="F8FCFF" w:val="clear"/>
        <w:autoSpaceDE w:val="true"/>
        <w:ind w:firstLine="426"/>
        <w:rPr/>
      </w:pPr>
      <w:r>
        <w:rPr>
          <w:i/>
          <w:sz w:val="28"/>
          <w:szCs w:val="28"/>
        </w:rPr>
        <w:t>Учитель на доске показывает основы изображения предмета прямоугольной формы на плоскости, ученики параллельно работают в тетрадях.</w:t>
      </w:r>
    </w:p>
    <w:p>
      <w:pPr>
        <w:pStyle w:val="Normal"/>
        <w:widowControl/>
        <w:shd w:fill="F8FCFF" w:val="clear"/>
        <w:autoSpaceDE w:val="true"/>
        <w:ind w:firstLine="426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ейчас мы с вами попробуем изобразить предмет прямоугольной формы (коробка, телевизор и т.д.) на плоскости, используя правила линейной перспективы. Я работаю на доске, вы в своих альбомах.</w:t>
      </w:r>
    </w:p>
    <w:p>
      <w:pPr>
        <w:pStyle w:val="Normal"/>
        <w:widowControl/>
        <w:shd w:fill="F8FCFF" w:val="clear"/>
        <w:autoSpaceDE w:val="tru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льбомный лист располагаем вертикально. И работаем в верхней части листа. В начале работы необходимо определить </w:t>
      </w:r>
      <w:r>
        <w:rPr>
          <w:i/>
          <w:sz w:val="28"/>
          <w:szCs w:val="28"/>
        </w:rPr>
        <w:t>линию горизонта</w:t>
      </w:r>
      <w:r>
        <w:rPr>
          <w:sz w:val="28"/>
          <w:szCs w:val="28"/>
        </w:rPr>
        <w:t xml:space="preserve">, которая неизменно лежит на уровне глаз наблюдателя (на берегу моря – это граница между небом и водой, в степи – между небом и землей). После того как мы определили линию горизонта, намечаем на этой линии </w:t>
      </w:r>
      <w:r>
        <w:rPr>
          <w:i/>
          <w:sz w:val="28"/>
          <w:szCs w:val="28"/>
        </w:rPr>
        <w:t>точку схода.</w:t>
      </w:r>
      <w:r>
        <w:rPr>
          <w:sz w:val="28"/>
          <w:szCs w:val="28"/>
        </w:rPr>
        <w:t xml:space="preserve"> Представим, что наш прямоугольный предмет располагается с левой стороны на линии горизонта (все проговариваемые действия учитель выполняет на доске, ученики в альбомах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24460</wp:posOffset>
                </wp:positionV>
                <wp:extent cx="1981200" cy="45720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9.8pt" to="224.1pt,4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105</wp:posOffset>
                </wp:positionH>
                <wp:positionV relativeFrom="paragraph">
                  <wp:posOffset>72390</wp:posOffset>
                </wp:positionV>
                <wp:extent cx="762000" cy="6096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5pt;margin-top:5.7pt;width:59.95pt;height:47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705</wp:posOffset>
                </wp:positionH>
                <wp:positionV relativeFrom="paragraph">
                  <wp:posOffset>172720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3.6pt" to="434.1pt,1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172720</wp:posOffset>
                </wp:positionV>
                <wp:extent cx="1981200" cy="45720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.6pt" to="224.1pt,49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 время выполнения этого задания учитель следит за работой учеников и помогает, если возникают трудност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905</wp:posOffset>
                </wp:positionH>
                <wp:positionV relativeFrom="paragraph">
                  <wp:posOffset>1283970</wp:posOffset>
                </wp:positionV>
                <wp:extent cx="1676400" cy="45720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1.1pt" to="182.1pt,13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А теперь представим, что предмет находится также с левой стороны, но уже ниже линии горизонта. Кто попробует изобразить данный вариант на доске? </w:t>
      </w:r>
      <w:r>
        <w:rPr>
          <w:i/>
          <w:sz w:val="28"/>
          <w:szCs w:val="28"/>
        </w:rPr>
        <w:t>(вызывается ученик, который выполняет задание на доске, остальные в тетрадях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705</wp:posOffset>
                </wp:positionH>
                <wp:positionV relativeFrom="paragraph">
                  <wp:posOffset>81280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6.4pt" to="434.1pt,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8905</wp:posOffset>
                </wp:positionH>
                <wp:positionV relativeFrom="paragraph">
                  <wp:posOffset>57150</wp:posOffset>
                </wp:positionV>
                <wp:extent cx="914400" cy="4572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.5pt" to="182.1pt,40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905</wp:posOffset>
                </wp:positionH>
                <wp:positionV relativeFrom="paragraph">
                  <wp:posOffset>57150</wp:posOffset>
                </wp:positionV>
                <wp:extent cx="914400" cy="106680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.5pt" to="182.1pt,88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309880</wp:posOffset>
                </wp:positionV>
                <wp:extent cx="762000" cy="6096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15pt;margin-top:24.4pt;width:59.95pt;height:47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05</wp:posOffset>
                </wp:positionH>
                <wp:positionV relativeFrom="paragraph">
                  <wp:posOffset>795655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62.65pt" to="428.1pt,6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Предмет находится по центру ниже линии горизонта </w:t>
      </w:r>
      <w:r>
        <w:rPr>
          <w:i/>
          <w:sz w:val="28"/>
          <w:szCs w:val="28"/>
        </w:rPr>
        <w:t>(вновь к доске вызывается ученик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305</wp:posOffset>
                </wp:positionH>
                <wp:positionV relativeFrom="paragraph">
                  <wp:posOffset>920115</wp:posOffset>
                </wp:positionV>
                <wp:extent cx="1219200" cy="6096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15pt;margin-top:72.45pt;width:95.95pt;height:47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106045</wp:posOffset>
                </wp:positionV>
                <wp:extent cx="685800" cy="60960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8.35pt" to="236.1pt,56.3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6705</wp:posOffset>
                </wp:positionH>
                <wp:positionV relativeFrom="paragraph">
                  <wp:posOffset>106045</wp:posOffset>
                </wp:positionV>
                <wp:extent cx="685800" cy="60960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8.35pt" to="278.1pt,56.3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4505</wp:posOffset>
                </wp:positionH>
                <wp:positionV relativeFrom="paragraph">
                  <wp:posOffset>553720</wp:posOffset>
                </wp:positionV>
                <wp:extent cx="762000" cy="6096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43.6pt;width:59.95pt;height:47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И последняя ситуация – предмет находится справа выше линии горизонта </w:t>
      </w:r>
      <w:r>
        <w:rPr>
          <w:i/>
          <w:sz w:val="28"/>
          <w:szCs w:val="28"/>
        </w:rPr>
        <w:t>(работа ученика у доски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0505</wp:posOffset>
                </wp:positionH>
                <wp:positionV relativeFrom="paragraph">
                  <wp:posOffset>144780</wp:posOffset>
                </wp:positionV>
                <wp:extent cx="1524000" cy="121920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1.4pt" to="338.1pt,107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</wp:posOffset>
                </wp:positionH>
                <wp:positionV relativeFrom="paragraph">
                  <wp:posOffset>955040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75.2pt" to="428.1pt,7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0505</wp:posOffset>
                </wp:positionH>
                <wp:positionV relativeFrom="paragraph">
                  <wp:posOffset>140970</wp:posOffset>
                </wp:positionV>
                <wp:extent cx="1524000" cy="60960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1.1pt" to="338.1pt,59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0505</wp:posOffset>
                </wp:positionH>
                <wp:positionV relativeFrom="paragraph">
                  <wp:posOffset>140970</wp:posOffset>
                </wp:positionV>
                <wp:extent cx="2286000" cy="60960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1.1pt" to="398.1pt,59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Итак, все ли поняли принцип изображения предмета по правилам линейной перспективы? Если да, то продолжаем дальш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/>
      </w:pPr>
      <w:r>
        <w:rPr>
          <w:sz w:val="28"/>
          <w:szCs w:val="28"/>
        </w:rPr>
        <w:t xml:space="preserve">Сейчас на второй половине вашего листа мы нарисуем комнату. Представим, что наблюдатель стоит в конце класса. С чего мы начинаем работу?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одим линию горизонта и отмечаем точку схода. На линии горизонта мы рисуем прямоугольник – это будет центральная стена. Через точку схода проводим вспомогательные линии, которые будут служить основой боковых стен </w:t>
      </w:r>
      <w:r>
        <w:rPr>
          <w:i/>
          <w:sz w:val="28"/>
          <w:szCs w:val="28"/>
        </w:rPr>
        <w:t>(далее учитель рассказывает технологию построения классной комнаты, показывая все на доске, учащиеся повторяют все тоже в альбомах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3705</wp:posOffset>
                </wp:positionH>
                <wp:positionV relativeFrom="paragraph">
                  <wp:posOffset>170815</wp:posOffset>
                </wp:positionV>
                <wp:extent cx="2438400" cy="1066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15pt;margin-top:13.45pt;width:191.95pt;height:8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105</wp:posOffset>
                </wp:positionH>
                <wp:positionV relativeFrom="paragraph">
                  <wp:posOffset>116840</wp:posOffset>
                </wp:positionV>
                <wp:extent cx="541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2pt" to="452.1pt,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Закончить работу над рисунком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Что же мы узнали сегодня на уроке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основные законы линейной перспективы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построения рисунка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14" w:firstLine="412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в построении рисунка?</w:t>
      </w:r>
    </w:p>
    <w:sectPr>
      <w:type w:val="nextPage"/>
      <w:pgSz w:w="11906" w:h="16838"/>
      <w:pgMar w:left="1418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4"/>
        </w:tabs>
        <w:ind w:left="734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0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7:00Z</dcterms:created>
  <dc:creator>Марина</dc:creator>
  <dc:description/>
  <cp:keywords/>
  <dc:language>en-US</dc:language>
  <cp:lastModifiedBy>МОУ СОШ №2</cp:lastModifiedBy>
  <cp:lastPrinted>2009-02-08T18:48:00Z</cp:lastPrinted>
  <dcterms:modified xsi:type="dcterms:W3CDTF">2011-02-08T09:03:00Z</dcterms:modified>
  <cp:revision>13</cp:revision>
  <dc:subject/>
  <dc:title>Тема: «Согласные звуки [д], [д'], буква д</dc:title>
</cp:coreProperties>
</file>