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134"/>
        <w:gridCol w:w="992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Ц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любимый детский сад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-20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знакомить с детским садом как ближайшим социаль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ением ребенка. Закреплять знания правил поведения в детском сад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дружеских взаимоотношений дете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ша групп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рисовать цветными карандашами несложные сюжеты, передавая движения, взаимодействия и отношения детей. Развивать чувство композиции.                                                                                        И.А Лыкова «ИЗО в дет.саду ст.группа», стр.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-  воспитанники старшей групп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ть детям возможность испытывать гордость от того, что они теперь старшие дошкольники. Напомнить, чем занимаются на занятиях по развитию речи.                                                                         В.В. Гербова «Занятия по развитию речи в ст.гр.», стр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ши любимые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лепить игрушки, передавая характерные особенности их внешнего вида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чимся правильно ход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ходьбе, приучая к правильному положению туловища. Учить детей бросать мяч вверх и ловить его двумя руками.                                                                                                               Л.Д.Глазырина « Физическая культура, ст возраст», стр.11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9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ьвина учит Буратино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навыки счета в пределах 5, умение образовывать чис</w:t>
              <w:softHyphen/>
              <w:t>ло 5 на основе сравнения двух групп предметов, выраженных сосед</w:t>
              <w:softHyphen/>
              <w:t>ними числами 4 и 5. Совершенствовать умение различать и называть плоские и объ</w:t>
              <w:softHyphen/>
              <w:t>емные геометрические фигуры (круг, квадрат, треугольник, прямоуголь</w:t>
              <w:softHyphen/>
              <w:t>ник; шар, куб, цилиндр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Помораева «Занятия по ФЭМП в ст.гр», стр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оборо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ство со словом «наоборот», «противоположно», и усвоение их значение; развитие умения находить к каждому слову (действию) противоположное сло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Н.Е. Веракса  "Познавательно - исследовательская деятельность дошкольников", стр.9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9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троить по готовым чертежам, схемам, самостоятельно создавать элементарные чертежи конкретных построек; формировать навыки совместного конструирования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Д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Правила дорожного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явить у детей знания о транспорте, правилах поведения пешеходов и пассажиро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Ф. Саулина «Три сигнала светофора», 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етский с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казать общественную значимость детского сада. Формировать понятия о том, что сотрудников детского сада надо благодарить за их заботу,  уважать их труд.                                 О.В.Дыбина «Занятия по ознакомлению с окр. миром, ст. гр», стр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ши игрушки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Упражнять детей в изготовлении игрушек из бумаги, учить оформлять поделку аппликацией, прорисовывать мелкие детали.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мероприятие </w:t>
            </w:r>
          </w:p>
        </w:tc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ртфолио групп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134"/>
        <w:gridCol w:w="992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Осеннее настроени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3.09-27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 времени года осени, осенних явлениях, овощах, фруктах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Развивать умения замечать красоту осенней природы, вести наблюдения за погод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9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исование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то красное прошл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ставлять цветочную композицию, передавая впечатления о лете. Совершенствовать технику рисования акварельными красками.                                                            И.А Лыкова «ИЗО в дет.саду ст.группа», стр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9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 мире игрушек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представлений о многообразии слов. Знакомство с термином «слово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енние карт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сюжетные композиции из природного материала, развивать чувство цвета и композиции. Воспитывать интерес и бережное отношение к природе.                                             И.А Лыкова «ИЗО в дет.саду ст.группа», стр.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чимся правильно бегать, прыгать и мет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, отрабатывая непринужденную постановку корпуса и головы. Упражнять в спрыгивании с высоты, закреплять навыки в бросании.                                                                       Л.Д.Глазырина « Физическая культура, ст возраст», стр.13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.09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тсчитай столько же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счете и отсчитывании предметов в пределах 5 с по</w:t>
              <w:softHyphen/>
              <w:t>мощью различных анализаторов. Закреплять умение сравнивать два предмета по двум параметрам величины (длина и ширина). Совершенствовать умение двигаться в заданном направлении и оп</w:t>
              <w:softHyphen/>
              <w:t>ределять его словами: вперед, назад, направо, налево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Помораева «Занятия по ФЭМП в ст.гр», стр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Где расположен Дальний Восто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местом расположения Дальнего Востока на карт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Шорыгина «Беседы о Дальнем востоке», стр.4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09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рузовой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активный интерес к конструированию; закреплять представления о строительных деталях, их свойствах.                                                                                                     Л. В. Куцакова «Конструирование в д/с», стр.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Д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ля чего нужны дорожные зна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предупреждающими, указательными запрещающими дорожными знаками; учить различать знаки; закреплять навыки выполнения правил дорожного движения.      Т.Ф. Саулина «Три сигнала светофора», 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09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я знаю о себе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осознавать себя, как человека, как неповторимую личность, находить общее сходство с другими детьми, понимать существенные отличия.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В.Н. Волчкова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ознавательное развитие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рядные бусы и брас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у детей интерес к созданию украшений из природного материала. Учить пользоваться иголкой, создавать орнамент, развивать чувство формы, ритма, композици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Художественный труд в д/с, ст.гр.», стр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«Осенние карти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134"/>
        <w:gridCol w:w="992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Витаминная корзинк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0.09 - 04.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и закрепление знаний детей о фруктах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пользе для человеческого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09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ревья в наше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рисовать лиственные деревья, передавая характерные особенности ствола и кроны, цвета; развивать технические навыки рисования карандашами, красками.                                                                    И.А Лыкова «ИЗО в дет.саду ст.группа», 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10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чимся вежливо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сказать детям о некоторых важных правилах поведения, о необходимости их соблюдать; активизировать в речи дошкольников соответствующие слова и обороты речи.                                 В.В.Гербова «Занятия по развитию речи в ст.гр.», стр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енний натюрм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объемные композиции из соленого теста. Развивать композиционные умения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тать красивым и стройн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представления детей о том, как стать красивым и стройным; упражнять в ходьбе по ограниченной поверхности.                                                                                                      Л.Д.Глазырина « Физическая культура, ст возраст», стр.18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2.10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равниваем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навыки счета в пределах 5, учить понимать независимость результата счета от качественных признаков предметов(цвета, формы и величины). Упражнять в сравнении пяти предметов по длине. Уточнить понимание слов вчера, сегодня, завтра.                                                                                                                            И.А.Помораева «Занятия по ФЭМП в ст. гр», стр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ольшой – мален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находить и различать противоположности. Формировать действие «превращен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Н.Е. Веракса  "Познавательно - исследовательская деятельность дошкольников", стр.12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3.10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ш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развивать активный интерес к конструированию; закреплять представления о строительных деталях, их свойствах, учить комбинировать различные детали.                                                      Л. В. Куцакова «Конструирование в д/с», стр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оскажи словечко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 детей знания о сигналах светофора и их назначении. Развивать слуховое восприяти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1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.10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итамины укрепляют организм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понятием «витамины», закрепить знания о необходимости наличия витаминов в организме человека.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В.Н. Волчкова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ознавательное развитие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рзино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кладывать квадратный лист на девять или 16ть маленьких квадратиков, делать надрезы, складывать и склеивать корзиночку.                                                                                                                         Л. В. Куцакова «Конструирование в д/с», стр.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на лучшую корзинк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20"/>
        <w:gridCol w:w="1048"/>
        <w:gridCol w:w="1134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Здоровье на грядке</w:t>
            </w:r>
            <w:r>
              <w:rPr>
                <w:rFonts w:cs="Times New Roman" w:ascii="Times New Roman" w:hAnsi="Times New Roman"/>
                <w:b/>
                <w:sz w:val="5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07.10-11.1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ть представление о ценности здоровья,  отношение к правильному пит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к основной части здорового образа жизни. Уточнить знаний детей о витамина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 их пользе для здоровья человека, о содержании тех или иных витами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 овощах и фруктах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10.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гадки с гряд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ередавать форму и характерные особенности овощей по их описанию в загадках; самостоятельно смешивать краски для получения нужных оттенков.                              И.А Лыкова «ИЗО в дет.саду ст.группа», стр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8.10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лезные слов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Развитие представлений о слове. Развит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мения сравнивать слова по звучанию (слова звучат по-разному 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хоже); измерять их протяжен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Н.С.Варенцова «Обучение дошкольников грамоте», стр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гурцы и помидоры лежат на тарел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отрабатывать умение детей вырезать предметы круглой  и овальной формы из квадратной и прямоугольной формы. Закреплять умение аккуратно наклеивать изображения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 « Занятия по ИЗО в ст.гр.». стр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ы – юные футболис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сзакомить детей с таким видом спорта, как футбол. Познакомить с действиями, подготавливающими к игре в футбол; совершенствовать навыки владения мячом.                                                Л.Д.Глазырина « Физическая культура, ст возраст», стр.25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9.10.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грушки для кукл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оставлять множество из разных элементов, выделять его части, объединять их в целое множество и устанавливать зависимость между целым множеством и его частями. Закреплять представления о знакомых плоских геометрических фи</w:t>
              <w:softHyphen/>
              <w:t>гурах (круг, квадрат, треугольник, прямоугольник) и умение расклады</w:t>
              <w:softHyphen/>
              <w:t xml:space="preserve">вать их на группы по качественным признакам.                                                                              И.А.Помораева «Занятия по ФЭМП в ст.гр», стр.17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рае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тительный мир Дальнего Вост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растительным миром Дальнего Востока, учить бережному отношению к природ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Шорыгина «Беседы о Дальнем востоке», стр.15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0.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Фургон и грузов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развивать активный интерес к конструированию; закреплять представления о строительных деталях, их свойствах, учить комбинировать различные детали.                                                   Л. В. Куцакова «Конструирование в д/с», стр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Д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Школа пешеходных нау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ить детей с пешеходным светофором. Развивать внимание. Воспитывать в ребенке грамотного пешехода.                                                                      Т.И.Данилова «Программа «Светофор» обучение ПДД в ДОУ», стр.1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10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сенние хлопоты человек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Дать детям понятие об осенних приготовлениях человека к зиме на огороде, в саду. Воспитывать желание помогать взрослым в заготовке овощей.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В.Н. Волчкова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Экология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носы из Жосто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тей создавать декоративные композиции из природного материала. Развивать чувство цвета и композиции.Воспитывать бережное отношение к природе.                        И.А Лыкова «Художественный труд в д/с, ст.гр.», стр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знавательная беседа о пользе овощей и фрук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76"/>
        <w:gridCol w:w="992"/>
        <w:gridCol w:w="1134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Чем пахнут ремесл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4.10-18.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/>
              <w:t>Систематизировать знания детей о труде людей разных профессий и их взаимосвязи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/>
              <w:t>Формировать представление о ценности труда и его общественной значимости.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/>
              <w:t>Воспитывать уважительное отношение к труду, желание трудиться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10.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писные тка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рисовать узоры по замыслу, заполняя все пространство листа бумаги ( рисовать ткань), находить красивые сочетания красок в зависимости от фона. Совершенствовать навыки рисования кистью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 саду ст. группа», стр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10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учение рассказыванию: описание куко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мочь детям составить план описания куклы; учить дошкольников, составляя описание самостоятельно, руководствоваться планом.                                                                            В.В.Гербова «Занятия по развитию речи в ст.гр.», стр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арене цир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оставлять коллективную сюжетную композицию из разнородных объектов. Развивать глазомер, синхронизировать работу обеих рук.                                                                                                           И.А Лыкова «ИЗО в дет.саду ст.группа», стр.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на скорость; совершенствовать технику прыжка в длину с места. Обучать подбрасыванию волана в бадминтоне.                                                                                                     Л.Д.Глазырина « Физическая культура, ст возраст», стр.29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10.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чись счит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читать в пределах 6, показать образование числа 6 на ос</w:t>
              <w:softHyphen/>
              <w:t>нове сравнения двух групп предметов, выраженных соседними чис</w:t>
              <w:softHyphen/>
              <w:t>лами 5 и 6. Закреплять представления о знакомых объемных геометричес</w:t>
              <w:softHyphen/>
              <w:t>ких фигурах и умение раскладывать их на группы по качественным признакам (форма, величина).                               И.А. Помораева «Занятия по ФЭМП в ст. гр», стр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евра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ство со словом «превращается», поиск превращений. Развитие умения фиксировать действие превращения на основе употребления пар слов: «был - будет», «был – стал»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Н.Е. Веракса  "Познавательно - исследовательская деятельность дошкольников", стр.14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10.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стру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а для своего груз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 детей активный интерес к  конструированию, учить заменять одни детали на другие, комбинировать их, определять способы действия.                                                                                      Л. В. Куцакова «Конструирование в д/с», стр.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ва светофора»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знания детей о транспортном и пешеходном светофорах. Развивать внимание. Воспитывать грамотного пешехода.                                                                                                                   Н.С.Голицына «ОБЖ для ст.дошкольников», стр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10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такое рукотворный мир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Закрепить умение правильно называть предметы рукотворного мира; понимать назначение предметов для жизни человека.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В.Н. Волчкова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ознавательное развитие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ша куз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ить представление о видах традиционных народных ремесел. Воспитывать любознательность, интерес к народной культуре.                                                                                                            И.А Лыкова «Художественный труд в д/с, ст.гр.», стр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в библиотек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992"/>
        <w:gridCol w:w="993"/>
        <w:gridCol w:w="1162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ед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 нед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Дело мастера бои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21.10-25.1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Вызвать у детей интерес к истории и национальными традициями России.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оспитывать любовь и уважение к русскому народному творчеству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10.1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Нарядные лошад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технику рисования гуашевыми красками – рисовать кончиком кисти на объемной форме. Воспитывать интерес к народному искусству.                                                                                           И.А Лыкова «ИЗО в дет.саду ст.группа», стр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Незабудка»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ло мастера боится» - продолжать знакомство с укладом жизни славян, основными ремеслами. расширение представлений об орудиях труда, воспитание уважения и восхищения трудом наших предков.</w:t>
            </w:r>
          </w:p>
        </w:tc>
      </w:tr>
      <w:tr>
        <w:trPr>
          <w:trHeight w:val="127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10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учение грамо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 гости к звук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ство с терминами «слог», «звук». Развитие умения определять количество слогов в словах; интонаци</w:t>
              <w:softHyphen/>
              <w:t>онно выделять звуки в слове. Совершенствование умения подбирать слова с заданным звуко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й веселый звонкий 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Обучать подбрасыванию мяча вверх и ловле его после отскока от земли; упражнять в сохранении равновесия.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Л.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 возраст», стр.33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10.1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читаем дальше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читать в пределах 7, показать образование числа 7 на ос</w:t>
              <w:softHyphen/>
              <w:t>нове сравнения двух групп предметов, выраженных числами 6 и 7.Продолжать развивать умение сравнивать до шести предметов по ширине и раскладывать их в убывающем и возрастающем поряд</w:t>
              <w:softHyphen/>
              <w:t>ке. Продолжать учить определять местоположение окружающих лю</w:t>
              <w:softHyphen/>
              <w:t>дей и предметов относительно себя и обозначать его словами: впереди, сзади, слева, справ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Помораева «Занятия по ФЭМП в ст.гр», стр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тительный мир Дальнего Вост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растительным миром Дальнего Востока, пополнять словарный запа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Шорыгина «Беседы о Дальнем востоке», стр.25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10.1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ажи с двумя въездам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упражнять детей в комбинировании, гармоничном сочетании деталей. Развивать умение самостоятельно обдумывать план постройки,  анализировать ее.                                                                                            Л. В. Куцакова «Конструирование в д/с», стр.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ДД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е наруш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правила дорожного движения. Правила поведения на дороге. Воспитывать грамотного пешеход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Голицына «ОБЖ для ст.дошкольников», стр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.10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Техника – наша помощ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точнить знания о различных видах бытовой техники, техники в окружающей жизни; познакомить с предметами, облегчающими труд человека в быту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                                                               В.Н. Волчкова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ознавательное развитие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умяные заплетушки от матушки Лад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работать с тестом: раскатывать в пласт, делить на части, скручивать, сворачивать. Развивать интерес к истории национальной  культуры.                                                                                      И.А Лыкова «Художественный труд в д/с, ст.гр.», 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ить альбом по русскому народному творчест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62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ень в природ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.10-01.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детей об осени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мечать красоту осенней природы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10.1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енние лист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рисовать с натуры, передавая форму и окраску осенних листьев. Познакомить с новым методом рисования «печать»; поддерживать творческие проявления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.10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сматривание картины «Ежи» и составление по ней расска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мочь детям запомнить загадку и озоглавить картину. Учить самостоятельно составлять рассказ по картинке, придерживаясь план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«Занятия по развитию речи в ст.гр.», стр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истья танцуют и превращаются в дерев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у детей интерес делать лепные картины. Познакомить с техникой рельефной лепки. Развивать чувство формы и композиции.                                                                                                                            И.А Лыкова «ИЗО в дет.саду ст.группа», стр.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учать прыжкам в длину с разбега; упражнять в ведении мяча правой и левой руко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 возраст», стр.35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10.1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бираем урожай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считать в пределах 6 и знакомить с порядко</w:t>
              <w:softHyphen/>
              <w:t>вым значением числа 6, правильно отвечать на вопросы: «Сколько?», «Который по счету?», «На котором месте?». Расширять представления о деятельности взрослых и детей в раз</w:t>
              <w:softHyphen/>
              <w:t>ное время суток, о последовательности частей суток.                                                                  И.А.Помораева «Занятия по ФЭМП в ст.гр», стр.2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превращения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схемы «превращения». Формирование действия «превраще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Н.Е. Веракса  "Познавательно - исследовательская деятельность дошкольников", стр.17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.10.1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стой мост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троить по словесной инструкции, преобразовывать постройку, выделять этапы создания конструкции, анализировать постройку; развивать творчество.                                                                                        Л. В. Куцакова «Конструирование в д/с», стр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Д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идем через доро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 детей знания Правил дорожного движения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11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Осень золот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знания детей о приметах осени; вспомнить пословицы и поговорки; развивать наблюдательность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В.Н. Волчкова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Экология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ан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изобразительные способности в работе с природным материалом, изобретательность и творчество в процессе изготовления поделок из самых разных материалов. Научить аккуратности в процессе деятельност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абот «Осенний кове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1134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Как засыпает природа</w:t>
            </w:r>
            <w:r>
              <w:rPr>
                <w:rFonts w:cs="Times New Roman" w:ascii="Times New Roman" w:hAnsi="Times New Roman"/>
                <w:b/>
                <w:sz w:val="5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04.11-08.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устанавливать взаимосвязь между изменениями состояни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х условий и состоянием живо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удесное превращение кляк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вать условия для свободного экспериментирования с разными материалами и инструментами. Показать новые способы получения абстрактных изображений (клякс). Развивать творческое воображени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11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зови сло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умения определять количество слогов в словах; интонационно выделять заданный звук в слове. Совершенствование умения подбирать слова с заданным звуко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олотые берез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у детей интерес к изображению осенней березки по мотивам лирического стихотворения. Совершенствовать технические умения.                                                                                                            И.А Лыкова «ИЗО в дет.саду ст.группа», стр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ы бросаем дадеко и в цель попадаем хорош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ить обучать навыкам метания с места; упражнять в выполнении метания с места в цель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 возраст», стр.42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6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колько всего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читать в пределах 8, показать образование числа 8 на ос</w:t>
              <w:softHyphen/>
              <w:t>нове сравнения двух групп предметов, выраженных соседними чис</w:t>
              <w:softHyphen/>
              <w:t>лами 7 и 8.</w:t>
            </w:r>
            <w:r>
              <w:rPr>
                <w:rFonts w:eastAsia="Times New Roman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счете и отсчете предметов в пределах 7 по образ</w:t>
              <w:softHyphen/>
              <w:t>цу и на слух. Совершенствовать умение двигаться в заданном направлении и обо</w:t>
              <w:softHyphen/>
              <w:t xml:space="preserve">значать его словами: вперед, назад, направо, налево.                                                                                                           И.А.Помораева «Занятия по ФЭМП в ст.гр», стр23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звери обитают на Дальнем Восто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животными Дальнего Востока, обратить внимание, что многие виды обитают только у на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Шорыгина «Беседы о Дальнем востоке», стр.33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нообразные мост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Закреплять умение строить разнообразные мосты; анализировать постройку; развивать творчество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танция технического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 детей знания о дорожном знаке «Станция технического обслуживания». Развивать умение складывать целое из частей.                                                                                         Т.И.Данилова «Программа «Светофор» обучение ПДД в ДОУ», стр. 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8.11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енние заботы животных и птиц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точнить знания детей об осенних изменениях в природе, о трудных и важных заботах животных и птиц перед долгой зимой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В.Н. Волчкова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Экология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ноцветный ков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работе с бумагой, учить вплетать полоски бумаги, совершенствовать творческие способности детей.                                                                                                                              А.Н.Малышева «Работа с тканью», стр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по территории са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1134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Народы Росс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1.11-15.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детям различия и сходства  людей разных рас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важение к людям разной расовой принадле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олотая хохло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должать знакомство с разными видами народного декоративно прикладного искусства. Развивать технические умения – умело пользоваться кистью. Воспитывать эстетическое отношение к бытовой культуре и предметам искусства.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И.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11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аверши предлож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иобщать детей к поэзии, развивать поэтический слух. Упражнять в составлении сложноподчиненных предложений.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В.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«Занятия по развитию речи в ст.гр.», стр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ружный хор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лепить фигуру человека, правильно передавая форму одежды, частей тела; соблюдая пропорции. Закреплять умение использовать усвоенные ранее приемы соединения частей, сглаживания мест скрепления.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Т.С.Комарова «Занятия по ИЗО в ст.группе д/с», с.6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селые аттракци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ловкость в процессе игр, эстафет; развивать силовые способности в процессе игр, эстафет, аттракционов.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Л.Д.Глазырина « Физическая культура, ст. возраст», стр.45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граем в шко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читать в пределах 9; показать образование числа 9 на ос</w:t>
              <w:softHyphen/>
              <w:t>нове сравнения двух групп предметов, выраженных соседними чис</w:t>
              <w:softHyphen/>
              <w:t>лами 8 и 9.Закреплять представления о геометрических фигурах (круг, квад</w:t>
              <w:softHyphen/>
              <w:t>рат, треугольник, прямоугольник), развивать умение видеть и нахо</w:t>
              <w:softHyphen/>
              <w:t xml:space="preserve">дить в окружающей обстановке предметы, имеющие форму знакомых геометрических фигур.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И.А.Помораева «Занятия по ФЭМП в ст.гр», стр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Лед – вод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тие представлений о плавлении льда, о превращении льда в воду, о зиме и лете. Формирование действия «превращения».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Н.Е. Веракса  "Познавательно - исследовательская деятельность дошкольников", стр. 18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плоском моделировании, в совместном конструировании, развивать творчество, самостоятельность; формировать навыки пространственной ориентаци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из строительного материала в ст.группе д/с», стр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шины специального  назна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вать детям представление о машинах специального назначения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11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оссия – огромная стр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представление о том, что наша огромная, многонациональная страна называется Российская Федерация (Россия), в ней много городов и сел.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О.В. Дыби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Занятия по ознакомлению с окр. миром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 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русел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новым видом материала – картоном. Поупражнять детей в работе с картоном, в разных способах вырезания симметричных форм.                                                                                     Л. В. Куцакова «Конструирование в д/с», стр. 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Подвижные игры народов Росси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Первые заморозки</w:t>
            </w:r>
            <w:r>
              <w:rPr>
                <w:rFonts w:cs="Times New Roman" w:ascii="Times New Roman" w:hAnsi="Times New Roman"/>
                <w:b/>
                <w:sz w:val="5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8.11-22.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представления о зиме. Воспитывать бережное отнош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рироде, умение замечать красоту зимне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лшебные снежин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троить круговой узор из центра, симметрично располагать узор. Умело пользоваться кистью. Развивать глазомер, умения работать сообща.                                                                                                    И.А Лыкова «ИЗО в дет.саду ст.группа», стр.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11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елегра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звукового анализа слов; составление схемы звукового состава слова; определение количества слогов в словах. Знакомство с графической записью слогов.                                                 Н.С.Варенцова «Обучение дошкольников грамоте», стр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аснеженный д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выразительный образ заснеженного дома, творчески применяя разные техники аппликации. Развивать чувство формы и цвета.                                                                                  И.А Лыкова «ИЗО в дет.саду ст.группа», стр.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изическая культура (на воздухе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граем в горо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знакомить со спортивной игрой «Городки», учить играть в городки по упрощенным правилам, упражнять в прыжках через скакалку.                                                                                                            Л.Д.Глазырина « Физическая культура, ст. возраст», стр.47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читаем по порядку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exact" w:line="259" w:before="5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порядковым значением чисел 8 и 9, учить пра</w:t>
              <w:softHyphen/>
              <w:t>вильно отвечать на вопросы «Сколько?», «Который по счету?», «На котором месте?» Упражнять в умении сравнивать предметы по величине (до 7 пред</w:t>
              <w:softHyphen/>
              <w:t>метов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exact" w:line="259" w:before="5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Помораева «Занятия по ФЭМП в ст.гр», стр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птицы живут на Дальнем Восто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птицами, которые обитают на дальнем Востоке, прививать любовь к природ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Шорыгина «Беседы о Дальнем востоке», стр.68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замыс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пособствовать развитию умения самостоятельно выбирать тему для постройки, отбирать необходимый материал, ориентироваться  на плоскости, намечать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Д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гадай-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 детей знания о дорожных знаках, их назначении. Воспитывать внимани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 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11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гры во дв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Знакомить детей с элементарными основами безопасности ; обсудить возможные опасные ситуации, которые могут возникнуть при игре во дворе.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 О.В. Дыби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Занятия по ознакомлению с окр. миром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Пряничные челове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тей работать с тестом: замешивать, раскатывать, украшать.  Развивать интерес к русской традиции.                                                                                          И.А Лыкова «Художественный труд в д/с, ст.гр.», 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емент «Замерзнет – не замерзнет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1134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Сказка – сладка: послушать слад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5.11-29.1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должать знакомить  детей с рус</w:t>
              <w:softHyphen/>
              <w:t>скими народными сказками; углублять и расширя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нания о творчестве писателей, вос</w:t>
              <w:softHyphen/>
              <w:t>питывать умение эмоционально воспринима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бразное содержание сказки; воспитывать любовь к русско</w:t>
              <w:softHyphen/>
              <w:t>му народному твор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Лиса – кумушка и лисонька голубу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рисовать, раскрывая тему литературного произведения, передавая характер и настроение героев. Познакомить с приемами передачи сюжета. Развивать композиционные умения.                              И.А Лыкова «ИЗО в дет.саду ст.группа», стр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Незабуд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ание устойчивого интереса детей к устному народному творчеству как русскому национальному богатству через чтение, инсценировку и иллюстрацию русских сказаний, волшебных сказок.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11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ссказывание по картин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 помощью раздаточных карточек и основы – матрицы самостоятельно создавать картину и составлять по ней рассказ.                                                                                                                 В.В.Гербова «Занятия по развитию речи в ст.гр.», стр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я любим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в лепке образ любимого сказочного героя. Закреплять разнообразные приемы лепки ладошками и пальцами. Формировать эстетическое отношение е своим работа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 «Занятия по ИЗО в ст.группе д/с», с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учать простым и смешанным висам; развивать скоростные способности – эстафета с обручам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79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читай да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образованием числа 10 на основе сравнения двух групп предметов, выраженных соседними числами 9 и 10, учить пра</w:t>
              <w:softHyphen/>
              <w:t xml:space="preserve">вильно отвечать на вопрос «Сколько?». Совершенствовать представления о треугольнике, его свойствах и видах.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И.А.Помораева «Занятия по ФЭМП в ст.гр», стр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юхаем, пробуем, трогаем, слуша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представления детей об органах чувств, их назначении (уши - слышать, узнавать различные звуки; нос -  определять запах; пальцы - определять форму, структуру поверхности; язык -  определять на вкус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Конспект №1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11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ш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различными машинами, их строением; упражнять в плоскостном моделировании, в умении самостоятельно строить элементарные схемы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В.Куцакова «Занятия по конструированию из строительного материала в ст.группе д/с», стр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шины по нашей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ять у детей знания о пассажирском транспорте. Развивать мышление, память. Воспитывать культуру поведения в общественном транспорте.               Т.И.Данилова «Программа «Светофор» обучение ПДД в ДОУ», стр.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.11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Эти мудрые русские сказки!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величайшим богатством русской народной культуры – сказками; развивать интерес к русским сказкам.; самостоятельно сочинять новые сказки.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В.Н. Волчкова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ознавательное развитие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ебураш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делать поделки из бумажных цилиндров, самостоятельно анализировать готовую игрушку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торина  «Знаете  вы сказки?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Такая разная одежда и обув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02.12-06.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репить знания детей о названиях предметов одежды и их деталей, о назначении одежды в зависимости от времени года, об одежде мужской, женской и детской. Воспитывать бережное отношение к одеж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2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Платье для кукл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профессиями (профессиями работников ателье). Рассмотреть образцы тканей и моделей платьев. Учить составлять элементы узора.  Обогащать словарь детей.                                              См.Конспект «Платье для кук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3.12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учение грамо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ивые зв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звукового анализа слов. Совершенствование умения подбирать слова с заданным звуко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рядные пальч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ырезать из бумаги одежду для персонажей пальчикового театра. Закреплять способ из бумаги сложенной вдвое. Воспитывать эстетические эмоции и чувства. Развивать воображени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непрерывном беге(1,5 – 2 мин); ознакомить с приемами игры в хокке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88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 лесу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навыки счета по образцу и на слух в пределах 10. Закреплять умение сравнивать 8 предметов по высоте и раскла</w:t>
              <w:softHyphen/>
              <w:t>дывать их в убывающей и возрастающей последовательности, обозна</w:t>
              <w:softHyphen/>
              <w:t>чать результаты сравнения словами: самый высокий, ниже, еще ниже... самый низкий (и наоборот).                                                           И.А.Помораева «Занятия по ФЭМП в ст.гр», стр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Прогулки по родным улиц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улицами родного города Хабаровск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Расти с Хабаровском», №2, 2011г., стр.18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лиц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учить строить по словесной инструкции, преобразовывать постройку, выделять этапы создания конструкции, анализировать постройку; развивать творчество.                                                                                     Л. В. Куцакова «Конструирование в д/с», стр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Д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лушай и запомина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знания правил перехода через дорогу( как обходить автобус, троллейбус, трамвай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 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6.12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в прошлое одеж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детей с одеждой прошлого; вызвать интерес к процессу изменения и преобразования одежды взрослых.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О.В.Дыбина «Что было до….», стр.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лфе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ем учить детей работать с тканью, обрабатывая край салфетки, постепенно выдергивая нити, не стягивая ткань. Воспитывать аккуратность, усидчивость, терпение.                                                                А.Н.Малышева «Работа с тканью», стр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Показ мод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Зимние круже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09.12-13.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9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Весело качусь я под гору в сугроб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передавать сюжет доступными графическими средствами. Расширить возможности техники обрывной аппликации. Развивать композиционные умения.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2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чимся быть вежливы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должать упражнять детей в умении быть вежливыми.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«Занятия по развитию речи в ст.гр.», стр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имние забав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оставлять коллективную сюжетную композицию из вылепленных фигурок, передавая взаимоотношения между ними. Продолжать учить передавать несложные движения.                                        И.А Лыкова «ИЗО в дет.саду ст.группа», стр.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изическая культура (на воздух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катании друг друга на санках; ознакомить с правилами поведения при спуске с горк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93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равни фигур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представление о том, что результат счета не зави</w:t>
              <w:softHyphen/>
              <w:t>сит от величины предметов и расстояния между ними (счет в пре</w:t>
              <w:softHyphen/>
              <w:t>делах 10). Дать представление о четырехугольнике на основе квадрата и пря</w:t>
              <w:softHyphen/>
              <w:t>моугольника. Закреплять умение определять пространственное направление от</w:t>
              <w:softHyphen/>
              <w:t>носительно другого лица: слева, справа, впереди, сзади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.                                                         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И.А.Помораева «Занятия по ФЭМП в ст.гр», стр.3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му все звучит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подвести детей к пониманию причин возникнове</w:t>
              <w:softHyphen/>
              <w:t>ния звука: колебание предмет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Конспект №2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2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замысл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способствовать развитию умения самостоятельно выбирать тему для постройки, отбирать необходимый материал, ориентироваться  на плоскости, намечать последовательность действий.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дители, на стар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ловкость, смекалку, мелкую моторику ру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 1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12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ормите птиц зимой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у детей обобщенное представление о зимующих птицах; развивать познавательный интерес; воспитывать заботливое отношение к птицам.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В.Н. Волчкова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Экология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розные украш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кое воображение, мышление, способность к выходу за пределы заданной ситуаци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Художественный труд в д/с ст.гр», стр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 «Самая кружевная снежин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Новогодние хлопо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6.12-20.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здание положительного эмоционального ф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дости, ожидания праздника.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6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Еловые вет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рисовать с натуры еловую ветку, передавая особенности её строения. Развивать координацию. Воспитывать интерес к народному искусству.                                                                                     И.А Лыкова «ИЗО в дет.саду ст.группа», стр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12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лшебны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звукового анализа слов. Срав</w:t>
              <w:softHyphen/>
              <w:t>нение слов по звуковому составу (уметь находить одинаковые и раз</w:t>
              <w:softHyphen/>
              <w:t xml:space="preserve">ные звуки в словах). Знакомство со смыслоразличительной функцией звука. Совершенствование умения подбирать слова с заданным звуком.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Н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Н.С.Варенцова «Обучение дошкольников грамоте», стр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Новогодняя поздравительная открыт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делать поздравительные открытки. Продолжать учить вырезать из бумаги одинаковые части, сложенной гармошкой. Закреплять приемы вырезания и наклеивания.                   Т.С.Комарова  «Занятия по ИЗО в дет.саду ст.группа», стр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учать движениям при скольжении; воспитывать двигательные способности: силовые, координационные.                                                          Л.                                                                                                                        Л.Д.Глазырина « Физическая культура, ст. возраст», стр.94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то быстрее сосчитает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представления о треугольниках и четырехугольниках, их свойствах и вид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счета в пределах 10 с помощью раз</w:t>
              <w:softHyphen/>
              <w:t xml:space="preserve">личных анализаторов (на ощупь, счет и воспроизведение определенного количества движений). Познакомить с названиями дней недели (понедельник и т.д.)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Помораева «Занятия по ФЭМП в ст.гр», стр.31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Прогулки по родным улиц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названиями улиц родного города, побеседовать, на каких улицах они живут и их родные. Воспитывать интерес к родному городу.                                                                                          Журнал «Расти с Хабаровском», №2, 2012г., стр.22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молет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самолет, используя в качестве образцов рисунки – чертежи; закрепить представление о строительных деталях, их свойствах.                                                                                                                    Л. В. Куцакова «Конструирование в д/с», стр. 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бери маши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мелкую моторику. Воспитывать усидчивость умение доводить начатое дело до конц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 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.12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ряды куклы Ма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разными видами тканей, обратить внимание на отдельные свойства ткани; устанавливать причинно следственные связи между использованием ткани и временем год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О.В. Дыби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Занятия по ознакомлению с окр. миром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 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Елочные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изготавливать игрушки в технике оригами, упражнять в работе с бумагой, развивать мелкую моторику рук.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Л.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В. Куцакова «Конструирование в д/с», стр. 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Музыка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я  </w:t>
            </w:r>
            <w:r>
              <w:rPr>
                <w:rFonts w:cs="Times New Roman" w:ascii="Times New Roman" w:hAnsi="Times New Roman"/>
                <w:sz w:val="24"/>
              </w:rPr>
              <w:t>Конкурс «Лучшая Новогодняя игрушк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1134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Новогодний калейдоскоп</w:t>
            </w:r>
            <w:r>
              <w:rPr>
                <w:rFonts w:cs="Times New Roman" w:ascii="Times New Roman" w:hAnsi="Times New Roman"/>
                <w:b/>
                <w:sz w:val="4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3.12-27.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shd w:fill="FFFFFF" w:val="clear"/>
              </w:rPr>
              <w:t xml:space="preserve">Воспитывать любовь к зимним явлениям природы. Формировать основы православно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shd w:fill="FFFFFF" w:val="clear"/>
              </w:rPr>
              <w:t>культуры у детей, желание познавать культурные традиции своей стр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Снеж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рисовать узор на бумаге в форме розетты; располагать узор на листе бумаги. Закреплять умение рисовать узор концом кисти. Воспитывать самостоятельность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 « Занятия по ИЗО в ст.гр.», стр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12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сказывание по картине «Зимние развлеч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целенаправленному рассматриванию картины; воспитывать умение составлять логичный, эмоциональный и содержательный рассказ.                                                                                     В.В.Гербова «Занятия по развитию речи в ст.гр.», стр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Апплик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вездочки танцую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ырезать звездочки из красивых фантиков и фольги; совершенствовать технику вырезания из бумаги, сложенной дважды по диагонали.                                                                                     И.А Лыкова «ИЗО в дет.саду ст.группа», стр.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вырабатывать навыки хождения на лыжах переменным шагом, поочередно скользя на левой и правой ноге.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Л.Д.Глазырина « Физическая культура, ст. возраст», стр.97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роим лесенку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равнивать рядом стоящие числа в пределах 10 и пони</w:t>
              <w:softHyphen/>
              <w:t>мать отношения между ними, правильно отвечать на вопросы «Сколь</w:t>
              <w:softHyphen/>
              <w:t>ко?», «Какое число больше?», «На сколько число... меньше числа...». Закреплять умение последовательно называть дни недели.                                                                                                                           И.А.Помораева «Занятия по ФЭМП в ст.гр», стр.3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озрачная вод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явить свойства воды (прозрачная, без запаха, льется, имеет вес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259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Конспект №3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6.12.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эрод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троить аэродром, используя в качестве образцов рисунки – чертежи; закрепить представление о строительных деталях, их свойствах.                                                          Л. В. Куцакова «Конструирование в д/с», стр.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гадай вид транспорта по опис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названия различных видов транспорта; закреплять описывать предмет и отгадывать его по описанию.                                                                                    Н.С.Голицына «ОБЖ для ст.дошкольников», стр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12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 гостях у кастелян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деловыми и личностными качествами кастелянши. Развивать эмоциональное,, доброжелательное отношение к ней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                       О.В. Дыби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Занятия по ознакомлению с окр. миром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овогодние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изготавливать игрушки из тонкой полиэтиленовой пленки, упражнять в работе с бумагой, тканью, развивать мелкую моторику рук.                                                                        Л.В.Куцакова «Творим и мастерим», стр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годний утрен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1134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недели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Растительный и животный мир Дальнего Вост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5.01-17.0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5"/>
              <w:spacing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Уточнить представления детей о животных и растениях Дальнего Востока. Формировать  </w:t>
            </w:r>
          </w:p>
          <w:p>
            <w:pPr>
              <w:pStyle w:val="C5"/>
              <w:spacing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редставления о взаимосвязях живых организмов со средо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C1"/>
                <w:rFonts w:eastAsia="Times New Roman"/>
                <w:color w:val="000000"/>
                <w:lang w:eastAsia="ru-RU"/>
              </w:rPr>
            </w:pPr>
            <w:r>
              <w:rPr>
                <w:rStyle w:val="C1"/>
                <w:rFonts w:eastAsia="Times New Roman" w:cs="Times New Roman" w:ascii="Times New Roman" w:hAnsi="Times New Roman"/>
                <w:color w:val="000000"/>
                <w:lang w:eastAsia="ru-RU"/>
              </w:rPr>
              <w:t>обитания, развивать интерес к представителям живо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01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Начинается январь, открываем календар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ставлять гармоничные цветовые композиции, передавая впечатления о разных временах года. Вызвать интерес к работе в парах, желание создать самодельный календарь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Незабудка»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айны маленького зернышка» -знакомство с растениями Дальнего Востока, воспитание у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ов экологического сознания, ценностных ориентации в поведении и деятельности, обеспечивающих ответственное отношение к окружающей природной среде, как неотъемлемой части родного края.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1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вук заблудил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звукового анализа слов. Зна</w:t>
              <w:softHyphen/>
              <w:t>комство со смыслоразличительной функцией звука. Совершенствова</w:t>
              <w:softHyphen/>
              <w:t>ние умения подбирать слова с заданным звуком.                                                                Н.С.Варенцова «Обучение дошкольников грамоте», стр.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мурский тигр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в лепке образ животного. Закреплять умение лепить фигурку по частям, используя различные приемы.                                                                                                                     Журнал «Растем с Хабаровском» №1, 2011год, стр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нежный в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ходьбе и беге по снежному валу, сохраняя равновесие; совершенствовать скользящий шаг на лыжах без палок в подвижных играх и эстафетах.               Л.Д.Глазырина « Физическая культура, ст. возраст», стр.98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01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нежный город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сравнивать рядом стоящие числа в пределах10 и понимать отношения между ними, правильно отвечать на вопро</w:t>
              <w:softHyphen/>
              <w:t>сы. Развивать глазомер, умение находить предметы одинаковой дли</w:t>
              <w:softHyphen/>
              <w:t>ны, равные образцу. Развивать умение видеть и устанавливать ряд закономерносте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Помораева «Занятия по ФЭМП в ст.гр», стр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урский тиг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ство с животными Дальневосточной фауны, воспитывать бережное отношение к животны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Растем с Хабаровском» №1, 2011год, стр.16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01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замыс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пособствовать развитию умения самостоятельно выбирать тему для постройки, отбирать необходимый материал, ориентироваться  на плоскости, намечать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руд водител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ять у детей знания о труде водителя и причинах дорожно - транспортных происшествий. Закреплять знании я о сигналах светофора. Воспитывать уважение к труду взрослых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01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ля чего нужна Красная  книг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Воспитывать доброе, милосердное, ответственное отношение к природе, к будущим потомкам, которым необходимо оставить Землю для жизни.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В.Н. Волчкова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Экология в ст.гр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р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ивотные из конусов и цилиндр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пользоваться трафаретами и шаблонами, аккуратно пользоваться ножницами. Развивать воображение, творчество, оригинальность.                                                                                                    Л.В.Куцакова «Творим и мастерим», стр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 работ «Амурский тигрёнок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1134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Зима в лес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0.01-24.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 представления детей о характерных признаках зимы и зимних явлениях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 видеть изменения в живой и не живой природе. Воспитывать любовь к природе, заботливое отношение к живому ми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.01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Я рисую зимний л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интерес к создания образа зимнего леса нетрадиционными техниками. Развивать воображение, чувство ритма и композиции.                                                                                                                        И.А Лыкова «ИЗО в дет.саду ст.группа», стр.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01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КР: дифференциация звуков с- 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слуховое восприятие с помощью упражнений на различение звуков с-ш, на определение позиции звука в слове.                                                                                                                     В.В.Гербова «Занятия по развитию речи в ст.гр.», стр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й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детей лепить животных, передавая форму, строение и величину частей. Упражнять в применении разнообразных способов лепки.                                                                                       Т.С.Комарова «Занятия по ИЗО в ст.гр.», стр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сохранении равновесия на лыжах; развивать силовые способност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101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01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исьмо от Незнайк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понимать отношения между рядом стоящими числами 9 и 10. Продолжать развивать глазомер и умение находить предметы оди</w:t>
              <w:softHyphen/>
              <w:t>наковой ширины, равной образцу. Закреплять пространственные представления и умение исполь</w:t>
              <w:softHyphen/>
              <w:t xml:space="preserve">зовать слова: слева, справа, внизу, впереди (перед), сзади (за), между, рядом. Упражнять в последовательном назывании дней недели.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И.А.Помораева «Занятия по ФЭМП в ст.гр», стр.3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да принимает форму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явить, что вода принимает форму сосуда, в который она налит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Конспект №4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01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обот для Лунти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моделировании и конструировании из строительного материала и деталей конструкторов; закрепить название деталей строительного материала; учить конструировать модель ракеты из плоскостного конструктора, возводить постройку в соответствии с рисунком, подбирая необходимые детали.                                                                                  См.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чита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четко проговаривать каждое слово. Воспитывать умение использовать считалку в игр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01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сня колокольч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знания детей о стекле, металле, дереве, их свойствах; познакомить с историей колоколов и колокольчиков на Русси и в других странах.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В. Дыбина «Занятия по ознакомлению с окр. миром в ст.гр.», стр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селые лоскут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новыми техниками работы: делаем аппликацию не на бумаге, а на ткани. Развивать воображение, эстетический вкус в процессе работы.                                                                            А.Н.Малышева «Работа с тканью», стр.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В зимнем лесу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1134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Животный мир Земл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7.01 - 31.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5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Уточнить представления детей о животных: внешний вид, характерные особенности.</w:t>
            </w:r>
          </w:p>
          <w:p>
            <w:pPr>
              <w:pStyle w:val="C5"/>
              <w:spacing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Формировать  представления о взаимосвязях живых организмов со средой </w:t>
            </w:r>
          </w:p>
          <w:p>
            <w:pPr>
              <w:pStyle w:val="C5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обитания, развивать интерес к представителям живой природы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01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ружевные ры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графическим изображением предметов, научить передавать признаки необычности, сказочности образов.                                                                                                                      В.Н.Волчкова «ИЗО в ст.группе», стр.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КТ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01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йди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звукового анализа слов. Зна</w:t>
              <w:softHyphen/>
              <w:t>комство со смыслоразличительной функцией звука. Совершенствова</w:t>
              <w:softHyphen/>
              <w:t>ние умения подбирать слова с заданным звуко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арашек в тра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казать детям технологию поделок с помощью салфетных шариков.  Развивать мелкую моторику, аккуратность.                                                                                                                                                             См.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изическая культура (на воздухе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имой на воздух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ознакомить с играми на снеговой площадке; развивать двигательные способности: скоростно-силовые, координационные.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Л. Д.Глазырина « Физическая культура, ст. возраст», стр.103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.01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формировать представления о равенстве групп пред</w:t>
              <w:softHyphen/>
              <w:t>метов, учить составлять группы предметов по заданному числу, видеть общее количество предметов и называть его одним числ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глазомер и умение находить предметы оди</w:t>
              <w:softHyphen/>
              <w:t>наковой высоты, равные образцу. Учить ориентироваться на листе бумаги</w:t>
            </w:r>
            <w:r>
              <w:rPr>
                <w:rFonts w:eastAsia="Times New Roman"/>
                <w:color w:val="000000"/>
                <w:spacing w:val="-3"/>
                <w:sz w:val="20"/>
                <w:szCs w:val="20"/>
              </w:rPr>
              <w:t xml:space="preserve">.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А.Помораева «Занятия по ФЭМП в ст.гр», стр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гощение син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творчеством дальневосточной писательницы Т.Ф.Чинарево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Расти с Хабаровском», №3, 2012г., стр.22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01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струирован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сада до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учение действию графического моделирования в процессе составления схемы фасада дома. Освоение действий, соизмерение в процессе анализа частей предмета, деталей строителя и элементов схем. Освоение предложенного плана образца постройки.                                                                                                                                                                                    См.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»Угадай – 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 детей внимание.                                        Т.И.Данилова «Программа «Светофор» обучение ПДД в ДОУ», стр. 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.01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узнать птиц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 детей общее представление о птицах, как живых существах, живущих на земле, на воде, которые умеют летать в воздухе.                                                                                                                          В.Н. Волчкова  «Экология в ст.гр.», стр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ломенный бы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с культурой народов мира. Показать способ создания фигурки конструктивным способом из пучков.                                                                       И.А.Лыкова «Художественный труд в д/с ст.гр», стр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торина «Животный ми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20"/>
        <w:gridCol w:w="1099"/>
        <w:gridCol w:w="112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Зима в природ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03.02-07.02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 представления детей о характерных признаках зимы и зимних явлениях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 видеть изменения в живой и не живой природе. Воспитывать любовь к природе, заботливое отношение к живому мир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3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Белая береза под моим оком…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интерес к созданию выразительного образа по мотивам лирического стихотворения. Учить сочетать разные изобразительные техники. Развивать чувство цвета.                                                   И.А Лыкова «ИЗО в дет.саду ст.группа», стр.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.02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идактические игры со слов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равильно характеризовать пространственные отношения, подбирать рифмующиеся слова. «Учимся быть вежливыми»                                                                                                       В.В.Гербова «Занятия по развитию речи в ст.гр.», стр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имняя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 детей эстетическое восприятие, любовь к природе, желание передать её красоту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в скольжении на лыжах без палок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104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кольк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количественным составом числа 3 из единиц. Совершенствовать умение видеть в окружающих предметах фор</w:t>
              <w:softHyphen/>
              <w:t>му знакомых геометрических фигур: прямоугольника, квадрата, круга,</w:t>
              <w:br/>
              <w:t xml:space="preserve">треугольника. Продолжать учить ориентироваться на листе бумаги, определять и называть стороны и углы листа.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И.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А.Помораева «Занятия по ФЭМП в ст.гр», 3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здух повсюд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наружить воздух в окружающем пространстве и выявить его свойство — невидим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Конспект №8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6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троим городок малышам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Активизировать поисковую деятельность детей. Продолжать учить детей анализировать схемы и образцы построек. Закреплять умение сооружать постройки по схеме; дополнять их новыми деталями, обозначая их положение на схеме.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С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См.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лужебные маш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Обучать детей учению внимательно слушать и понимать содержание прочитанного. Закреплять знание машин специального назначения.                                                       Т.И.Данилова «Программа «Светофор» обучение ПДД в ДОУ», стр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02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а полна сереб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общить представления детей о зиме; закрепить из знания о характерных признаках зимних месяцев, учить устанавливать связи и закономерности в природе.                                                               В.Н. Волчкова  «Экология в ст.гр.», стр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верюшки из кон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работать по несложной выкройке, вырезая по контуру; развивать у детей эстетическое восприятие.                                                                                                                                                         Л.В.Куцакова «Творим и мастерим», стр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забав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20"/>
        <w:gridCol w:w="1099"/>
        <w:gridCol w:w="112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Посуда. Столовый этикет</w:t>
            </w:r>
            <w:r>
              <w:rPr>
                <w:rFonts w:cs="Times New Roman" w:ascii="Times New Roman" w:hAnsi="Times New Roman"/>
                <w:b/>
                <w:sz w:val="4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0.02-14.02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ить и уточнить знания детей о посуде, ее целевом назнач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умение группировать и классифицировать предмет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Золотая хохл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изделиями, украшенными хохломской роспись. Учить выделять композицию узора, определять колорит. Развивать эстетическое восприятие.                                         Т.С.Комарова « Занятия по ИЗО в ст.гр.», стр.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2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строим д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звукового анализа слов; опре</w:t>
              <w:softHyphen/>
              <w:t>делять протяженность слов и составлять их графическую запись. Со</w:t>
              <w:softHyphen/>
              <w:t>вершенствование умения подбирать слова с заданным звуко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ружка для па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у детей интерес к изготовлению подарков для папы своими руками. Учить лепить посуду конструктивным способом. Воспитывать заботливое отношение к близки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учить выполнению игровых заданий, катаясь с горки на санках; готовить к соревновательной двигательной деятельности.                                                                                              Л.Д.Глазырина « Физическая культура, ст. возраст», стр.109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ставим число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количественным составом чисел 3 и 4 из единиц. Продолжать учить ориентироваться на листе бумаги, определять и называть стороны и углы листа. Закреплять умение последовательно называть дни недел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Помораева «Занятия по ФЭМП в ст.гр», стр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емь чудес Хабаровского райо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чудесами Хабаровского края                              см. Журнал «Расти с Хабаровском», №5, 2012г., стр.12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рузовые автомобил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заменять кубики брусками, пластины кирпичиками. Познакомит с назначением пластины. Развивать и закреплять ранее приобретенные детьми приемы конструирования.                                                                                                       См.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лица большого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ять у детей знания об улице, её особенностях. Закреплять знания о назначении тротуара, проезжей части. Воспитывать желание соблюдать правила дорожного движения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2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су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различать и называть предметы чайной, столовой и кухонной посуды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Г.Селихова «Ознакомление с окружающим миром», стр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алент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Научить мастерить разные валентинки, используя шаблоны, показать разные способы вырезания симметричных форм. Развивать воображение, совершенствовать творческие способност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В.Куцакова «Творим и мастерим», стр.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</w:tc>
      </w:tr>
      <w:tr>
        <w:trPr/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«Столовый этикет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20"/>
        <w:gridCol w:w="1099"/>
        <w:gridCol w:w="112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Ради мира на земле</w:t>
            </w:r>
            <w:r>
              <w:rPr>
                <w:rFonts w:cs="Times New Roman" w:ascii="Times New Roman" w:hAnsi="Times New Roman"/>
                <w:b/>
                <w:sz w:val="4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7.02-21.0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оспитывать  уважение к защитникам Родины,  гордость за свой нар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любовь к Родине. Развивать  представление о разных родах вой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закрепить знания о всенародном празднике воинов, уточни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то такие защитники отечества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Папин порт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рисовать мужской портрет, стараясь передавать особенности внешнего вида, характер и настроение. Продолжать знакомство с видами и жанрами изобразительного искусства(портрет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Незабуд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«Ради мира па земле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ание чувства уважения и гордости за прошлое и настоящее своей Армии, побуждение к осознанию своей значимости в будущем Отчизны.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02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КР: дифференциация звуков з-ж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Совершенствовать слуховое восприятие детей с помощью упражнений на различение звуков з-ж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«Занятия по развитию речи в ст.гр.», стр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алстук для пап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у детей интерес к подготовке подарков и сувениров. Показать способы изготовления галстука из цветной бумаги для оформления папиного портрета.                                                                            И.А Лыкова «ИЗО в дет.саду ст.группа», стр.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изическая культура (на воздух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совершенствовать скользящий шаг на лыжах; обучать подъему лесенкой и спуску со склонов в низкой стойке.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Л.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116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играем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количественным составом числа 5 из единиц. Совершенствовать представления о треугольниках и четырехуголь</w:t>
              <w:softHyphen/>
              <w:t>никах.                                                                                                   И.А.Помораева «Занятия по ФЭМП в ст.гр», стр.4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душка из пе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ь у детей представление о плавучести пред</w:t>
              <w:softHyphen/>
              <w:t>метов в мыльной пене (плавучесть зависит не от размеров предмета, а от его тяжести).                                                                                                                                                                         См.Конспект №7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мвай»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делать прочное основание постройки, используя цилиндры, делать перекрытия. Развивать у детей умение отражать свои наблюдения, знания о предметах. Закреплять умение аккуратно укладывать детали, особенно в местах соединений. Воспитывать осознанное отношение к своему здоровью.                                                                                См.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Путешествие «Колобка» по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ть представление об остановке безопасность, расширять у детей знания об улице, умение находить сходства и различия между улицей и дорогой.                                                        Т.И.Данилова «Программа «Светофор» обучение ПДД в ДОУ», стр.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02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оссийская арм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расширять представления детей о Российской армии. Рассказать о трудной, но почетной обязанности защищать Родину.                                                                   О.В. Дыбина «Занятия по ознакомлению с окр. миром в ст.гр.», стр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линные ножки и язы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тей создавать украшения из соленого теста. Развивать глазомер, мелкую моторику. Вызвать желание доставлять радость близким.                                                                            И.А.Лыкова «Художественный труд в д/с ст. гр», стр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здравительной стенгазет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20"/>
        <w:gridCol w:w="1099"/>
        <w:gridCol w:w="112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Я и мое настро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4.02-28.02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навыков сотрудничества и взаимодействия в разных ситуациях. Активизация умения различать основные эмоциональные состояния. Развитие и обогащение эмоционального мира детей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Фантастические цве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Вызвать интерес к рисованию фантазийных цветов по мотивам экзотических растений. Показать приемы видоизменения и декорирования лепестков. Развивать творческое воображение, чувство цвета и композиции.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И.А Лыкова «ИЗО в дет.саду ст.группа», стр.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.02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накомство с гласными зву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ство с гласными звуками.  Совершенствование умения подбирать слова с заданным зуко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Апплик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селые портре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оставлять портрет из отдельных частей. Познакомить с новым способом вырезания овала из бумаги, сложенной вдвое. Развивать цветовое восприятие.                                                                          И.А Лыкова «ИЗО в дет.саду ст.группа», стр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катании по двое; развивать скоростно-силовые, координационные способност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117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02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гостим гостью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exact" w:line="259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Закреплять представления о количественном составе числ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единиц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Формировать представление о том, что предмет можно раз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лить на две равные части, учить называть части, сравнивать цел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и часть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И.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А. Помораева «Занятия по ФЭМП в ст.гр.», стр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олотая Риг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произведением дальневосточного писателя В.П.Сысоева «Золотая Ригм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Расти с Хабаровском», №6, 2012г., стр.16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02.12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По замыс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Цель: способствовать развитию умения самостоятельно выбирать тему для постройки, отбирать необходимый материал, ориентироваться  на плоскости, намечать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Л. В. Куцакова «Конструирование в д/с», стр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навыки правильного поведения на улице и в общественном транспорт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М.Шипицына «Азбука общения», стр.2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02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ше настро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понимать свое настроение и настроение других людей; расширять словарный запас.в области чувств и эмоций.                                                      В.Н. Волчкова  «Познавательное развитие в ст.гр.», стр.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ртенички и мэрцишо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технологией конструирования человечков, колокольчиков. Развивать глазомер чувство цвета и симметрии.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И.А.Лыкова «Художественный труд в д/с ст.гр», стр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аж «Мое настроение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76"/>
        <w:gridCol w:w="1043"/>
        <w:gridCol w:w="112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Леди и джентльмен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03.03-07.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 у детей доброе, внимательное, уважительное отношение к маме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ей помогать, радовать ее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3.03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Милой мамочки портр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рисовать женский портрет. Продолжать знакомство с видами и жанрами изобразительного искусства (портрет).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И.А Лыкова «ИЗО в дет.саду ст.группа», стр.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.03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учение рассказыванию по картине «Мы для милой мамочки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могать детям составлять рассказы по картинкам с последовательно развивающимся действием. Способствовать совершенствованию диалогической речи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«Занятия по развитию речи в ст.гр.», стр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есенний бу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вырезать цветы и листья из бумажных квадратов и прямоугольников; показать разные приемы декорирования цветка. Познакомить с этикетом поздравлений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умения и навыки в ходьбе на лыжах, используя игровой метод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120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03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укла маш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навыки счета в пределах 10 и упражнять в сче</w:t>
              <w:softHyphen/>
              <w:t>те по образцу. Продолжать формировать представление о том, что предмет мож</w:t>
              <w:softHyphen/>
              <w:t xml:space="preserve">но разделить на две равные части, учить называть части и сравнивать целое и часть.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И.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А.Помораева «Занятия по ФЭМП в ст.гр», стр.44</w:t>
            </w:r>
          </w:p>
          <w:p>
            <w:pPr>
              <w:pStyle w:val="Normal"/>
              <w:shd w:fill="FFFFFF" w:val="clear"/>
              <w:spacing w:lineRule="auto" w:line="240" w:before="12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мерзшая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явить, что лед - твердое вещество, плавает,  тает,  состоит из воды.</w:t>
              <w:tab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.Конспект 14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6.03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  <w:u w:val="single"/>
                <w:lang w:eastAsia="en-US"/>
              </w:rPr>
              <w:t>Конструирование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Грузовые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0"/>
                <w:szCs w:val="20"/>
                <w:lang w:eastAsia="en-US"/>
              </w:rPr>
              <w:t xml:space="preserve"> автомоби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заменять кубики брусками, пластины кирпичиками. Познакомит с назначением пластины. Развивать и закреплять ранее приобретенные детьми приемы конструирования.                                                                                                      См.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утешествие по гор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ем знакомство с правилами поведения на улице, в транспорте и общественных местах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М.Шипицына «Азбука общения», стр.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03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»Давайте говорить друг другу комплимен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быть внимательнее друг к другу, замечать в друзьях положительные качества характера. Закрепить умение говорить друг другу комплименты.                                                           В.Н. Волчкова  «Познавательное развитие в ст.гр.», стр.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ллаж с кружевом и пуговиц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ить опыт детского творчества в технике «коллажирования», Развивать художественный вкус, творческое воображение.                                                                                                       И.А.Лыкова «Художественный труд в д/с ст.гр», стр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льный утренник ко дню 8Мар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20"/>
        <w:gridCol w:w="1099"/>
        <w:gridCol w:w="112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ервые приметы весн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0.03-14.03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зависимость повышения температуры воздуха на изменение в природ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Дать представления  о круговороте воды в природе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Обобщить знания о воде, как растворител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03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Солнышко,  нарядило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Вызвать интерес у детей желание создавать образ солнышка по мотивам декоративно – прикладного искусства и книжной графики.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3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йди гласны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звукового анализа слов. Развитие представлений о гласных звуках. Знакомство со слогообразующей функцией гласного звука. Развитие умения отличать гласные звуки от согласных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ежные подснежн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воплощать в художественной форме своё представление о первоцветах. Совершенствовать аппликационную технику. Формировать композиционные умения. Воспитывать бережное отношение к природе.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И.А Лыкова «ИЗО в дет.саду ст.группа», стр.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изическая культура (на воздух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приемы игры в хоккей с шайбой на твердом снегу без коньков; упражнять  в различных игровых заданиях с клюшкой, шайбой.                                                                   Л.Д.Глазырина « Физическая культура, ст. возраст», стр.123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03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то быстрее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exact" w:line="259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представление о порядковом значении чисел первого десятка и составе числа из единиц в пределах 5. Совершенствовать умение ориентироваться в окружающем прост</w:t>
              <w:softHyphen/>
              <w:t>ранстве относительно себя (справа, слева, впереди, сзади) и другого лица.                                                                                                              И.А.Помораева «Занятия по ФЭМП в ст.гр», стр.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базин – русская крепость на Аму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ем знакомить  детей с историей Дальнего Восток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Расти с Хабаровском», №7, 2012г., стр.16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03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замыс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пособствовать развитию умения самостоятельно выбирать тему для постройки, отбирать необходимый материал, ориентироваться  на плоскости, намечать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вой приятель- 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с детей знания ПДД. Воспитывать в ребенке грамотного пешеход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обучение ПДД в ДОУ», стр.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3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в прошлое ламп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историей электрической лампочки, вызвать интерес к прошлому этого предмет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В. Дыбина «Занятия по ознакомлению с окр. миром в ст.гр.», стр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умажные бу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пражнять детей в работе с бумагой. Развивать изобретательность и творчество в процессе изготовления поделок.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А.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Н.Малышева «Работа с тканью», стр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группы «Весна пришла!!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20"/>
        <w:gridCol w:w="1099"/>
        <w:gridCol w:w="112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Мой дом – моя семья</w:t>
            </w:r>
            <w:r>
              <w:rPr>
                <w:rFonts w:cs="Times New Roman" w:ascii="Times New Roman" w:hAnsi="Times New Roman"/>
                <w:b/>
                <w:sz w:val="4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7.03-21.0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03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доноски - франтих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должаем украшать дымковские игрушки элементами декоративной росписи. Обратить внимание на  зависимость узора от формы изделия. Воспитывать интерес и эстетическое отношение к народному искусству.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И.А Лыкова «ИЗО в дет. саду ст.группа», стр.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Незабуд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оение нравственных и эстетических ценностей традиционной семейной культуры, воспитание у детей любви и привязанности к своей семье, обогащение представлений дошкольников о людях и их взаимоотношениях.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03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Беседа на тему «Наши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мочь детям понять, как много времени  и сил отнимает у матери работа по дому; указать на необходимость помощи мамам; воспитывать доброе, внимательное, уважительное отношение к старши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«Занятия по развитию речи в ст.гр.», стр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тен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в лепке образ животного. Закреплять умение лепить фигурку по частям, используя различные приемы.                                                                                                                            Т.С.Комарова « Занятия по ИЗО в ст.гр.», стр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в ходьбе и беке по снежному валу, сохраняя равновеси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125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03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роител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лить круг на две равные части, называть ча</w:t>
              <w:softHyphen/>
              <w:t>сти и сравнивать целое и ча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равнивать два предмета по ширине с по</w:t>
              <w:softHyphen/>
              <w:t>мощью условной меры, равной одному из сравниваемых предметов. Закреплять умение последовательно называть дни недели.</w:t>
              <w:br/>
              <w:t xml:space="preserve">                                                                                                                                  И.А. Помораева «Занятия по ФЭМП в ст.гр.», стр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ающий ле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пределить, что лед тает от тепла, от надавли</w:t>
              <w:softHyphen/>
              <w:t>вания; что в горячей воде он тает быстрее; что вода на холоде замерзает, а также принимает форму емкости, в ко</w:t>
              <w:softHyphen/>
              <w:t>торой находится.                                                                                                  См.Конспект 15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.03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струирован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хемы фасада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учение действию графического моделирования в процессе составления схемы фасада дом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Конспект «Составление схемы фасада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Путешествие в деревн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знания правил дорожного движения и поведения на улице; формировать умение ориентироваться в основных дорожных знаках.                                                                                                                  Л.М.Шипицына «Азбука общения», стр.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03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Животные – наши помощн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вивать любовь к домашним животным; познакомить в различными видами пород. Дать представление о том, как собаки помогают человеку.                                                                                                     В.Н. Волчкова  «Экология в ст.гр.», стр.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лнечный лу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искусством декоративной росписи. Развивать художественное восприятие, чувство гармонии.                                                                                                            И.А.Лыкова «Художественный труд в д/с ст.гр», стр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1134"/>
        <w:gridCol w:w="1148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По страницам детских книг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4.03-28.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2"/>
              <w:spacing w:before="0" w:after="0"/>
              <w:ind w:left="113" w:right="113" w:hanging="0"/>
              <w:jc w:val="center"/>
              <w:rPr/>
            </w:pPr>
            <w:r>
              <w:rPr>
                <w:color w:val="291200"/>
                <w:szCs w:val="20"/>
                <w:shd w:fill="FFFFFF" w:val="clear"/>
              </w:rPr>
              <w:t xml:space="preserve">Расширить знания детей о книгах (их </w:t>
            </w:r>
            <w:r>
              <w:rPr>
                <w:szCs w:val="20"/>
                <w:shd w:fill="FFFFFF" w:val="clear"/>
              </w:rPr>
              <w:t xml:space="preserve">тематике, оформлении, назначении). </w:t>
            </w:r>
          </w:p>
          <w:p>
            <w:pPr>
              <w:pStyle w:val="C2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Cs w:val="20"/>
                <w:shd w:fill="FFFFFF" w:val="clear"/>
              </w:rPr>
              <w:t xml:space="preserve">Вызвать желание читать книги. </w:t>
            </w:r>
            <w:r>
              <w:rPr>
                <w:rStyle w:val="C0"/>
              </w:rPr>
              <w:t>Прививать навыки читательской культуры.</w:t>
            </w:r>
          </w:p>
          <w:p>
            <w:pPr>
              <w:pStyle w:val="C2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</w:rPr>
              <w:t>Воспитывать  бережное отношение к книге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03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ыла у зайчика избушка лубяная, а у лисы  - ледя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должать развивать у детей образные представления, воображение. Формировать умение передавать в рисунке образы сказок, строить сюжетную композицию, изображать основные объекты произведения.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Т.С.Комарова «Занятия по ИЗО в ст.группе», стр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КТ</w:t>
            </w:r>
          </w:p>
        </w:tc>
      </w:tr>
      <w:tr>
        <w:trPr>
          <w:trHeight w:val="12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.03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Какие бывают зв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звукового анализа слов. Разви</w:t>
              <w:softHyphen/>
              <w:t>тие представлений о гласных звуках. Знакомство с дифференциацией согласных звуков на твердые и мягкие. Обучение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умению проводить </w:t>
            </w:r>
            <w:r>
              <w:rPr>
                <w:color w:val="000000"/>
                <w:spacing w:val="-2"/>
                <w:sz w:val="20"/>
                <w:szCs w:val="20"/>
              </w:rPr>
              <w:t>графические лини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ш любимый мишка и его друз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изображение любимой игрушки из частей. Закреплять умение вырезать части круглой и овальной формы. Развивать чувство композиции.                                                                         Т.С.Комарова « Занятия по ИЗО в ст.гр.», стр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изическая культура (на воздух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учать закатывать шайбу в ворота; совершенствовать приемы игры в хокке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126</w:t>
            </w:r>
          </w:p>
        </w:tc>
      </w:tr>
      <w:tr>
        <w:trPr>
          <w:trHeight w:val="11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03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троим лодочк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лить квадрат на две равные части, называть части и срав</w:t>
              <w:softHyphen/>
              <w:t>нивать целое и ча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счета в пределах 10. Развивать представление о том, что результат счета не зависит</w:t>
              <w:br/>
              <w:t>от его направления.                                                                                                     И.А. Помораева «Занятия по ФЭМП в ст.гр.», стр.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Я рос глаза в глаза с природ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ем знакомство с животным миром Дальнего востока через книги С.П.Кучеренк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Расти с Хабаровском», №10, 2012г., стр.18</w:t>
            </w:r>
          </w:p>
        </w:tc>
      </w:tr>
      <w:tr>
        <w:trPr>
          <w:trHeight w:val="11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03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ранспорт»</w:t>
              <w:br/>
              <w:t>Цель: Обобщить знания учащихся о транспорте.                                                                                                                       См.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чер загадок «Машины на нашей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знания детей о различных видах наземного транспорта, воздушного и водного транспорт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Голицына «ОБЖ для старших дошкольников», стр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03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и друз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понятие «друзья», учить понимать значение слов «знакомые», «друзья». Учить ценить дружбу, беречь её; воспитывать чувство взаимовыручки, взаимопомощи.                                 В.Н. Волчкова  «Познавательное развитие в ст.гр.», стр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аписные книж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я работать с шаблоном, разрезать бумагу определенной формы.; формировать аккуратность и бережное отношение к материалам.                                                                                                        Л.В. Куцакова «Творим и мастерим», стр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выставки в книжном угол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Весна – красна</w:t>
            </w:r>
            <w:r>
              <w:rPr>
                <w:rFonts w:cs="Times New Roman" w:ascii="Times New Roman" w:hAnsi="Times New Roman"/>
                <w:b/>
                <w:sz w:val="5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1.03-04.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общить и систематизировать представления детей о характерных признаках вес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устанавливать простейшие причинно – следственные связ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и заботливое отношение к природе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.03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Весеннее неб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ть условия для свободного экспериментирования с акварельными красками и разными художественными материалами. Развивать творческое воображение.                                                                               И.А Лыкова «ИЗО в дет.саду ст.группа», стр.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04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КР: дифференциация звуков ц – ч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дифференцировать звуки ц – ч.                                          В.В.Гербова «Занятия по развитию речи в ст.гр.», стр.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есенний ков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лепить коврик из жгутиков, имитируя технику плетения. Развивать мелкую моторику ру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ИЗО в ст.гр.», стр. 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выносливость в ходьбе на лыжах; упражнять в поворотах на лыжах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131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2.04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дели на част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с делением круга на 4 равные части, учить называть части и сравнивать целое и часть. Развивать представление о независимости числа от цвета и про</w:t>
              <w:softHyphen/>
              <w:t xml:space="preserve">странственного расположения предметов.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И..А. Помораева «Занятия по ФЭМП в ст. гр.», стр.50</w:t>
            </w:r>
          </w:p>
          <w:p>
            <w:pPr>
              <w:pStyle w:val="Normal"/>
              <w:shd w:fill="FFFFFF" w:val="clear"/>
              <w:spacing w:lineRule="auto" w:line="240" w:before="130" w:after="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знавательно-исследовательск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ноцветные шар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получить путем смешивания основных цветов новые оттенки: оранжевый, зеленый, фиолетовый, голубо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Конспект16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3.04.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замыс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пособствовать развитию умения самостоятельно выбирать тему для постройки, отбирать необходимый материал, ориентироваться  на плоскости, намечать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Д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в страну Дорожных зна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ть положительный эмоциональный настрой у детей. Вызвать желание знать и соблюдать ПДД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.04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сна – кра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Закрепить знания о весенних изменениях в живой и неживой природе; учить сравнивать различные периоды весны.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В.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Н. Волчкова  «Экология в ст.гр.», стр.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ноцветные стай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интерес к созданию оригинальных аранжировок из декоративных яиц, расписанных детьми. Развивать художественное восприятие                                                                                 И.А.Лыкова «Художественный труд в д/с ст.гр», стр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абот «Весна – красн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134"/>
        <w:gridCol w:w="1134"/>
        <w:gridCol w:w="1134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Глубины вселенно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07.04-11.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звать  интерес к космическому пространству. Расширить  представление детей о профессии космонавта. Дать  детям  представление о космических объек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04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Солнечный цв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интерес к экспериментальному освоению цвета. Развивать воображение. Активизировать словарь прилагательными, обозначающими цвета и оттенки.                                                И.А Лыкова «ИЗО в дет.саду ст.группа», стр.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КТ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8.04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идумай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звукового анализа слов. Разли</w:t>
              <w:softHyphen/>
              <w:t>чение гласных и согласных звуков (твердые и мягкие). Знакомство со смыслоразличительной функцией твердых и мягких согласных звуков. Совершенствование умения подбирать слова с заданным звуком. Обу</w:t>
              <w:softHyphen/>
              <w:t>чение умению проводить графические лини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6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Аппликация  - Тема «Звездный колла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учать детей методам нетрадиционного рисования (метод отпечатывания) с помощью мыльных пузырей. Развивать навыки симметричного вырезания из листа бумаги, сложенного пополам. Развивать у детей чувство композиции.                                                                                                                                                                          См.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ходьбе, развивать выносливость; развивать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135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9.04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дели квадрат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с делением квадрата на 4 равные части, учить на</w:t>
              <w:softHyphen/>
              <w:t>зывать части и сравнивать целое и ча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exact" w:line="259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умение ориентироваться на листе бумаги, определять стороны, углы и середину листа.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 Помораева «Занятия по ФЭМП в ст. гр.», стр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 в городе нашем останутся ваши следы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сказать детям о том, как 52года назад наш город посетил первый космонавт Юрий Гагарин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Расти с Хабаровском», №4, 2012г., стр.6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04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смические стан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сширять представления детей о различных летательных аппаратах, их назначении; развивать конструкторские навыки.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Л.В.Куцакова «Занятия по конструированию из строительного материала в ст.группе», стр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ы едем, друзья, в дальние края…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ять представления детей о пассажирском транспорте; поездах, в которых люди путешествуют, переезжают из одного города в другой.                                                                                                         Л.М.Шипицына «Азбука общения», стр.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4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Этот загадочный косм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символикой созвездий, вызвать интерес к космическому пространству; воспитывать уважение к этой профессии.                                                                                                    В.Н. Волчкова  «Познавательное развитие в ст.гр.», стр.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здушные игр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ить опыт изготовления самодельных игрушек из бумаги. Воспитывать желание самостоятельно создавать игровое пространство.                                                                                                    И.А.Лыкова «Художественный труд в д/с ст.гр.», стр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Что я знаю о космосе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20"/>
        <w:gridCol w:w="1048"/>
        <w:gridCol w:w="1134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Я расту здоровым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4.04-18.04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детей об организме человека, что ему необходим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онятие, что здоровому организму нужна физкультура, закал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ое выполнение гигиены. Развивать желание заботи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воем здоровье, о своем организме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4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«Фруктово – овощная азбу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тей самостоятельно и творчески отражать свои  мысли и идеи. Познакомить с понят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азбука», «алфавит».                                                                                                   И.А Лыкова «ИЗО в дет.саду ст.группа», стр.1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04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КР: Дифференциация звуков л - 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различении звуков л - р в словах, фразовой речи; учить слышать звук в слове, определять его позицию, называть слова на заданный звук.                                                                   В.В.Гербова «Занятия по развитию речи в ст.гр.», стр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лнышко улыбнис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ырезать солнышко из квадрата, сложенного вдвое по диагонали.Развивать чувство цвета, формы и композиции.                                                                                                                                          И.А.Лыкова «ИЗО в ст.гр.», стр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изическая культура (на воздух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беговую выносливость в игровых ситуациях; упражнять в перелизании через предметы; выполнять упражнения самостоятельно на снарядах, находящихся на спортивной площадк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139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04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лет в космос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навыки счета в пределах 10; учить понимать от</w:t>
              <w:softHyphen/>
              <w:t>ношения между рядом стоящими числами: 6 и 7, 7 и 8,  9 и 10. Развивать умение ориентироваться на листе бумаги, определять стороны, углы и середину листа.                                                                                                    И.А. Помораева «Занятия по ФЭМП в ст. гр.», стр.5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b/>
                <w:bCs/>
                <w:spacing w:val="-12"/>
                <w:sz w:val="24"/>
                <w:szCs w:val="24"/>
              </w:rPr>
              <w:t xml:space="preserve">  </w:t>
            </w:r>
            <w:r>
              <w:rPr>
                <w:bCs/>
                <w:spacing w:val="-1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инственные картинк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казать детям, что окружающие предметы меня</w:t>
              <w:softHyphen/>
              <w:t>ют цвет, если посмотреть на них через цветные стекл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Конспект 17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04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замыс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пособствовать развитию умения самостоятельно выбирать тему для постройки, отбирать необходимый материал, ориентироваться  на плоскости, намечать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. Куцакова «Конструирование в д/с», стр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авила уличного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Закреплять знания детей о правилах поведения на улице; учить применять личный опыт в совместной игровой деятельности.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М.Шипицына «Азбука общения», стр.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04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храни свое здоровье са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амостоятельно следить за своим здоровьем, знать не сложные приемы оздоровления; прививать любовь к физкультуре.                                                                                                  В.Н. Волчкова  «Познавательное развитие в ст.гр.», стр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укла Бессон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Научить мастерить традиционную тряпичную куклу бесшовным способом. Формируем трудовые навыки: сложить, свернуть, скрутить. Развивать тактильное восприятие., воспитывать худ. вку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Художественный труд в д/с ст.гр», стр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Самый ловки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134"/>
        <w:gridCol w:w="1185"/>
        <w:gridCol w:w="112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робуждение природ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1.04-25.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 знания детей о перелетных птиц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 понятия причинно-следственных связей и закономернос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явлениях природы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04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Зеленый ма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интерес к экспериментальному освоению цвета. Развивать чувство цвета. Воспитывать самостоятельность, инициативность.                                                                                                          И.А Лыкова «ИЗО в дет. саду ст. группа», стр.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04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учение грамо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бери карт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своение звукового анализа слов. Разли</w:t>
              <w:softHyphen/>
              <w:t>чение гласных и согласных звуков (твердые и мягкие). Развитие предс</w:t>
              <w:softHyphen/>
              <w:t>тавления о смыслоразличительной функции звука. Развитие способ</w:t>
              <w:softHyphen/>
              <w:t xml:space="preserve">ности соотносить слова, состоящие из 3—4 звуков, с заданной схемой.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Н.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тицы на кормуш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восприятие детей. Учить лепить птицу по частям. Развивать умение оценивать результаты лепк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 « Занятия по ИЗО в ст.гр.», стр.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изическая культура (на воздух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беговую выносливость в игровых ситуациях; выполнять упражнения самостоятельно на снарядах, находящихся на спортивной площадке.                                                                          Л.Д.Глазырина « Физическая культура, ст. возраст», стр.139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04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тсчитай - 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понимать отношения между рядом стоящими числами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сравнивать величину предметов по представлению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 Помораева «Занятия по ФЭМП в ст. гр.», стр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Хабаровская краевая типограф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о старейшим полиграфическим предприятием нашего края, рассказать как появляется в свет журнал.                                                                                          Журнал «Расти с Хабаровском», №3, 2013г., стр.4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04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об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моделировании и конструировании из строительного материала и деталей конструкторов; развивать воображение, внимани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В.Куцакова «Занятия по конструированию из строительного материала в ст.группе», стр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Д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вести себя на улиц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знания детей о правилах поведения на улице.                                        Л.М.Шипицына «Азбука общения», стр.2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.04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чем поют весной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точнить и расширить представления о перелетных птицах, об их жизни в весенний период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. Волчкова  «Экология в ст.гр.», стр.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изобразительные способности в работе с природным материалом, творческие способност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 В. Куцакова «Конструирование в д/с», стр. 7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кормуш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134"/>
        <w:gridCol w:w="1134"/>
        <w:gridCol w:w="1134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Хабаровск – прошлое и настоя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8.04-02.0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конкретизировать знания детей о родном городе, о его истории, достопримечательностях. Развить интерес и стремление изучать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родным городом. Воспитывать любовь, бережное отношение к   Родине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04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«Салют над городом в честь праздника Победы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отражать в рисунке впечатления от праздника Победы; создавать композицию рисунка. Развивать художественное творчество. Воспитывать чувство гордости за свою Родину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 «Занятия по ИЗО в ст.группе», стр.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Незабудка»</w:t>
            </w:r>
            <w:r>
              <w:rPr>
                <w:rFonts w:eastAsia="Times New Roman"/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Хабаровск -прошлое и настояще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ство со славной историей города, памятными местами, архитектурой, местной промышленностью.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.04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на тему «Забавные истории из моей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верить, умеют ли дети составлять подробные и логичные рассказы на тему из личного опыт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«Занятия по развитию речи в ст.гр.», стр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ш 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ырезать дома из бумаги сложенной гармошкой. Развивать композиционные умения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ИЗО в ст.гр.», стр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пражнять и развивать мышцы языка с помощью специальных физических упражнений; укреплять мышцы ног.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Л.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Д.Глазырина « Физическая культура, ст. возраст», стр.155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04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ставь чис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умение составлять число 5 из единиц. Упражнять в умении двигаться в заданном направлении. Закреплять умение последовательно называть дни недели, опреде</w:t>
              <w:softHyphen/>
              <w:t>лять, какой день недели сегодня, какой был вчера, какой будет завтра.                                                                                                                      И.А. Помораева «Занятия по ФЭМП в ст. гр.», стр.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 </w:t>
            </w:r>
            <w:r>
              <w:rPr>
                <w:bCs/>
                <w:spacing w:val="-3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 увидим, все узнаем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прибором-помощником — лупой и ее назначение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Конспект 18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05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ие разные роб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пражнять в моделировании и конструировании из строительного материала и деталей конструкторов; развивать воображение, внимани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В.Куцакова «Занятия по конструированию из строительного материала в ст.группе», стр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ш город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должать знакомить детей с родным городом; кто в нем живет, какой транспорт в нем ходит, как украшены улицы.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Л.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М.Шипицына «Азбука общения», стр.2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2.05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й родной Хабаровс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родным городом, его историческим прошлым и настоящим; воспитывать чувство уважения к предкам и бережное отношение к истории города.                 В.Н. Волчкова  «Познавательное развитие в ст.гр.», стр.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Цветочная поля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должать учить самостоятельно создавать простейшие композиции на ткани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Малышева «Работа с тканью», стр.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аж «Хабаровск – мой город родной!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220"/>
        <w:gridCol w:w="1048"/>
        <w:gridCol w:w="1134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Город – герой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05.05-09.0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е о родине – России, её столиц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к своей родине, чувство гордости за свою стра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и обобщать знания о символике нашего государства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05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пасская башня Крем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ередавать конструкцию башни, форму и пропорции частей. Развивать глазомер. Формирование общественных представлений, любви к Родин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 «Занятия по ИЗО в ст.группе», стр.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Незабудка»</w:t>
            </w:r>
            <w:r>
              <w:rPr>
                <w:rFonts w:eastAsia="Times New Roman"/>
                <w:i/>
                <w:i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ород - герой Москва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ство детей с историей обороны Москвы в годы Великой Отечественной войны.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6.05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меняй местам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тие способности проводить звуковой анализ слов, качественно характеризовать звуки, подбирать слова с заданным звуком. Освоение умения выделять ударный звук в слове. Знакомство со смыслоразличительной ролью ударения.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Н.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С.Варенцова «Обучение дошкольников грамоте», стр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гласительный бил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задумывать содержание своей работы. Упражнять в использовании знакомых способов работы с ножницами; развивать воображение.                                                                          Т.С.Комарова « Занятия по ИЗО в ст.гр.», стр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совершенствовать перестроение из одной колонны в несколько; прыжки через скакалку; подтягивание на перекладине.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 xml:space="preserve">Л.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Д.Глазырина « Физическая культура, ст. возраст», стр.167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05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йдем секрет по плану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умении двигаться в заданном направлении. Закреплять умение последовательно называть дни недели, опреде</w:t>
              <w:softHyphen/>
              <w:t>лять, какой день недели сегодня, какой был вчера, какой будет завтр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 Помораева «Занятия по ФЭМП в ст. гр.», стр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рае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наете ли вы природу Дальнего Вост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знания детей о природе Дальнего Востока.                              Т.А.Шорыгина «Беседы о Дальнем востоке», стр.85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8.05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амок для Кубари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Развивать умение последовательно анализировать конструкцию сооружения, выделять её части. Развивать образное мышление.                                                                                                                                            См.Конспект «Замок для Кубар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ДД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игра «Автоб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Игра развивает социальное поведение, навыки правильного общения в транспорте, фантазию, речь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М. Шипицына «Азбука общения», стр.2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9.05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Ц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сква – столица нашего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ть представление о том, что Москва – самый большой город в нашей стране. Познакомить с историческим прошлым Москвы.                                                                   В.Н. Волчкова  «Познавательное развитие в ст.гр.», стр.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пито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Учить детей изготавливать простейшие игрушки помпоны, равномерно накручивая нить на основу, не стягивая её.                                                                                                             А.Н.Малышева «Работа с тканью», стр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«Город герой – Москв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1327"/>
        <w:gridCol w:w="112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Цель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ни недели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 непосредственно  образователь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Я учусь дружи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2.05-16.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Развивать навыки общения, дружеские отношения между детьми, умение договариватьс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итивное социальное поведение. Воспитывать нравственные основы лич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бенка в процессе формирования представлений о дружб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05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дуга - д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тей самостоятельно и творчески отражать свои представления о красивых природных явлениях. Вызвать интерес к изображению дуги. Развивать чувство цвет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 Лыкова «ИЗО в дет.саду ст.группа», стр.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енсорное развитие</w:t>
            </w:r>
          </w:p>
        </w:tc>
      </w:tr>
      <w:tr>
        <w:trPr>
          <w:trHeight w:val="1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05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седа на тему «О друзьях и дружб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помогать детям осваивать нормы поведения, учить доброжелательност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«Занятия по развитию речи в ст.гр.», стр.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бака со щен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казать новый способ лепки в стиле народной игрушки. Развивать глазомер, мелкую моторику ру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ИЗО в ст.гр.», стр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(на воздух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координационные способности, используя прыжки через скакалку. Совершенствовать технику движений в двусторонней игре «футбол», одновременно обучая облегченным правилам игры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.Глазырина « Физическая культура, ст. возраст», стр.246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5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чет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умение составлять число 5 из единиц. Закреплять умение последовательно называть дни недели, опреде</w:t>
              <w:softHyphen/>
              <w:t>лять, какой день недели сегодня, какой был вчера, какой будет завтр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 Помораева «Занятия по ФЭМП в ст. гр.», стр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-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05.14</w:t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изнь на другой плане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устройство планеты путем постройки жилища для её обитателей из конструктора ЛЕГО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Конспект «Жизнь на другой плане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тогов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точнять объем знаний и навыков, полученных детьми за год обучения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Данилова «Программа «Светофор» обучение ПДД в ДОУ», стр.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05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ЦК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дружбе и друзь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ять знания о сверстниках, закреплять правила доброжелательного отношения к ни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В. Дыбина «Занятия по ознакомлению с окр. миром в ст.гр.», стр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учн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Мечтаем о лет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создавать декоративные композиции в технике рельефной лепки по растительным мотивам. Воспитывать худ. вкус.                                                                                     И.А.Лыкова «Художественный труд в д/с ст.гр», стр.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вое мероприятие 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Мои верные друзь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№ 143 Железнодорожный округ г. Хабаров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ПЕРСПЕКТИВН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 xml:space="preserve">ВОСПИТАТЕЛЬНО-ОБРАЗОВАТЕЛЬНОЙ РАБОТЫ С ДЕТЬ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u w:val="single"/>
        </w:rPr>
        <w:t>СТАРШЕЙ 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u w:val="single"/>
        </w:rPr>
        <w:t>«ПОДСОЛНУШ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u w:val="single"/>
        </w:rPr>
        <w:t>ПО ПРОГРАММЕ «От рождения до школы.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u w:val="single"/>
        </w:rPr>
        <w:t>2013-2014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: Яблонская Г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395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26:00Z</dcterms:created>
  <dc:creator>Елена и Денис</dc:creator>
  <dc:description/>
  <cp:keywords/>
  <dc:language>en-US</dc:language>
  <cp:lastModifiedBy>DNS</cp:lastModifiedBy>
  <dcterms:modified xsi:type="dcterms:W3CDTF">2013-10-22T12:26:00Z</dcterms:modified>
  <cp:revision>121</cp:revision>
  <dc:subject/>
  <dc:title/>
</cp:coreProperties>
</file>