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0540</wp:posOffset>
            </wp:positionH>
            <wp:positionV relativeFrom="paragraph">
              <wp:posOffset>-378460</wp:posOffset>
            </wp:positionV>
            <wp:extent cx="77724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1107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предмета «Английский язык, 4 класс» составлена в соответствии с требованиями федерального компонента государственного стандарта общего образования и авторской программы М.З. Биболетовой, Н.Н.Трубаневой (программа курса английского языка к УМК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ля учащихся 2-11 классов общеобразовательных учреждений).- Обнинск: Титул, 20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68 часов (2 учебных часа в неделю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 изучения учебного предмета в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лассе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ая программа  данного года обучения является продолжением курса уроков во 2, 3 классах, и с учетом преемственности имеет направление на достижение следующих целей при обучении четвероклассников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ирование умения общаться на английском языке с учетом речевых возможностей, потребностей младших школьников: элементарных коммуникативных умений в говорении, аудировании, чтении и письм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воение элементарных лингвистических представлений, доступных  младшим школьникам и необходимых для владения устной и письменной речью на английском языке: формирование универсальных  лингвистических понятий (звук, буква, слово, предложение, часть речи, интонация и т.п.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ние дружелюбного отношения к представителям других стран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нсаций: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умение соотнести графический образ слова с его звуковым образом,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опираться на языковую догадку в процессе чтения;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умение пользоваться двуязычным словарем учебника, в том числе транскрип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eastAsia="ru-RU"/>
        </w:rPr>
        <w:t xml:space="preserve">Предметные умения, навыки и способы деятельности, которыми должны </w:t>
      </w:r>
      <w:r>
        <w:rPr>
          <w:rFonts w:eastAsia="Times New Roman" w:cs="Times New Roman" w:ascii="Times New Roman" w:hAnsi="Times New Roman"/>
          <w:b/>
          <w:spacing w:val="5"/>
          <w:sz w:val="24"/>
          <w:szCs w:val="24"/>
          <w:lang w:eastAsia="ru-RU"/>
        </w:rPr>
        <w:t>овладеть обучающиеся 4 класса течение учебного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b/>
          <w:b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4"/>
          <w:szCs w:val="24"/>
          <w:lang w:eastAsia="ru-RU"/>
        </w:rPr>
        <w:t xml:space="preserve">знать/понима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алфавит, буквы, основные буквосочетания, звуки изучаемого язык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особенности интонации основных типов предложений, названия страны изучаемого языка, ее столицы; названия наиболее известных персонажей детской литературы; наизусть рифмованные произведения детского фольклора (доступные по содержанию и форме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лжны умет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нимать на слух речь учителя, одноклассников, основное содержание текстов с опорой на зрительную нагляд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участвовать в элементарном этикетном диалог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сспрашивать собеседника, задавая простые вопросы и отвечать на вопросы собесед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кратко рассказывать о себе, своей семье, друге, о своей деревн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оставлять небольшие описания предмета, картинки по образц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читать «про себя»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писывать текст на английском языке, выписывать из него и вставлять в него слова в соответствии с контекст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ладеть компетенциями: коммуникативной, рефлексивной, ценностно – ориентационно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собны решать следующие жизненно-практические задачи: устно общаться с носителями английского языка, развивать дружеское отношение к представителям других стран; преодолевать психологические барьеры в использовании иностранного языка как средства общения; ознакомиться с детским зарубежным фольклором и доступными образцами детской художественной литературы на иностранном языке; более глубоко осознавать некоторые особенности родного языка.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школа. Школьные принадлежности. Мои увлечения. Каникулы.  Выходной день. Времена года. Погода. Любимые домашние животные.  Страны изучаемого языка.  Небольшие простые произведения детского фолькло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ихи, песни, сказ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70"/>
        <w:gridCol w:w="1276"/>
        <w:gridCol w:w="1772"/>
        <w:gridCol w:w="1595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 них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ек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 них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ро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Speaking about seasons and the weather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сказы о погоде и о временах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joy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слаждаясь ваши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8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eing Happy in the Country and in the City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ыть счастливым в деревне и в го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ellin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or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я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aving a Good Time with your Family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орошо проводил Время со своей семь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pping for 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cho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ектов в рамках кур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оящие каникулы в волшебной стра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яем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м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й комплект «Английский с удовольствием»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ебник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ude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учебник английского языка для 4 класса общеобразовательных 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 / М.З.Биболетова, Н.Н.Трубанева. – Обнинск: Титул, 2010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бочая тетрад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kbo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рабочая тетрадь по английскому языку для 4 класса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школ/ М.З.Биболетова, Н.Н.Трубанева. – Обнинск: Титул, 2011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нига для учителя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Книга для учителя к учебнику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для 4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а общеобразовательных школ/ М.З.Биболетова, Н.Н.Трубанева. – Обнинск: Титул, 2010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4.Обучающая компьютерная программа “Интерактивные плакаты”, 20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widowControl w:val="false"/>
        <w:tabs>
          <w:tab w:val="clear" w:pos="708"/>
          <w:tab w:val="left" w:pos="84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рашкова Е.А. Грамматика английского языка. Сборник упражнений: часть 1. 4 класс «Экзамен» Москва, 2011</w:t>
      </w:r>
    </w:p>
    <w:p>
      <w:pPr>
        <w:pStyle w:val="Normal"/>
        <w:widowControl w:val="false"/>
        <w:tabs>
          <w:tab w:val="clear" w:pos="708"/>
          <w:tab w:val="left" w:pos="84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арашкова Е.А. Грамматика английского языка. Сборник упражнений: часть 2. 4 класс «Экзамен» Москва, 2011</w:t>
      </w:r>
    </w:p>
    <w:p>
      <w:pPr>
        <w:pStyle w:val="Normal"/>
        <w:widowControl w:val="false"/>
        <w:tabs>
          <w:tab w:val="clear" w:pos="708"/>
          <w:tab w:val="left" w:pos="84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ойцова Е.Г. Грамматика английского языка в таблицах (издание 2-ое) - Санкт-Петербург, 2011</w:t>
      </w:r>
    </w:p>
    <w:p>
      <w:pPr>
        <w:pStyle w:val="Normal"/>
        <w:widowControl w:val="false"/>
        <w:tabs>
          <w:tab w:val="clear" w:pos="708"/>
          <w:tab w:val="left" w:pos="84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гожин Г.Н. Английская грамматика ( в таблицах и схемах) -  «Эксмо» Москва,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shd w:fill="F7F7F7" w:val="clear"/>
          <w:lang w:val="en-US" w:eastAsia="ru-RU"/>
        </w:rPr>
      </w:pPr>
      <w:r>
        <w:rPr>
          <w:rFonts w:eastAsia="Times New Roman" w:cs="Arial" w:ascii="Arial" w:hAnsi="Arial"/>
          <w:i/>
          <w:sz w:val="24"/>
          <w:szCs w:val="24"/>
          <w:shd w:fill="F7F7F7" w:val="clear"/>
          <w:lang w:val="en-US" w:eastAsia="ru-RU"/>
        </w:rPr>
        <w:t>www.</w:t>
      </w:r>
      <w:hyperlink r:id="rId3">
        <w:r>
          <w:rPr>
            <w:rStyle w:val="InternetLink"/>
            <w:rFonts w:eastAsia="Times New Roman" w:cs="Arial" w:ascii="Arial" w:hAnsi="Arial"/>
            <w:bCs/>
            <w:i/>
            <w:sz w:val="24"/>
            <w:szCs w:val="24"/>
            <w:shd w:fill="F7F7F7" w:val="clear"/>
            <w:lang w:val="en-US" w:eastAsia="ru-RU"/>
          </w:rPr>
          <w:t>englishforkids.ru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shd w:fill="F7F7F7" w:val="clear"/>
          <w:lang w:val="en-US" w:eastAsia="ru-RU"/>
        </w:rPr>
      </w:pPr>
      <w:r>
        <w:rPr>
          <w:rFonts w:eastAsia="Times New Roman" w:cs="Arial" w:ascii="Arial" w:hAnsi="Arial"/>
          <w:i/>
          <w:sz w:val="24"/>
          <w:szCs w:val="24"/>
          <w:shd w:fill="F7F7F7" w:val="clear"/>
          <w:lang w:val="en-US" w:eastAsia="ru-RU"/>
        </w:rPr>
        <w:t>www.1 september.r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shd w:fill="F7F7F7" w:val="clear"/>
          <w:lang w:val="en-US" w:eastAsia="ru-RU"/>
        </w:rPr>
        <w:t>www</w:t>
      </w:r>
      <w:r>
        <w:rPr>
          <w:rFonts w:eastAsia="Times New Roman" w:cs="Arial" w:ascii="Arial" w:hAnsi="Arial"/>
          <w:i/>
          <w:sz w:val="24"/>
          <w:szCs w:val="24"/>
          <w:shd w:fill="F7F7F7" w:val="clear"/>
          <w:lang w:eastAsia="ru-RU"/>
        </w:rPr>
        <w:t>.</w:t>
      </w:r>
      <w:r>
        <w:rPr>
          <w:rFonts w:eastAsia="Times New Roman" w:cs="Arial" w:ascii="Arial" w:hAnsi="Arial"/>
          <w:i/>
          <w:sz w:val="24"/>
          <w:szCs w:val="24"/>
          <w:shd w:fill="F7F7F7" w:val="clear"/>
          <w:lang w:val="en-US" w:eastAsia="ru-RU"/>
        </w:rPr>
        <w:t>englishteachers</w:t>
      </w:r>
      <w:r>
        <w:rPr>
          <w:rFonts w:eastAsia="Times New Roman" w:cs="Arial" w:ascii="Arial" w:hAnsi="Arial"/>
          <w:i/>
          <w:sz w:val="24"/>
          <w:szCs w:val="24"/>
          <w:shd w:fill="F7F7F7" w:val="clear"/>
          <w:lang w:eastAsia="ru-RU"/>
        </w:rPr>
        <w:t>.</w:t>
      </w:r>
      <w:r>
        <w:rPr>
          <w:rFonts w:eastAsia="Times New Roman" w:cs="Arial" w:ascii="Arial" w:hAnsi="Arial"/>
          <w:i/>
          <w:sz w:val="24"/>
          <w:szCs w:val="24"/>
          <w:shd w:fill="F7F7F7" w:val="clear"/>
          <w:lang w:val="en-US" w:eastAsia="ru-RU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ы оценки знаний, умений, навыков уча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5» - ставится в том случае, когда коммуникативная задача решена и при этом учащиеся полностью поняли содержание иностранной речи, соответствующей программным требованиям ля кажд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4» - ставится в том случае, когда коммуникативная задача решена и при этом учащиеся поняли содержание иноязычной речи, соответствующей программным требованиям для данн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3» - ставится в том случае, когда коммуникативная задача решена и пи этом учащиеся поняли только основной смысл иноязычной речи, соответствующей программным требованиям для данн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2» - ставится в том случае, когда учащиеся не поняли смысла иноязычной речи, соответствующей программным требованиям для данного класс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5» - ставится в том случае, когда обобщение осуществилось, высказывания учащихся соответствовали поставленной коммуникативной задаче и при этом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4» - ставится в том случае, когда обобщение осуществилось, высказывания учащихся соответствовали поставленной коммуникативной задаче и при этом уча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язы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3» - ставится в том случае, когда обобщение осуществилось, высказывания учащихся соответствовали поставленной коммуникативной задаче и при этом учащиеся выразили свои мысли на иностранном языке с отклонениями от языковых норм, не мешающим, однако, понять содержание сказанн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2» - ставится в том случае, когда обобщение не осуществилось или высказывания учащихся не соответствовали поставленной коммуникативной задаче, учащиеся слабо усвоили пройденный языковой материал и выразили свои мысли на иностранном языке, которые не позволяют понять содержание большей части сказанног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5» - ставится в том случае, когда коммуникативная задача решена, при этом учащиеся полностью поняли и осмыслили содержание прочитанного иноязычного текста в объеме, предусмотренным заданием, чтение учащихся соответствовало программным требованиям для данн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4» - ставится в том случае, когда коммуникативная задача решена и при этом учащиеся поняли и осмыслили содержание прочитанного иноязычного текста за исключением деталей и частностей, не влияющих на понимание этого текста, в объеме, предусмотренным программным требованиям данн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3» - ставится в том случае, когда коммуникативная задача решена и при этом учащиеся поняли и осмыслили главную идею прочитанного иноязычного текста в объеме, предусмотренным заданием, чтение учащихся в основном соответствует программным требованиям для данного кла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2» - ставится в том случае, когда коммуникативная задача не решена, учащиеся не поняли содержания прочитанного иноязычного текста в объеме, предусмотренным заданием, и чтение учащихся не соответствовало программным требованиям для данного клас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84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84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ть на его вопрос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английского языка в 4 классе</w:t>
      </w:r>
    </w:p>
    <w:tbl>
      <w:tblPr>
        <w:tblW w:w="2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2"/>
        <w:gridCol w:w="98"/>
        <w:gridCol w:w="2599"/>
        <w:gridCol w:w="141"/>
        <w:gridCol w:w="709"/>
        <w:gridCol w:w="2693"/>
        <w:gridCol w:w="283"/>
        <w:gridCol w:w="1985"/>
        <w:gridCol w:w="142"/>
        <w:gridCol w:w="2399"/>
        <w:gridCol w:w="1275"/>
        <w:gridCol w:w="714"/>
        <w:gridCol w:w="709"/>
        <w:gridCol w:w="6"/>
        <w:gridCol w:w="708"/>
        <w:gridCol w:w="88"/>
        <w:gridCol w:w="54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trHeight w:val="31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часо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жнения, рекомендуемые для выполнения на уроке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Языковой матери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Дата</w:t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амма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к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кс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фак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примечания</w:t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494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.Времена года и погод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( 9 )</w:t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  <w:b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ы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ое настояще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,4 стр.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дительные и вопросительные предложения: 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dive, to toboggan, to play snowballs, to make snow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ое время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лич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6-12 стр.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5,7 стр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личные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l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It is winter.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nny, windy, cloudy, snowy, hot, cold, warm, ra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логическ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1,12 (повторить), 13-18 стр.9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8 стр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at is the weather like today / in winter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ое будуще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 упр.19-26 стр.1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9 стр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дительные предложения; спутники будущего вре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morrow, next week, next year, in an hour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ll, tomorrow, next week, next year, in an ho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лексического и грамматического материа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7-30 стр.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0,11 стр.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Future Simple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‘ll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ес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wi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рицательные и вопросительные предложен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ll hot = wo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ll he read? He won’t rea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говор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1-34  стр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14-15  стр.7-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описывать погоду. Развитие навыков поискового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5-42 стр.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 6- 18 стр.7-8 (по выб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lida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liday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ave a picnic, to fly a kite, to play hide-and-s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 "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ремена года и погод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нтрольная работа   по теме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ремена года и погод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 стр.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.Мой дом.  (8)</w:t>
            </w:r>
          </w:p>
        </w:tc>
        <w:tc>
          <w:tcPr>
            <w:tcW w:w="5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  <w:br/>
              <w:b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дом. Введение лексики. Обороты местонахождения предмет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10 стр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10 стр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,2,3 стр.12 (по выб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с оборот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 is no / there are no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hall, a kitchen, a pantry, a living room, a bedroom, a bathroom, a toilet, window, a wall, a door, a fl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ительные предложения с оборотами местонахожде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1-18 стр.23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-9 стр.14 (по выб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ествовательные, вопросительные, отрицательные предложения с оборот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 there …? – Yes, there is. / No, there isn’t. Are there any …? – Yes, there are. / No, there aren’t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sofa, a picture, a fireplace, a shelf, an armchair, a lamp, a piano, TV, a table, a carpet, a floor, a cha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  <w:b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ление с предлогам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9-23 стр.25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9,10,12 стр.14-15 (по выбор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ложения с оборото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 the middle of, next to, under, behind, between, on, above, in the left corner, in the right cor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логи по тем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4-26  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 упр.14, 15 стр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ложения с оборото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овторен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desk, a wardrobe, a b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я любимая комната. Развитие навыков говор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7-30  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 упр.16, 17 стр.16-17 (по выб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ой дом.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18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нтрольная работа  по теме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ой дом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5-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:«Планы на будущее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 стр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89" w:leader="none"/>
                <w:tab w:val="left" w:pos="9940" w:leader="none"/>
              </w:tabs>
              <w:spacing w:before="120" w:after="200"/>
              <w:ind w:left="697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.Город и село (  10 )</w:t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Нам нравится где мы жив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Введение лексик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е «Город и сел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 упр.1-6,8 стр.33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 стр.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ножественное число существительных – исключения: повтор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sheep – many sheep; a man – men, a woman - wome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field, a cow, a road, a garden, a hill, a bridge, an apple tree, a sheep, a horse, a ri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Деревня и город: различаются ли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 b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,9-13 стр.33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,3,5 стр.20-22 (по выбор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Present Sim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o be (am, is, are)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country, in the country, a capital, a city, people, Great Britain (G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утешеств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и с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односложных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4-21 стр.37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6 стр.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warm – warmer – (the) warmest; He is taller than Ji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личные предложения: 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nny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take off, a co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прилагательных (исключения). Закрепление 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9 (повторение), упр.21-25 стр.40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,10 стр.23-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прилагатель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ad – worse – (the) wor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uch (many) – more – (the) most little – less – (the) least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леный сад. Развитие навыков чт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6-31 стр.42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упр.8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23-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прилагательных: 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 и места их обитания . Степени сравнения многосложных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2-39 стр.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2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teresting – more interesting – (the) most interesting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carry, a thing, an eagle, a dolphin, a whale, an ocean, a mountain, a sea, usef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к люди и животные помогают друг-другу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40-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46-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ее повторение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Город и сел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4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25-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прилагательных: 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нтроль по теме «Город и сел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27-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игра « Город и сел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иг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0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38" w:leader="none"/>
              </w:tabs>
              <w:spacing w:before="120" w:after="200"/>
              <w:ind w:left="61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.Рассказываем истории. ( 9 )</w:t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ворим о прощ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тое прошедшее врем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1-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50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,3 стр.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второй формы глаголов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 tal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see – sa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go – wen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have – h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say – sai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fly - fl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е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авильные глаг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 упр.9-13 стр.53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.1, 4 стр.29-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е второй формы глагол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e – saw, go – went, have – had, say – said, fly – flew, fall – fell, do – did, take – took, give – gave, sit - sat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fall – fell, to do – did, to take – took, to give – gave, to sit - 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фантастическ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утники прошедшего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14-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54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8,9 стр.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" w:hanging="0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Спутники прошедшего времени: yesterday,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day before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esterday, ago,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ind w:left="67" w:hanging="0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s (was not /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sn't), were </w:t>
            </w:r>
          </w:p>
          <w:p>
            <w:pPr>
              <w:pStyle w:val="Style15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were not 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eren’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esterday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day before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esterday / </w:t>
            </w:r>
          </w:p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week/ </w:t>
            </w:r>
          </w:p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month ago, </w:t>
            </w:r>
          </w:p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  <w:lang w:val="en-US"/>
              </w:rPr>
              <w:t xml:space="preserve">last </w:t>
            </w:r>
            <w:r>
              <w:rPr>
                <w:sz w:val="20"/>
                <w:szCs w:val="20"/>
              </w:rPr>
              <w:t>уеа</w:t>
            </w:r>
            <w:r>
              <w:rPr>
                <w:sz w:val="20"/>
                <w:szCs w:val="20"/>
                <w:lang w:val="en-US"/>
              </w:rPr>
              <w:t xml:space="preserve">r /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ght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atch -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ght.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sing - sang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tell - told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ome- </w:t>
            </w:r>
          </w:p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  <w:lang w:val="en-US"/>
              </w:rPr>
              <w:t>cam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draw-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rew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meet - met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put - pu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as, w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Как спросить о прошлом? Выразительное чтение абзацев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22-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57-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ительные предложения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te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blt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ind w:left="72" w:hanging="0"/>
              <w:rPr/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ead - read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write-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rote,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think- </w:t>
            </w:r>
          </w:p>
          <w:p>
            <w:pPr>
              <w:pStyle w:val="Style15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ough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run-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ро волка и овца. Развитие навыков чт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1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59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2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3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17,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33-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st Simpl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: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ut - cut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let -let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make-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d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shout-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oute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 - cou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по картинкам. Развит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35-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зуч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  по теме: «Рассказываем ис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8-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зу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ываем ис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8-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чини сказ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Учебник: стр.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Раб.тет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ь: стр.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94" w:hRule="atLeast"/>
        </w:trPr>
        <w:tc>
          <w:tcPr>
            <w:tcW w:w="1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200"/>
              <w:ind w:left="14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ругу своей семьи. ( 11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В гостях хорошо, а дома луч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литель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5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 стр.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ел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редложения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lease, skate! Olga, make a s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wm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n,please!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daughter, </w:t>
            </w:r>
          </w:p>
          <w:p>
            <w:pPr>
              <w:pStyle w:val="Style15"/>
              <w:ind w:left="62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son, to take </w:t>
            </w:r>
          </w:p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hoto of, </w:t>
            </w:r>
          </w:p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watch the </w:t>
            </w:r>
          </w:p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a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make a to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Как ты помогаешь дом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ые и краткие формы вспомогательных глаголов и  частиц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2 (повторение), упр.5-7 стр.65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2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37-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ы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: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n’t, doesn’t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n’t, won’t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n’t, hasn’t, didn’t, wasn’t, weren’t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утешеств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Как ты помогаешь дома? Монологи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8-15 стр.67-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get - go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b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- boug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гу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ые и неправиль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1 (повторение), упр.16-20 стр.668, 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5 стр.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</w:r>
          </w:p>
          <w:p>
            <w:pPr>
              <w:pStyle w:val="Style15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</w:t>
            </w:r>
          </w:p>
          <w:p>
            <w:pPr>
              <w:pStyle w:val="Style15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авильные </w:t>
            </w:r>
          </w:p>
          <w:p>
            <w:pPr>
              <w:pStyle w:val="Style15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make one’s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d, to lay the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able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do the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shing up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answer the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hone calls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lean the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oom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feed the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t, to water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flowers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take a pet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a walk, </w:t>
            </w:r>
          </w:p>
          <w:p>
            <w:pPr>
              <w:pStyle w:val="Style15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repair one's </w:t>
            </w:r>
            <w:r>
              <w:rPr>
                <w:sz w:val="20"/>
                <w:szCs w:val="20"/>
              </w:rPr>
              <w:t>bi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ростого настоящего и прошедше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1-26 стр.7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6,8,11 стр.39-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ау</w:t>
            </w:r>
            <w:r>
              <w:rPr>
                <w:sz w:val="20"/>
                <w:szCs w:val="20"/>
                <w:lang w:val="en-US"/>
              </w:rPr>
              <w:t xml:space="preserve"> I help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ou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...?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n you hel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..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 Джейна. Развитие навыков чтения с полным пониманием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27-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,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39-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bring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g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диало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7 (повторение), 29 (повторение), упр.34-38 стр.74-77, упр.8 стр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2 стр.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 Simple: </w:t>
            </w:r>
          </w:p>
          <w:p>
            <w:pPr>
              <w:pStyle w:val="Style15"/>
              <w:ind w:left="62" w:hanging="0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ind w:left="62" w:hanging="0"/>
              <w:rPr/>
            </w:pPr>
            <w:r>
              <w:rPr>
                <w:sz w:val="20"/>
                <w:szCs w:val="20"/>
                <w:lang w:val="en-US"/>
              </w:rPr>
              <w:t>Can I / 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u) ...?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quarter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lf, past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t’s ... past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to)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 past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ботка навыков чтения вслу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Учебник:упр.34(повторение, упр.39-44 стр.76,78-79; упр.10 стр.83 (устно) Раб.тет:упр.13,14стр.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a</w:t>
            </w:r>
            <w:r>
              <w:rPr>
                <w:sz w:val="20"/>
                <w:szCs w:val="20"/>
              </w:rPr>
              <w:t xml:space="preserve">st Simp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begin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g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  <w:b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толом. Наречия: всегда , часто, ин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42 (повторение), упр.45-50 стр.79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8,19 стр.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я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alway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ofte</w:t>
            </w:r>
            <w:r>
              <w:rPr>
                <w:sz w:val="20"/>
                <w:szCs w:val="20"/>
                <w:lang w:val="en-US"/>
              </w:rPr>
              <w:t xml:space="preserve">n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ometimes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лексико-грамматического материала по теме: В кругу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51 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2,23 стр.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ast Simple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авильны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и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яжательные местоимения: 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- my, he - his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e – her,  it – its, 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е – 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they</w:t>
            </w:r>
            <w:r>
              <w:rPr>
                <w:sz w:val="20"/>
                <w:szCs w:val="20"/>
              </w:rPr>
              <w:t xml:space="preserve"> -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ir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n, under, in, 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hind, next to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 xml:space="preserve">between,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«В кругу сво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емь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стр.45-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20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.Покупки ( 9 )</w:t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окупаем одежду.Введение 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ме «Одеж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6 стр.85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,5 стр.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 xml:space="preserve">clothes, a coat, </w:t>
            </w:r>
          </w:p>
          <w:p>
            <w:pPr>
              <w:pStyle w:val="Style15"/>
              <w:ind w:left="81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-shirt, a dress, </w:t>
            </w:r>
          </w:p>
          <w:p>
            <w:pPr>
              <w:pStyle w:val="Style15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sweater, mittens, </w:t>
            </w:r>
          </w:p>
          <w:p>
            <w:pPr>
              <w:pStyle w:val="Style15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 xml:space="preserve">trousers,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blouse, </w:t>
            </w:r>
          </w:p>
          <w:p>
            <w:pPr>
              <w:pStyle w:val="Style15"/>
              <w:ind w:left="8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es, trainers, boots,</w:t>
            </w:r>
          </w:p>
          <w:p>
            <w:pPr>
              <w:pStyle w:val="Style15"/>
              <w:ind w:left="8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scarf,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n umbre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утешеств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ненок и его новая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лог по теме «Магазин одеж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 (повторение), упр.7-14 стр.87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,2 стр.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ительные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trouse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ean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shor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loth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я: прилагате-льное + прила-гательное (цвет) + существи-тельно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shirt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Готовимся к пох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степени сравнения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1 (повторение), упр.15-19 стр.88, 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4 стр.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ительные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trouse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ean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shor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loth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я: прилагате-льное + прила-гательное (цвет) + существи-тельно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shirt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have o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put 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и специальные вопросы в прошедшем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0-23 стр.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9-11 стр.49-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:  Общие 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специальные вопросы: повторени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окупаем 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авильные и неправи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4-29 стр.92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4, 15 стр.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бщ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:  повтор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bag of ... 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glass of ... 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cup of ... 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bottle of ... 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</w:rPr>
              <w:t>ох</w:t>
            </w:r>
            <w:r>
              <w:rPr>
                <w:sz w:val="20"/>
                <w:szCs w:val="20"/>
                <w:lang w:val="en-US"/>
              </w:rPr>
              <w:t xml:space="preserve"> of ...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piece of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отребление местоимений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0-34 стр.9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6 ,17 стр.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о в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ых, отрицательных и  вопрос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х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 : «Покуп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стр.53-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нтрольная работа по теме: «Покуп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стр.71-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 теме: «Мода для звез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 стр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7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рое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 Школа ( 1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4</w:t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Что ты делаешь в школе? Введение лекс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ме «Школа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-6 стр.100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4,5 стр.5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en-US"/>
              </w:rPr>
              <w:t xml:space="preserve"> there is / there ar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Style15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й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break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desk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er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classroom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goldfish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translate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rom .. .into)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to learn b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eart, du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од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m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-13 стр.102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,2,3 стр.55-5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од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mus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Введение лекс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ме «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Школьные принадлежности.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4-20 стр.103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7,8 стр.5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 xml:space="preserve">Present Simple: 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textbook, a cassette, a ruler, coloured, pencils, a pencil, sharpener, a diction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ростых врем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9 (повторение) упр.21-26 стр.104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0 стр.5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ельные местоимения. Закрепление лексических и грамматически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28-33 стр.106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0 стр.5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тельные местои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this / tha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se / thos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is / that, these / th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логи по теме «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4-41 стр.108-1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тельные местоим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os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текст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оль и сыр» (1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37 стр.109; упр.42,43 стр.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3,14а, 15а стр.59-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текст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оль и сыр» (2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логи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44-47 стр.112-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заполнить анке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диалогической реч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Учебн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упр.48-52 стр.1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Раб.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упр.16 стр.6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: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 get good (bad) mar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темы «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нтрольная работа по теме : 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 теме: «Школа». 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.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62-6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рое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glishforkid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2:37:00Z</dcterms:created>
  <dc:creator>Admin</dc:creator>
  <dc:description/>
  <cp:keywords/>
  <dc:language>en-US</dc:language>
  <cp:lastModifiedBy>Admin</cp:lastModifiedBy>
  <cp:lastPrinted>2013-09-12T20:05:00Z</cp:lastPrinted>
  <dcterms:modified xsi:type="dcterms:W3CDTF">2013-09-12T16:06:00Z</dcterms:modified>
  <cp:revision>5</cp:revision>
  <dc:subject/>
  <dc:title/>
</cp:coreProperties>
</file>